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00" w:type="dxa"/>
        <w:jc w:val="center"/>
        <w:tblInd w:w="0" w:type="dxa"/>
        <w:tblLayout w:type="fixed"/>
        <w:tblCellMar>
          <w:top w:w="0" w:type="dxa"/>
          <w:left w:w="40" w:type="dxa"/>
          <w:bottom w:w="0" w:type="dxa"/>
          <w:right w:w="40" w:type="dxa"/>
        </w:tblCellMar>
      </w:tblPr>
      <w:tblGrid>
        <w:gridCol w:w="6900"/>
      </w:tblGrid>
      <w:tr>
        <w:trPr>
          <w:cantSplit w:val="true"/>
        </w:trPr>
        <w:tc>
          <w:tcPr>
            <w:tcW w:w="690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pPr>
            <w:r>
              <w:rPr>
                <w:sz w:val="32"/>
                <w:szCs w:val="32"/>
              </w:rPr>
              <w:t>О п а с н ы е т о т а л и т а р н ы е  ф о р м ы</w:t>
            </w:r>
          </w:p>
          <w:p>
            <w:pPr>
              <w:pStyle w:val="Normal"/>
              <w:suppressAutoHyphens w:val="true"/>
              <w:autoSpaceDE w:val="false"/>
              <w:jc w:val="center"/>
              <w:rPr/>
            </w:pPr>
            <w:r>
              <w:rPr>
                <w:b/>
                <w:bCs/>
                <w:sz w:val="32"/>
                <w:szCs w:val="32"/>
              </w:rPr>
              <w:t>р</w:t>
            </w:r>
            <w:r>
              <w:rPr>
                <w:sz w:val="32"/>
                <w:szCs w:val="32"/>
              </w:rPr>
              <w:t xml:space="preserve"> </w:t>
            </w:r>
            <w:r>
              <w:rPr>
                <w:b/>
                <w:bCs/>
                <w:sz w:val="32"/>
                <w:szCs w:val="32"/>
              </w:rPr>
              <w:t>е</w:t>
            </w:r>
            <w:r>
              <w:rPr>
                <w:sz w:val="32"/>
                <w:szCs w:val="32"/>
              </w:rPr>
              <w:t xml:space="preserve"> </w:t>
            </w:r>
            <w:r>
              <w:rPr>
                <w:b/>
                <w:bCs/>
                <w:sz w:val="32"/>
                <w:szCs w:val="32"/>
              </w:rPr>
              <w:t>л</w:t>
            </w:r>
            <w:r>
              <w:rPr>
                <w:sz w:val="32"/>
                <w:szCs w:val="32"/>
              </w:rPr>
              <w:t xml:space="preserve"> </w:t>
            </w:r>
            <w:r>
              <w:rPr>
                <w:b/>
                <w:bCs/>
                <w:sz w:val="32"/>
                <w:szCs w:val="32"/>
              </w:rPr>
              <w:t>и</w:t>
            </w:r>
            <w:r>
              <w:rPr>
                <w:sz w:val="32"/>
                <w:szCs w:val="32"/>
              </w:rPr>
              <w:t xml:space="preserve"> </w:t>
            </w:r>
            <w:r>
              <w:rPr>
                <w:b/>
                <w:bCs/>
                <w:sz w:val="32"/>
                <w:szCs w:val="32"/>
              </w:rPr>
              <w:t>г</w:t>
            </w:r>
            <w:r>
              <w:rPr>
                <w:sz w:val="32"/>
                <w:szCs w:val="32"/>
              </w:rPr>
              <w:t xml:space="preserve"> </w:t>
            </w:r>
            <w:r>
              <w:rPr>
                <w:b/>
                <w:bCs/>
                <w:sz w:val="32"/>
                <w:szCs w:val="32"/>
              </w:rPr>
              <w:t>и</w:t>
            </w:r>
            <w:r>
              <w:rPr>
                <w:sz w:val="32"/>
                <w:szCs w:val="32"/>
              </w:rPr>
              <w:t xml:space="preserve"> </w:t>
            </w:r>
            <w:r>
              <w:rPr>
                <w:b/>
                <w:bCs/>
                <w:sz w:val="32"/>
                <w:szCs w:val="32"/>
              </w:rPr>
              <w:t>о</w:t>
            </w:r>
            <w:r>
              <w:rPr>
                <w:sz w:val="32"/>
                <w:szCs w:val="32"/>
              </w:rPr>
              <w:t xml:space="preserve"> </w:t>
            </w:r>
            <w:r>
              <w:rPr>
                <w:b/>
                <w:bCs/>
                <w:sz w:val="32"/>
                <w:szCs w:val="32"/>
              </w:rPr>
              <w:t>з</w:t>
            </w:r>
            <w:r>
              <w:rPr>
                <w:sz w:val="32"/>
                <w:szCs w:val="32"/>
              </w:rPr>
              <w:t xml:space="preserve"> </w:t>
            </w:r>
            <w:r>
              <w:rPr>
                <w:b/>
                <w:bCs/>
                <w:sz w:val="32"/>
                <w:szCs w:val="32"/>
              </w:rPr>
              <w:t>н</w:t>
            </w:r>
            <w:r>
              <w:rPr>
                <w:sz w:val="32"/>
                <w:szCs w:val="32"/>
              </w:rPr>
              <w:t xml:space="preserve"> </w:t>
            </w:r>
            <w:r>
              <w:rPr>
                <w:b/>
                <w:bCs/>
                <w:sz w:val="32"/>
                <w:szCs w:val="32"/>
              </w:rPr>
              <w:t>ы</w:t>
            </w:r>
            <w:r>
              <w:rPr>
                <w:sz w:val="32"/>
                <w:szCs w:val="32"/>
              </w:rPr>
              <w:t xml:space="preserve"> </w:t>
            </w:r>
            <w:r>
              <w:rPr>
                <w:b/>
                <w:bCs/>
                <w:sz w:val="32"/>
                <w:szCs w:val="32"/>
              </w:rPr>
              <w:t>х</w:t>
            </w:r>
            <w:r>
              <w:rPr>
                <w:sz w:val="32"/>
                <w:szCs w:val="32"/>
              </w:rPr>
              <w:t xml:space="preserve"> </w:t>
            </w:r>
            <w:r>
              <w:rPr>
                <w:b/>
                <w:bCs/>
                <w:sz w:val="32"/>
                <w:szCs w:val="32"/>
              </w:rPr>
              <w:t xml:space="preserve"> с</w:t>
            </w:r>
            <w:r>
              <w:rPr>
                <w:sz w:val="32"/>
                <w:szCs w:val="32"/>
              </w:rPr>
              <w:t xml:space="preserve"> </w:t>
            </w:r>
            <w:r>
              <w:rPr>
                <w:b/>
                <w:bCs/>
                <w:sz w:val="32"/>
                <w:szCs w:val="32"/>
              </w:rPr>
              <w:t>е</w:t>
            </w:r>
            <w:r>
              <w:rPr>
                <w:sz w:val="32"/>
                <w:szCs w:val="32"/>
              </w:rPr>
              <w:t xml:space="preserve"> </w:t>
            </w:r>
            <w:r>
              <w:rPr>
                <w:b/>
                <w:bCs/>
                <w:sz w:val="32"/>
                <w:szCs w:val="32"/>
              </w:rPr>
              <w:t>к</w:t>
            </w:r>
            <w:r>
              <w:rPr>
                <w:sz w:val="32"/>
                <w:szCs w:val="32"/>
              </w:rPr>
              <w:t xml:space="preserve"> </w:t>
            </w:r>
            <w:r>
              <w:rPr>
                <w:b/>
                <w:bCs/>
                <w:sz w:val="32"/>
                <w:szCs w:val="32"/>
              </w:rPr>
              <w:t>т</w:t>
            </w:r>
          </w:p>
        </w:tc>
      </w:tr>
    </w:tbl>
    <w:p>
      <w:pPr>
        <w:pStyle w:val="Normal"/>
        <w:suppressAutoHyphens w:val="true"/>
        <w:autoSpaceDE w:val="false"/>
        <w:jc w:val="center"/>
        <w:rPr/>
      </w:pPr>
      <w:r>
        <w:rPr/>
        <w:t>Издано на основе материалов МВД России</w:t>
      </w:r>
    </w:p>
    <w:p>
      <w:pPr>
        <w:pStyle w:val="Normal"/>
        <w:suppressAutoHyphens w:val="true"/>
        <w:autoSpaceDE w:val="false"/>
        <w:jc w:val="center"/>
        <w:rPr/>
      </w:pPr>
      <w:r>
        <w:rPr/>
        <w:t xml:space="preserve">Москва - 1996 </w:t>
      </w:r>
    </w:p>
    <w:p>
      <w:pPr>
        <w:pStyle w:val="Normal"/>
        <w:suppressAutoHyphens w:val="true"/>
        <w:autoSpaceDE w:val="false"/>
        <w:ind w:firstLine="3119"/>
        <w:jc w:val="both"/>
        <w:rPr>
          <w:b/>
          <w:b/>
          <w:bCs/>
        </w:rPr>
      </w:pPr>
      <w:r>
        <w:rPr>
          <w:b/>
          <w:bCs/>
        </w:rPr>
        <w:t>Авторы:</w:t>
      </w:r>
    </w:p>
    <w:p>
      <w:pPr>
        <w:pStyle w:val="Normal"/>
        <w:suppressAutoHyphens w:val="true"/>
        <w:autoSpaceDE w:val="false"/>
        <w:ind w:firstLine="3119"/>
        <w:jc w:val="both"/>
        <w:rPr>
          <w:b/>
          <w:b/>
          <w:bCs/>
        </w:rPr>
      </w:pPr>
      <w:r>
        <w:rPr/>
        <w:t>полковник внутренней службы, к.ю.н. Хвыля-Олинтер А.И.</w:t>
      </w:r>
    </w:p>
    <w:p>
      <w:pPr>
        <w:pStyle w:val="Normal"/>
        <w:suppressAutoHyphens w:val="true"/>
        <w:autoSpaceDE w:val="false"/>
        <w:ind w:firstLine="3119"/>
        <w:jc w:val="both"/>
        <w:rPr/>
      </w:pPr>
      <w:r>
        <w:rPr/>
        <w:t>(общее редактирование, введение, разделы 1,3,4,5)</w:t>
      </w:r>
    </w:p>
    <w:p>
      <w:pPr>
        <w:pStyle w:val="Normal"/>
        <w:suppressAutoHyphens w:val="true"/>
        <w:autoSpaceDE w:val="false"/>
        <w:ind w:firstLine="3119"/>
        <w:jc w:val="both"/>
        <w:rPr/>
      </w:pPr>
      <w:r>
        <w:rPr/>
        <w:t>капитан милиции Лукьянов С.А.</w:t>
      </w:r>
    </w:p>
    <w:p>
      <w:pPr>
        <w:pStyle w:val="Normal"/>
        <w:suppressAutoHyphens w:val="true"/>
        <w:autoSpaceDE w:val="false"/>
        <w:ind w:firstLine="3119"/>
        <w:jc w:val="both"/>
        <w:rPr/>
      </w:pPr>
      <w:r>
        <w:rPr/>
        <w:t>(раздел 2)</w:t>
      </w:r>
    </w:p>
    <w:p>
      <w:pPr>
        <w:pStyle w:val="Normal"/>
        <w:suppressAutoHyphens w:val="true"/>
        <w:autoSpaceDE w:val="false"/>
        <w:ind w:firstLine="567"/>
        <w:jc w:val="both"/>
        <w:rPr/>
      </w:pPr>
      <w:r>
        <w:rPr/>
      </w:r>
    </w:p>
    <w:p>
      <w:pPr>
        <w:pStyle w:val="Normal"/>
        <w:suppressAutoHyphens w:val="true"/>
        <w:autoSpaceDE w:val="false"/>
        <w:ind w:firstLine="567"/>
        <w:jc w:val="both"/>
        <w:rPr/>
      </w:pPr>
      <w:r>
        <w:rPr/>
      </w:r>
    </w:p>
    <w:p>
      <w:pPr>
        <w:pStyle w:val="Normal"/>
        <w:suppressAutoHyphens w:val="true"/>
        <w:autoSpaceDE w:val="false"/>
        <w:jc w:val="center"/>
        <w:rPr>
          <w:b/>
          <w:b/>
          <w:bCs/>
        </w:rPr>
      </w:pPr>
      <w:r>
        <w:rPr>
          <w:b/>
          <w:bCs/>
        </w:rPr>
        <w:t>С О Д Е Р Ж А Н И Е</w:t>
      </w:r>
    </w:p>
    <w:sdt>
      <w:sdtPr>
        <w:docPartObj>
          <w:docPartGallery w:val="Table of Contents"/>
          <w:docPartUnique w:val="true"/>
        </w:docPartObj>
      </w:sdtPr>
      <w:sdtContent>
        <w:p>
          <w:pPr>
            <w:pStyle w:val="Contents3"/>
            <w:tabs>
              <w:tab w:val="clear" w:pos="720"/>
              <w:tab w:val="right" w:pos="93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9155420">
            <w:r>
              <w:rPr>
                <w:rStyle w:val="IndexLink"/>
                <w:lang w:val="en-US" w:eastAsia="en-US"/>
              </w:rPr>
              <w:t>Принятая терминология</w:t>
              <w:tab/>
              <w:t>2</w:t>
            </w:r>
          </w:hyperlink>
        </w:p>
        <w:p>
          <w:pPr>
            <w:pStyle w:val="Contents3"/>
            <w:tabs>
              <w:tab w:val="clear" w:pos="720"/>
              <w:tab w:val="right" w:pos="9394" w:leader="dot"/>
            </w:tabs>
            <w:rPr>
              <w:lang w:val="en-US" w:eastAsia="en-US"/>
            </w:rPr>
          </w:pPr>
          <w:hyperlink w:anchor="__RefHeading___Toc129155421">
            <w:r>
              <w:rPr>
                <w:rStyle w:val="IndexLink"/>
                <w:lang w:val="en-US" w:eastAsia="en-US"/>
              </w:rPr>
              <w:t>Введение.</w:t>
              <w:tab/>
              <w:t>3</w:t>
            </w:r>
          </w:hyperlink>
        </w:p>
        <w:p>
          <w:pPr>
            <w:pStyle w:val="Contents3"/>
            <w:tabs>
              <w:tab w:val="clear" w:pos="720"/>
              <w:tab w:val="right" w:pos="9394" w:leader="dot"/>
            </w:tabs>
            <w:rPr>
              <w:lang w:val="en-US" w:eastAsia="en-US"/>
            </w:rPr>
          </w:pPr>
          <w:hyperlink w:anchor="__RefHeading___Toc129155422">
            <w:r>
              <w:rPr>
                <w:rStyle w:val="IndexLink"/>
                <w:lang w:val="en-US" w:eastAsia="en-US"/>
              </w:rPr>
              <w:t>1. Проблемы религиозных отношений и свободы совести в нашей стране на современном историческом этапе.</w:t>
              <w:tab/>
              <w:t>4</w:t>
            </w:r>
          </w:hyperlink>
        </w:p>
        <w:p>
          <w:pPr>
            <w:pStyle w:val="Contents3"/>
            <w:tabs>
              <w:tab w:val="clear" w:pos="720"/>
              <w:tab w:val="right" w:pos="9394" w:leader="dot"/>
            </w:tabs>
            <w:rPr>
              <w:lang w:val="en-US" w:eastAsia="en-US"/>
            </w:rPr>
          </w:pPr>
          <w:hyperlink w:anchor="__RefHeading___Toc129155423">
            <w:r>
              <w:rPr>
                <w:rStyle w:val="IndexLink"/>
                <w:lang w:val="en-US" w:eastAsia="en-US"/>
              </w:rPr>
              <w:t>2. Исторический обзор регулирования религиозных отношений в России.</w:t>
              <w:tab/>
              <w:t>8</w:t>
            </w:r>
          </w:hyperlink>
        </w:p>
        <w:p>
          <w:pPr>
            <w:pStyle w:val="Contents3"/>
            <w:tabs>
              <w:tab w:val="clear" w:pos="720"/>
              <w:tab w:val="right" w:pos="9394" w:leader="dot"/>
            </w:tabs>
            <w:rPr>
              <w:lang w:val="en-US" w:eastAsia="en-US"/>
            </w:rPr>
          </w:pPr>
          <w:hyperlink w:anchor="__RefHeading___Toc129155424">
            <w:r>
              <w:rPr>
                <w:rStyle w:val="IndexLink"/>
                <w:lang w:val="en-US" w:eastAsia="en-US"/>
              </w:rPr>
              <w:t>3. Сравнительные особенности вероисповедания сект и традиционного для России Православия.</w:t>
              <w:tab/>
              <w:t>18</w:t>
            </w:r>
          </w:hyperlink>
        </w:p>
        <w:p>
          <w:pPr>
            <w:pStyle w:val="Contents3"/>
            <w:tabs>
              <w:tab w:val="clear" w:pos="720"/>
              <w:tab w:val="right" w:pos="9394" w:leader="dot"/>
            </w:tabs>
            <w:rPr>
              <w:lang w:val="en-US" w:eastAsia="en-US"/>
            </w:rPr>
          </w:pPr>
          <w:hyperlink w:anchor="__RefHeading___Toc129155425">
            <w:r>
              <w:rPr>
                <w:rStyle w:val="IndexLink"/>
                <w:lang w:val="en-US" w:eastAsia="en-US"/>
              </w:rPr>
              <w:t>4. Особенности и признаки наиболее агрессивных современных сект.</w:t>
              <w:tab/>
              <w:t>28</w:t>
            </w:r>
          </w:hyperlink>
        </w:p>
        <w:p>
          <w:pPr>
            <w:pStyle w:val="Contents3"/>
            <w:tabs>
              <w:tab w:val="clear" w:pos="720"/>
              <w:tab w:val="right" w:pos="9394" w:leader="dot"/>
            </w:tabs>
            <w:rPr>
              <w:lang w:val="en-US" w:eastAsia="en-US"/>
            </w:rPr>
          </w:pPr>
          <w:hyperlink w:anchor="__RefHeading___Toc129155426">
            <w:r>
              <w:rPr>
                <w:rStyle w:val="IndexLink"/>
                <w:lang w:val="en-US" w:eastAsia="en-US"/>
              </w:rPr>
              <w:t>5. Общие особенности тоталитарных сект и специфика обращения с их представителями.</w:t>
              <w:tab/>
              <w:t>45</w:t>
            </w:r>
          </w:hyperlink>
        </w:p>
        <w:p>
          <w:pPr>
            <w:pStyle w:val="Contents3"/>
            <w:tabs>
              <w:tab w:val="clear" w:pos="720"/>
              <w:tab w:val="right" w:pos="9394" w:leader="dot"/>
            </w:tabs>
            <w:rPr>
              <w:lang w:val="en-US" w:eastAsia="en-US"/>
            </w:rPr>
          </w:pPr>
          <w:hyperlink w:anchor="__RefHeading___Toc129155427">
            <w:r>
              <w:rPr>
                <w:rStyle w:val="IndexLink"/>
                <w:lang w:val="en-US" w:eastAsia="en-US"/>
              </w:rPr>
              <w:t>Список литературы.</w:t>
              <w:tab/>
              <w:t>54</w:t>
            </w:r>
          </w:hyperlink>
        </w:p>
        <w:p>
          <w:pPr>
            <w:pStyle w:val="Contents3"/>
            <w:tabs>
              <w:tab w:val="clear" w:pos="720"/>
              <w:tab w:val="right" w:pos="9394" w:leader="dot"/>
            </w:tabs>
            <w:rPr>
              <w:lang w:val="en-US" w:eastAsia="en-US"/>
            </w:rPr>
          </w:pPr>
          <w:hyperlink w:anchor="__RefHeading___Toc129155428">
            <w:r>
              <w:rPr>
                <w:rStyle w:val="IndexLink"/>
                <w:lang w:val="en-US" w:eastAsia="en-US"/>
              </w:rPr>
              <w:t>Приложение.</w:t>
              <w:tab/>
              <w:t>55</w:t>
            </w:r>
          </w:hyperlink>
          <w:r>
            <w:rPr>
              <w:rStyle w:val="IndexLink"/>
              <w:lang w:val="en-US" w:eastAsia="en-US"/>
            </w:rPr>
            <w:fldChar w:fldCharType="end"/>
          </w:r>
        </w:p>
      </w:sdtContent>
    </w:sdt>
    <w:p>
      <w:pPr>
        <w:pStyle w:val="Heading3"/>
        <w:numPr>
          <w:ilvl w:val="0"/>
          <w:numId w:val="0"/>
        </w:numPr>
        <w:rPr>
          <w:lang w:val="en-US" w:eastAsia="en-US"/>
        </w:rPr>
      </w:pPr>
      <w:r>
        <w:rPr>
          <w:lang w:val="en-US" w:eastAsia="en-US"/>
        </w:rPr>
      </w:r>
      <w:r>
        <w:br w:type="page"/>
      </w:r>
    </w:p>
    <w:p>
      <w:pPr>
        <w:pStyle w:val="Heading3"/>
        <w:rPr/>
      </w:pPr>
      <w:r>
        <w:rPr/>
      </w:r>
    </w:p>
    <w:p>
      <w:pPr>
        <w:pStyle w:val="Heading3"/>
        <w:rPr/>
      </w:pPr>
      <w:bookmarkStart w:id="0" w:name="__RefHeading___Toc129155420"/>
      <w:bookmarkEnd w:id="0"/>
      <w:r>
        <w:rPr/>
        <w:t>Принятая терминология</w:t>
      </w:r>
    </w:p>
    <w:p>
      <w:pPr>
        <w:pStyle w:val="Normal"/>
        <w:suppressAutoHyphens w:val="true"/>
        <w:autoSpaceDE w:val="false"/>
        <w:ind w:firstLine="567"/>
        <w:jc w:val="both"/>
        <w:rPr/>
      </w:pPr>
      <w:r>
        <w:rPr>
          <w:b/>
          <w:bCs/>
        </w:rPr>
        <w:t>Культ</w:t>
      </w:r>
      <w:r>
        <w:rPr/>
        <w:t xml:space="preserve"> - 1) чрезмерное возвеличивание кого-либо или чего-либо (личности, силы, процесса, явления, предмета, свойства, потребности, идеи) вплоть до поклонения и обожествления, изменения образа жизни и мировоззрения; 2) совокупность учений, обрядов и ритуалов по отноше</w:t>
        <w:softHyphen/>
        <w:t>нию к объекту культового возвеличивания; 3) движение или организация, поддерживающая культовые учение, обряды и ритуалы.</w:t>
      </w:r>
    </w:p>
    <w:p>
      <w:pPr>
        <w:pStyle w:val="Normal"/>
        <w:suppressAutoHyphens w:val="true"/>
        <w:autoSpaceDE w:val="false"/>
        <w:ind w:firstLine="567"/>
        <w:jc w:val="both"/>
        <w:rPr/>
      </w:pPr>
      <w:r>
        <w:rPr>
          <w:b/>
          <w:bCs/>
        </w:rPr>
        <w:t>Идол</w:t>
      </w:r>
      <w:r>
        <w:rPr/>
        <w:t xml:space="preserve"> - кто-либо или что-либо как объект чрезмерного культового возвеличивания;</w:t>
      </w:r>
    </w:p>
    <w:p>
      <w:pPr>
        <w:pStyle w:val="Normal"/>
        <w:suppressAutoHyphens w:val="true"/>
        <w:autoSpaceDE w:val="false"/>
        <w:ind w:firstLine="567"/>
        <w:jc w:val="both"/>
        <w:rPr/>
      </w:pPr>
      <w:r>
        <w:rPr>
          <w:b/>
          <w:bCs/>
        </w:rPr>
        <w:t>Адепт</w:t>
      </w:r>
      <w:r>
        <w:rPr/>
        <w:t xml:space="preserve"> - 1) посвященный в какие-либо учения и тайны культа; 2) ревностный приверженец культа.</w:t>
      </w:r>
    </w:p>
    <w:p>
      <w:pPr>
        <w:pStyle w:val="Normal"/>
        <w:suppressAutoHyphens w:val="true"/>
        <w:autoSpaceDE w:val="false"/>
        <w:ind w:firstLine="567"/>
        <w:jc w:val="both"/>
        <w:rPr/>
      </w:pPr>
      <w:r>
        <w:rPr>
          <w:b/>
          <w:bCs/>
        </w:rPr>
        <w:t>Деструктивный культ</w:t>
      </w:r>
      <w:r>
        <w:rPr/>
        <w:t xml:space="preserve"> - разновидность культа, рузрушительная по отношению к естественному гармоническому состоянию: духовному, психи</w:t>
        <w:softHyphen/>
        <w:t>ческому и физическому личности (внутренняя деструктивность), а также к созидательным традициям и нормам, сложившимся социальным структу</w:t>
        <w:softHyphen/>
        <w:t>рам, культуре, порядку и обществу в целом (внешняя деструктивность).</w:t>
      </w:r>
    </w:p>
    <w:p>
      <w:pPr>
        <w:pStyle w:val="Normal"/>
        <w:suppressAutoHyphens w:val="true"/>
        <w:autoSpaceDE w:val="false"/>
        <w:ind w:firstLine="567"/>
        <w:jc w:val="both"/>
        <w:rPr/>
      </w:pPr>
      <w:r>
        <w:rPr>
          <w:b/>
          <w:bCs/>
        </w:rPr>
        <w:t>Секта</w:t>
      </w:r>
      <w:r>
        <w:rPr/>
        <w:t xml:space="preserve"> - организация или группа лиц, замкнувшихся в своих узких интересах (в том числе культовых), не совпадающих с интересами об</w:t>
        <w:softHyphen/>
        <w:t>щества, или безразличных, или противоречащих им.</w:t>
      </w:r>
    </w:p>
    <w:p>
      <w:pPr>
        <w:pStyle w:val="Normal"/>
        <w:suppressAutoHyphens w:val="true"/>
        <w:autoSpaceDE w:val="false"/>
        <w:ind w:firstLine="567"/>
        <w:jc w:val="both"/>
        <w:rPr/>
      </w:pPr>
      <w:r>
        <w:rPr>
          <w:b/>
          <w:bCs/>
        </w:rPr>
        <w:t>Сектантство</w:t>
      </w:r>
      <w:r>
        <w:rPr/>
        <w:t xml:space="preserve"> - социальное течение в форме культов и сект, оппози</w:t>
        <w:softHyphen/>
        <w:t>ционное по отношению к созидательным традициям и нормам, сложившимся социальным структурам, культуре, порядку и обществу в целом.</w:t>
      </w:r>
    </w:p>
    <w:p>
      <w:pPr>
        <w:pStyle w:val="Normal"/>
        <w:suppressAutoHyphens w:val="true"/>
        <w:autoSpaceDE w:val="false"/>
        <w:ind w:firstLine="567"/>
        <w:jc w:val="both"/>
        <w:rPr/>
      </w:pPr>
      <w:r>
        <w:rPr>
          <w:b/>
          <w:bCs/>
        </w:rPr>
        <w:t>Сектант</w:t>
      </w:r>
      <w:r>
        <w:rPr/>
        <w:t xml:space="preserve"> - адепт (член) секты, культист.</w:t>
      </w:r>
    </w:p>
    <w:p>
      <w:pPr>
        <w:pStyle w:val="Normal"/>
        <w:suppressAutoHyphens w:val="true"/>
        <w:autoSpaceDE w:val="false"/>
        <w:ind w:firstLine="567"/>
        <w:jc w:val="both"/>
        <w:rPr/>
      </w:pPr>
      <w:r>
        <w:rPr>
          <w:b/>
          <w:bCs/>
        </w:rPr>
        <w:t>Деструктивная секта</w:t>
      </w:r>
      <w:r>
        <w:rPr/>
        <w:t xml:space="preserve"> - секта, имеющая в своих целях, а также в методах и средствах их достижения признаки деструктивного культа.</w:t>
      </w:r>
    </w:p>
    <w:p>
      <w:pPr>
        <w:pStyle w:val="Normal"/>
        <w:suppressAutoHyphens w:val="true"/>
        <w:autoSpaceDE w:val="false"/>
        <w:ind w:firstLine="567"/>
        <w:jc w:val="both"/>
        <w:rPr/>
      </w:pPr>
      <w:r>
        <w:rPr>
          <w:b/>
          <w:bCs/>
        </w:rPr>
        <w:t>Тоталитарная секта</w:t>
      </w:r>
      <w:r>
        <w:rPr/>
        <w:t xml:space="preserve"> - авторитарная иерархическая деструктивная организация или движение (религиозная, политическая, психотерапевти</w:t>
        <w:softHyphen/>
        <w:t>ческая, образовательная, коммерческая), практикующая обманную вербов</w:t>
        <w:softHyphen/>
        <w:t>ку и контроль сознания для сохранения своих адептов покорными доктри</w:t>
        <w:softHyphen/>
        <w:t>не и лидеру, который, пользуясь неосведомленностью и неопытностью лю</w:t>
        <w:softHyphen/>
        <w:t xml:space="preserve">дей, целенаправленно их обманывает и привязывает к себе, культивируя у них состояние невежественности и неестественной, противозаконной зависимости. </w:t>
      </w:r>
      <w:r>
        <w:br w:type="page"/>
      </w:r>
    </w:p>
    <w:p>
      <w:pPr>
        <w:pStyle w:val="Heading3"/>
        <w:rPr/>
      </w:pPr>
      <w:bookmarkStart w:id="1" w:name="__RefHeading___Toc129155421"/>
      <w:bookmarkEnd w:id="1"/>
      <w:r>
        <w:rPr/>
        <w:t>Введение.</w:t>
      </w:r>
    </w:p>
    <w:p>
      <w:pPr>
        <w:pStyle w:val="Normal"/>
        <w:suppressAutoHyphens w:val="true"/>
        <w:autoSpaceDE w:val="false"/>
        <w:ind w:firstLine="567"/>
        <w:jc w:val="both"/>
        <w:rPr/>
      </w:pPr>
      <w:r>
        <w:rPr/>
        <w:t>Важная роль государственных органов в регулировании религиозных отношений в России прослеживается на длительном историческом пути. Она возрастает сейчас в связи с процессами демократизации и изменения социальной структуры нашей страны. Государство сталкивается с увели</w:t>
        <w:softHyphen/>
        <w:t>чивающимся количеством правонарушений со стороны тоталитарных сект. В компетентные органы и общественные организации хлынул поток заявлений от граждан, потерявших своих близких из-за их попадания в секты. Это трагические случаи разрыва с семьями, родителями, обществом и уход в никуда, в смертельно опасный обман.</w:t>
      </w:r>
    </w:p>
    <w:p>
      <w:pPr>
        <w:pStyle w:val="Normal"/>
        <w:suppressAutoHyphens w:val="true"/>
        <w:autoSpaceDE w:val="false"/>
        <w:ind w:firstLine="567"/>
        <w:jc w:val="both"/>
        <w:rPr/>
      </w:pPr>
      <w:r>
        <w:rPr/>
        <w:t>Секты растут как раковые опухоли. Например, тоталитарная секта "Свидетели Иеговы" за последние четыре года увеличила в России свою численность в сто раз. Подобных процветающих организаций у нас насчи</w:t>
        <w:softHyphen/>
        <w:t>тывается многие десятки. В них втянуто от трех до пяти миллионов на</w:t>
        <w:softHyphen/>
        <w:t>ших сограждан. Они уже стали фанатиками, готовыми на все ради своих хозяев, стремящихся любыми средствами к мировому господству. Все больше случаев проникновения сектантов или их сторонников в государс</w:t>
        <w:softHyphen/>
        <w:t>твенные структуры управления, обороны, образования. Наблюдается кри</w:t>
        <w:softHyphen/>
        <w:t>минализация таких сект. Чаще всего сектантов привлекают к ответствен</w:t>
        <w:softHyphen/>
        <w:t>ности за убийство (ритуальное или для сохранения тайны), доведение до самоубийства, истязание, похищение людей, надругательство над могила</w:t>
        <w:softHyphen/>
        <w:t>ми, оборот психотропных средств, сексуальные преступления, организа</w:t>
        <w:softHyphen/>
        <w:t>цию массовых беспорядков, вымогательство, создание посягающих на лич</w:t>
        <w:softHyphen/>
        <w:t>ность и права граждан объединений, незаконное применение психотехни</w:t>
        <w:softHyphen/>
        <w:t>ки, обман и злоупотребление доверием, манипулирование конфиденциаль</w:t>
        <w:softHyphen/>
        <w:t>ной информацией о гражданах. Совершаемые сектантами преступления от</w:t>
        <w:softHyphen/>
        <w:t>личаются высокой степенью нераскрываемости. Выявлена общность природы преступных и тоталитарных сектантских организаций по их внутренней структуре, применяемым средствам и методам.</w:t>
      </w:r>
    </w:p>
    <w:p>
      <w:pPr>
        <w:pStyle w:val="Normal"/>
        <w:suppressAutoHyphens w:val="true"/>
        <w:autoSpaceDE w:val="false"/>
        <w:ind w:firstLine="567"/>
        <w:jc w:val="both"/>
        <w:rPr/>
      </w:pPr>
      <w:r>
        <w:rPr/>
        <w:t>Российское общество в последние несколько лет озабочено пробле</w:t>
        <w:softHyphen/>
        <w:t>мой, проявившейся на Западе 20-25 лет назад: интенсивное и массовое освоение асоциальными личностями такой ниши для преступной деятель</w:t>
        <w:softHyphen/>
        <w:t>ности, как психика и душа человека. Происходит это в форме создания различного рода групп, обещающих своим приверженцам самые желанные и ценные для них блага - духовные, социальные, материальные, - в обмен на полное подчинение и поклонение лидеру, идеологии и дисциплине та</w:t>
        <w:softHyphen/>
        <w:t>кой группы.</w:t>
      </w:r>
    </w:p>
    <w:p>
      <w:pPr>
        <w:pStyle w:val="Normal"/>
        <w:suppressAutoHyphens w:val="true"/>
        <w:autoSpaceDE w:val="false"/>
        <w:ind w:firstLine="567"/>
        <w:jc w:val="both"/>
        <w:rPr/>
      </w:pPr>
      <w:r>
        <w:rPr/>
        <w:t>Фактически осуществляется ничем и никем не контролируемое ложное рекламное заманивание, использующее самые значимые ценности как на</w:t>
        <w:softHyphen/>
        <w:t>живки для вовлечения людей в процесс дальнейшей целенаправленной об</w:t>
        <w:softHyphen/>
        <w:t>работки сознания. Попавший в подобную группу человек за короткое вре</w:t>
        <w:softHyphen/>
        <w:t>мя подвергается такому воздействию, которое во многих случаях превра</w:t>
        <w:softHyphen/>
        <w:t>щает его в безвольный инструмент удовлетворения параноидально-маниа</w:t>
        <w:softHyphen/>
        <w:t>кальных амбиций лидера и его ближайшего "придворного" окружения. Пол</w:t>
        <w:softHyphen/>
        <w:t>ностью подавляется прежняя личностная идентичность, разрушаются все прежние социальные связи, адепту группы внушается негативистское от</w:t>
        <w:softHyphen/>
        <w:t xml:space="preserve">ношение ко всему внегрупповому социуму. В зарубежной, прежде всего американской, литературе </w:t>
      </w:r>
      <w:r>
        <w:rPr>
          <w:u w:val="single"/>
        </w:rPr>
        <w:t>это явление обозначается понятием "деструк</w:t>
        <w:softHyphen/>
        <w:t>тивные культы", а процесс десоциализации и навязывания культовой структуры личности - понятием "контроль сознания" (mind control) или "реформирование мышления" (thought reform)</w:t>
      </w:r>
      <w:r>
        <w:rPr>
          <w:b/>
          <w:bCs/>
          <w:u w:val="single"/>
        </w:rPr>
        <w:t>.</w:t>
      </w:r>
    </w:p>
    <w:p>
      <w:pPr>
        <w:pStyle w:val="Normal"/>
        <w:suppressAutoHyphens w:val="true"/>
        <w:autoSpaceDE w:val="false"/>
        <w:ind w:firstLine="567"/>
        <w:jc w:val="both"/>
        <w:rPr/>
      </w:pPr>
      <w:r>
        <w:rPr/>
        <w:t>Вместе с тем подавляющее большинство граждан и сотрудников госу</w:t>
        <w:softHyphen/>
        <w:t>дарственных органов России не обладают достаточными знаниями особен</w:t>
        <w:softHyphen/>
        <w:t>ностей сект и, что особенно важно, их тоталитарных форм. Более того, они мало и зачастую неверно знают о традиционных религиозных конфес</w:t>
        <w:softHyphen/>
        <w:t>сиях, у которых сложились устойчивые и конструктивные правовые отно</w:t>
        <w:softHyphen/>
        <w:t>шения с государством. Это затрудняет своевременное распознавание сек</w:t>
        <w:softHyphen/>
        <w:t>тантов. Сотрудники государственных органов редко консультируются с представителями Российской Православной Церкви (РПЦ) и иных традици</w:t>
        <w:softHyphen/>
        <w:t>онных религий по вопросам специфики тоталитарных и иных сект. Весьма опасно проникновение сектантов или их сторонников в правоохранитель</w:t>
        <w:softHyphen/>
        <w:t>ные органы.</w:t>
      </w:r>
    </w:p>
    <w:p>
      <w:pPr>
        <w:pStyle w:val="Normal"/>
        <w:suppressAutoHyphens w:val="true"/>
        <w:autoSpaceDE w:val="false"/>
        <w:ind w:firstLine="567"/>
        <w:jc w:val="both"/>
        <w:rPr/>
      </w:pPr>
      <w:r>
        <w:rPr/>
        <w:t>Актуальность указанных проблем видна также из того, что, по дан</w:t>
        <w:softHyphen/>
        <w:t>ным социологов, в нашей стране (имеющей более чем 1000-летнюю христи</w:t>
        <w:softHyphen/>
        <w:t>анскую историю) свыше 50% населения относит себя к православным по вероисповеданию, этнокультурных православных - до 80%, а в той или иной степени религиозными считают себя до 90% граждан. В 1991 г. в Российской Федерации было 4846 зарегистрированных уставов религиозных объединений. В 1993 г. - 11088, а в 1994 - 11532. Для сравнения ука</w:t>
        <w:softHyphen/>
        <w:t>жем, что в США (имеющих весьма пеструю в религиозном отношении 250-летнюю историю) 56% граждан относят себя к протестантам (около 300 различных Церквей и сект), 25% - к римо-католикам, а к православ</w:t>
        <w:softHyphen/>
        <w:t>ным - чуть более 1%. Отсюда видно, что государственные политические курсы России и США в религиозной сфере должны существенно отличаться друг от друга.</w:t>
      </w:r>
    </w:p>
    <w:p>
      <w:pPr>
        <w:pStyle w:val="Normal"/>
        <w:suppressAutoHyphens w:val="true"/>
        <w:autoSpaceDE w:val="false"/>
        <w:ind w:firstLine="567"/>
        <w:jc w:val="both"/>
        <w:rPr>
          <w:u w:val="single"/>
        </w:rPr>
      </w:pPr>
      <w:r>
        <w:rPr>
          <w:u w:val="single"/>
        </w:rPr>
        <w:t>Цель настоящего пособия - дать гражданам нашей страны и, прежде всего, сотрудникам государственных органов России краткие первона</w:t>
        <w:softHyphen/>
        <w:t>чальные представления об особенностях Православия и сект в историчес</w:t>
        <w:softHyphen/>
        <w:t>ком, религиозно-догматическом, социальном и правовом аспектах.</w:t>
      </w:r>
    </w:p>
    <w:p>
      <w:pPr>
        <w:pStyle w:val="Normal"/>
        <w:suppressAutoHyphens w:val="true"/>
        <w:autoSpaceDE w:val="false"/>
        <w:ind w:firstLine="567"/>
        <w:jc w:val="both"/>
        <w:rPr>
          <w:u w:val="single"/>
        </w:rPr>
      </w:pPr>
      <w:r>
        <w:rPr/>
        <w:t>При подготовке пособия значительную помощь авторам оказала соци</w:t>
        <w:softHyphen/>
        <w:t>олог В.Ф. Чеснокова, а также кандидат филосовских наук А.Л.Дворкин, преподаватели Православного Свято-Тихоновского богословского институ</w:t>
        <w:softHyphen/>
        <w:t>та и ряд других граждан, не безразличных к судьбе нашей страны.</w:t>
      </w:r>
    </w:p>
    <w:p>
      <w:pPr>
        <w:pStyle w:val="Heading3"/>
        <w:rPr/>
      </w:pPr>
      <w:bookmarkStart w:id="2" w:name="__RefHeading___Toc129155422"/>
      <w:bookmarkEnd w:id="2"/>
      <w:r>
        <w:rPr/>
        <w:t>1. Проблемы религиозных отношений и свободы совести в нашей стране на современном историческом этапе.</w:t>
      </w:r>
    </w:p>
    <w:p>
      <w:pPr>
        <w:pStyle w:val="Normal"/>
        <w:suppressAutoHyphens w:val="true"/>
        <w:autoSpaceDE w:val="false"/>
        <w:ind w:firstLine="567"/>
        <w:jc w:val="both"/>
        <w:rPr/>
      </w:pPr>
      <w:r>
        <w:rPr/>
        <w:t>Социально-экономические процессы в России способствовали возник</w:t>
        <w:softHyphen/>
        <w:t>новению сложной ситуации в сфере проблемы свободы совести. Эта ситуа</w:t>
        <w:softHyphen/>
        <w:t>ция обусловлена в значительной мере деморализацией, утратой духовнос</w:t>
        <w:softHyphen/>
        <w:t>ти и криминализацией населения, происходящими в связи с распадом пар</w:t>
        <w:softHyphen/>
        <w:t>тийно-идеологической государственной структуры и, с другой стороны, забвением многовековых народных традиций.</w:t>
      </w:r>
    </w:p>
    <w:p>
      <w:pPr>
        <w:pStyle w:val="Normal"/>
        <w:suppressAutoHyphens w:val="true"/>
        <w:autoSpaceDE w:val="false"/>
        <w:ind w:firstLine="567"/>
        <w:jc w:val="both"/>
        <w:rPr/>
      </w:pPr>
      <w:r>
        <w:rPr/>
        <w:t>Пытаясь повлиять на отмеченные негативные процессы, многие оте</w:t>
        <w:softHyphen/>
        <w:t>чественные идеологи, политики и журналисты приветствовали и стимули</w:t>
        <w:softHyphen/>
        <w:t>ровали появление массы иностранных проповедников и учителей для быст</w:t>
        <w:softHyphen/>
        <w:t>рого привлечения населения, в частности молодежи, к каким-то приемле</w:t>
        <w:softHyphen/>
        <w:t>мым принципам и правилам поведения.</w:t>
      </w:r>
    </w:p>
    <w:p>
      <w:pPr>
        <w:pStyle w:val="Normal"/>
        <w:suppressAutoHyphens w:val="true"/>
        <w:autoSpaceDE w:val="false"/>
        <w:ind w:firstLine="567"/>
        <w:jc w:val="both"/>
        <w:rPr/>
      </w:pPr>
      <w:r>
        <w:rPr/>
        <w:t>С другой стороны, Православная Церковь долгое время воспринима</w:t>
        <w:softHyphen/>
        <w:t>лась под влиянием многолетних штампов как слабое, отсталое, аполитич</w:t>
        <w:softHyphen/>
        <w:t>ное и консервативное учреждение. Соответственно зарубежные "стадион</w:t>
        <w:softHyphen/>
        <w:t>ные" (и часто богатые) проповедники представлялись активными, красно</w:t>
        <w:softHyphen/>
        <w:t>речивыми, современными и привлекательными, способными умело общаться с массами. Таким образом были созданы условия, когда заграничным мис</w:t>
        <w:softHyphen/>
        <w:t>сионерам реально работалось значительно легче, чем отечественным пра</w:t>
        <w:softHyphen/>
        <w:t>вославным служителям.</w:t>
      </w:r>
    </w:p>
    <w:p>
      <w:pPr>
        <w:pStyle w:val="Normal"/>
        <w:suppressAutoHyphens w:val="true"/>
        <w:autoSpaceDE w:val="false"/>
        <w:ind w:firstLine="567"/>
        <w:jc w:val="both"/>
        <w:rPr/>
      </w:pPr>
      <w:r>
        <w:rPr/>
        <w:t>Быстро выяснилось, что, действительно, нахлынувшие активисты привлекают многих и всерьез. Но от этого возникают новые проблемы, не меньшие, чем те, с которыми решили бороться. Рецепт оказался не луч</w:t>
        <w:softHyphen/>
        <w:t>шим. Почему?</w:t>
      </w:r>
    </w:p>
    <w:p>
      <w:pPr>
        <w:pStyle w:val="Normal"/>
        <w:suppressAutoHyphens w:val="true"/>
        <w:autoSpaceDE w:val="false"/>
        <w:ind w:firstLine="567"/>
        <w:jc w:val="both"/>
        <w:rPr/>
      </w:pPr>
      <w:r>
        <w:rPr>
          <w:u w:val="single"/>
        </w:rPr>
        <w:t>Наша российская культура в течение тысячелетнего взаимодействия с Православием усвоила от него множество архетипов, способов мышления и поведения, бытовых форм и видов межличностных отношений. Все это с раннего детства глубоко усваивается всем населением нашей страны не</w:t>
        <w:softHyphen/>
        <w:t>зависимо от конкретно-индивидуального отношения к религии.</w:t>
      </w:r>
      <w:r>
        <w:rPr/>
        <w:t xml:space="preserve"> Поэтому "уход" человека в Православие не будет критичным, если даже и воспри</w:t>
        <w:softHyphen/>
        <w:t>нимается его социальным атеистическим окружением как странность и ги</w:t>
        <w:softHyphen/>
        <w:t>перболизация обычных норм морали. Приложив некоторые усилия, вновь обратившийся всегда может объяснить свое новое поведение, ссылаясь на общепризнанные принципы и идеологии, - и все его поймут (именно через эти культурные опосредующие элементы). Обращение в Православие, хотя, возможно, и вызовет появление некоторого психологического напряжения, не отрывает тем самым человека от семьи, рабочего коллектива, от об</w:t>
        <w:softHyphen/>
        <w:t>щественной деятельности и жизни страны в целом.</w:t>
      </w:r>
    </w:p>
    <w:p>
      <w:pPr>
        <w:pStyle w:val="Normal"/>
        <w:suppressAutoHyphens w:val="true"/>
        <w:autoSpaceDE w:val="false"/>
        <w:ind w:firstLine="567"/>
        <w:jc w:val="both"/>
        <w:rPr/>
      </w:pPr>
      <w:r>
        <w:rPr>
          <w:u w:val="single"/>
        </w:rPr>
        <w:t>Напротив, усвоение нетрадиционных религий из-за отсутствия куль</w:t>
        <w:softHyphen/>
        <w:t>турных переходных звеньев всегда ведет к сильному взаимному отчужде</w:t>
        <w:softHyphen/>
        <w:t>нию от социального окружения.</w:t>
      </w:r>
      <w:r>
        <w:rPr/>
        <w:t xml:space="preserve"> Накапливающееся взаимонепонимание пере</w:t>
        <w:softHyphen/>
        <w:t>ходит в конфликты, враждебность, что вызывает уход из семьи, отказ от работы и общественной жизни, стремление замкнуться в своей новой уз</w:t>
        <w:softHyphen/>
        <w:t>кой религиозной среде, в которой только человека и понимают и поддер</w:t>
        <w:softHyphen/>
        <w:t>живают. И эта враждебная российской традиционности "узкая среда" при</w:t>
        <w:softHyphen/>
        <w:t>обретает абсолютное влияние на нового сектанта.</w:t>
      </w:r>
    </w:p>
    <w:p>
      <w:pPr>
        <w:pStyle w:val="Normal"/>
        <w:suppressAutoHyphens w:val="true"/>
        <w:autoSpaceDE w:val="false"/>
        <w:ind w:firstLine="567"/>
        <w:jc w:val="both"/>
        <w:rPr/>
      </w:pPr>
      <w:r>
        <w:rPr>
          <w:u w:val="single"/>
        </w:rPr>
        <w:t>Особенно опасны в этом отношении не традиционные и большие рели</w:t>
        <w:softHyphen/>
        <w:t xml:space="preserve">гии (другие конфессии христианства, ислам, иудаизм), а именно секты. </w:t>
      </w:r>
      <w:r>
        <w:rPr/>
        <w:t>Мировые религии, которые можно назвать культурообразующими, отличают</w:t>
        <w:softHyphen/>
        <w:t>ся от сект тем, что обладают более обширным, несравненно более глубо</w:t>
        <w:softHyphen/>
        <w:t>ко и цельно разработанным комплексом вероучительной литературы. В ней они определяют и обосновывают основные принципы и ценности своих ре</w:t>
        <w:softHyphen/>
        <w:t>лигиозных систем, отработанные и проверенные способы их осуществле</w:t>
        <w:softHyphen/>
        <w:t>ния. Человек, принадлежащий к такому традиционному вероисповеданию и более или менее усвоивший его истины, достаточно свободен в своих оценках отдельных учителей и направлений, постоянно возникающих в сфере любой религии. Такой верующий обладает устойчивым иммунитетом против слепого поклонения частным авторитетам. Слово "религия" озна</w:t>
        <w:softHyphen/>
        <w:t>чает связь личности и личностного Бога. В свою очередь слово "секта" латинского происхождения и происходит от глагола "отсекать". Усечение полнокровной связи приводит к гипертрофированной и фанатично-слепой односторонности сект.</w:t>
      </w:r>
    </w:p>
    <w:p>
      <w:pPr>
        <w:pStyle w:val="Normal"/>
        <w:suppressAutoHyphens w:val="true"/>
        <w:autoSpaceDE w:val="false"/>
        <w:ind w:firstLine="567"/>
        <w:jc w:val="both"/>
        <w:rPr/>
      </w:pPr>
      <w:r>
        <w:rPr/>
        <w:t>Людей, принадлежащих к одной из мировых культурообразующих рели</w:t>
        <w:softHyphen/>
        <w:t>гий, объединяет именно общее понимание ценностей и принципов, а сек</w:t>
        <w:softHyphen/>
        <w:t>тантов - более всего авторитет учителя и личные отношения с другими членами секты. Отсюда некоторая организационная рыхлость больших ре</w:t>
        <w:softHyphen/>
        <w:t>лигий и противостоящая им железная, всепронизывающая организованность сект, их стремление полностью завладеть человеком, сориентировать его исключительно внутрь секты, уничтожить все его свободные связи с ми</w:t>
        <w:softHyphen/>
        <w:t>ром.</w:t>
      </w:r>
    </w:p>
    <w:p>
      <w:pPr>
        <w:pStyle w:val="Normal"/>
        <w:suppressAutoHyphens w:val="true"/>
        <w:autoSpaceDE w:val="false"/>
        <w:ind w:firstLine="567"/>
        <w:jc w:val="both"/>
        <w:rPr>
          <w:u w:val="single"/>
        </w:rPr>
      </w:pPr>
      <w:r>
        <w:rPr>
          <w:u w:val="single"/>
        </w:rPr>
        <w:t>Это, собственно, и есть тоталитарность: культивирование слепого подчинения авторитету (пусть иногда и узко-групповому), суровая орга</w:t>
        <w:softHyphen/>
        <w:t>низация, всеобщий контроль за всеми сторонами жизни члена секты. При криминализации верхушки секты неизбежно криминализуется вся секта, превращаясь в слепое орудие реализации целей всяческих "гуру", "учи</w:t>
        <w:softHyphen/>
        <w:t>телей", "руководящих корпораций" и т.п.</w:t>
      </w:r>
    </w:p>
    <w:p>
      <w:pPr>
        <w:pStyle w:val="Normal"/>
        <w:suppressAutoHyphens w:val="true"/>
        <w:autoSpaceDE w:val="false"/>
        <w:ind w:firstLine="567"/>
        <w:jc w:val="both"/>
        <w:rPr/>
      </w:pPr>
      <w:r>
        <w:rPr/>
        <w:t>По сути своей все секты в той или иной степени тоталитарны. Их "учения" по сравнению с мировыми религиями частичны, примитивны и для культурного человека мало интересны. Именно отсюда в сектах процвета</w:t>
        <w:softHyphen/>
        <w:t>ет усиленное внимание к психотехнике, которая абсолютизируется и по</w:t>
        <w:softHyphen/>
        <w:t>дается как способ победоносного управления собой, своим телом, созна</w:t>
        <w:softHyphen/>
        <w:t>нием и окружающим миром. К этому очень склонны стремиться многие сов</w:t>
        <w:softHyphen/>
        <w:t>ременные люди, усвоившие разного рода околонаучные мифологии и мисти</w:t>
        <w:softHyphen/>
        <w:t>ки и верящие в необычайную силу знания. На деле же психотехника в секте является сильнейшим орудием "учителей" для управления своими ведомыми, контроля над ними и в конечном счете - полного порабощения их. Стремление привязать человека всеми способами, подчинить его це</w:t>
        <w:softHyphen/>
        <w:t>ликом, закодировать тем или иным приемом его сознание - вот единс</w:t>
        <w:softHyphen/>
        <w:t>твенно возможный путь удерживания его в секте надолго. И "учителя" прекрасно понимают это.</w:t>
      </w:r>
    </w:p>
    <w:p>
      <w:pPr>
        <w:pStyle w:val="Normal"/>
        <w:suppressAutoHyphens w:val="true"/>
        <w:autoSpaceDE w:val="false"/>
        <w:ind w:firstLine="567"/>
        <w:jc w:val="both"/>
        <w:rPr/>
      </w:pPr>
      <w:r>
        <w:rPr/>
        <w:t>Тоталитарность сект различна. Наряду с традиционными религиями, древними и укорененными в культуре народов, существуют "старые" сек</w:t>
        <w:softHyphen/>
        <w:t>ты. Это отошедшие в период Реформации от христианских церквей протес</w:t>
        <w:softHyphen/>
        <w:t>танские церкви (хотя по настоящему их нельзя назвать церквами): люте</w:t>
        <w:softHyphen/>
        <w:t>ране, евангелисты и проч. Это и отделившиеся (но гораздо раньше) от индуизма буддисты. В социально-историческом смысле эти развившиеся религиозные образования уже трудно назвать сектами. Это, скорей, кон</w:t>
        <w:softHyphen/>
        <w:t>фессии. Теперь и от них откалываются секты. Есть свои секты в иудаиз</w:t>
        <w:softHyphen/>
        <w:t>ме и исламе. В Православии источником "старых" сект оказались старо</w:t>
        <w:softHyphen/>
        <w:t>обрядцы-раскольники различных согласий. Отделяясь от большой и пол</w:t>
        <w:softHyphen/>
        <w:t>нокровной церкви из-за "новых" толкований фрагментарных, вырванных из целостности Писания, текстов, эти секты обречены с самого начала на непрекращающееся уже собственное дробление, т.к. приходят все новые и новые самоуверенные "учителя" и проповедники со своими толкованиями, самоновейшими и неповторимыми учениями. Вновь создавшиеся секты начи</w:t>
        <w:softHyphen/>
        <w:t>нают перевербовывать членов у старых сект, развивая бурную миссио</w:t>
        <w:softHyphen/>
        <w:t>нерскую деятельность. Между ними возникает борьба и стремление укре</w:t>
        <w:softHyphen/>
        <w:t>пить обоснование своих учений.</w:t>
      </w:r>
    </w:p>
    <w:p>
      <w:pPr>
        <w:pStyle w:val="Normal"/>
        <w:suppressAutoHyphens w:val="true"/>
        <w:autoSpaceDE w:val="false"/>
        <w:ind w:firstLine="567"/>
        <w:jc w:val="both"/>
        <w:rPr/>
      </w:pPr>
      <w:r>
        <w:rPr/>
        <w:t>Нарабатывая для себя постепенно какую-то культуру, старые секты уменьшают ставку на авторитет учителя. Они резко сокращают использо</w:t>
        <w:softHyphen/>
        <w:t>вание психотехники (мировые религии тоже ее задействуют, но очень умеренно и бережно по отношению к людям). Старые секты акцентируют внутреннюю жизнь на "человеческие отношения". Они очень заботятся о своих членах, проявляют к каждому много внимания, чем и привлекают человека, уставшего от современного мира с его яростным индивидуализ</w:t>
        <w:softHyphen/>
        <w:t>мом и жесткими социальными отношениями. Их принцип - взаимная матери</w:t>
        <w:softHyphen/>
        <w:t>альная и моральная поддержка (как правило, секты эти достаточно бога</w:t>
        <w:softHyphen/>
        <w:t>ты), на нем строится их организация и пристальный контроль за своими членами. И это весьма важно для сект, так как, несмотря на попытки углубить учение, их вероучительный комплекс текстов остается очень бедным, структура богослужения и обрядовая сторона жизни - весьма убоги и тусклы, мистические элементы приземлены и содержат много ра</w:t>
        <w:softHyphen/>
        <w:t>ционализма. Таким образом их возможность воздействовать на личность через ее эстетические и духовные переживания существенно ограничены. Но культивирование "человеческих отношений" также замыкает сектантов лишь на свою религиозную среду. И хотя члены старых сект хранят свои семьи и добросовестны в работе, они довольно пассивны как граждане своей страны, склонны уклоняться от воинской повинности, а, участвуя в общественном движении и политике, больше озабочены интересами своей секты.</w:t>
      </w:r>
    </w:p>
    <w:p>
      <w:pPr>
        <w:pStyle w:val="Normal"/>
        <w:suppressAutoHyphens w:val="true"/>
        <w:autoSpaceDE w:val="false"/>
        <w:ind w:firstLine="567"/>
        <w:jc w:val="both"/>
        <w:rPr/>
      </w:pPr>
      <w:r>
        <w:rPr/>
        <w:t>Новые секты, как правило, также богаты (часто намного богаче старых и, тем более, РПЦ), но не ориентированы на поддержание благо</w:t>
        <w:softHyphen/>
        <w:t>состояния своих членов и, не жалея, тратят средства на новых сектан</w:t>
        <w:softHyphen/>
        <w:t>тов лишь на этапе их привлечения. В дальнейшем же часто стремятся превратить их в источник доходов для "общего дела". "Человеческие от</w:t>
        <w:softHyphen/>
        <w:t>ношения" имеют здесь весьма ограниченное употребление, т.к. главное средство удержания за собой обращенных - подчинение авторитету и гло</w:t>
        <w:softHyphen/>
        <w:t>бальный контроль за ними. Отсюда стремление вырвать своих членов не только из общественной жизни, но даже из семьи, и замкнуть целиком на себя, забить их сознание медитациями, заполнить дни бесконечными уп</w:t>
        <w:softHyphen/>
        <w:t>ражнениями, отучить самостоятельно мыслить и строить какие-то планы, заводить свои личные знакомства. "Учителя" прекрасно понимают, что иначе внешние авторитеты будут "оспаривать" у секты влияние на ново</w:t>
        <w:softHyphen/>
        <w:t>обращенного, попытаются вернуть его в семью, на работу и т.д. В сов</w:t>
        <w:softHyphen/>
        <w:t>ременном языке собственно тоталитарными называются лишь секты такого типа.</w:t>
      </w:r>
    </w:p>
    <w:p>
      <w:pPr>
        <w:pStyle w:val="Normal"/>
        <w:suppressAutoHyphens w:val="true"/>
        <w:autoSpaceDE w:val="false"/>
        <w:ind w:firstLine="567"/>
        <w:jc w:val="both"/>
        <w:rPr/>
      </w:pPr>
      <w:r>
        <w:rPr/>
        <w:t>Опасность тоталитарных сект вытекает из криминальных наклоннос</w:t>
        <w:softHyphen/>
        <w:t>тей их внутренней жизни, зомбирования (т.е. формирования полностью контролируемого сознания) своих членов, форм действий против традици</w:t>
        <w:softHyphen/>
        <w:t>онных религий и других сект, методов вербовки новообращенных.</w:t>
      </w:r>
    </w:p>
    <w:p>
      <w:pPr>
        <w:pStyle w:val="Normal"/>
        <w:suppressAutoHyphens w:val="true"/>
        <w:autoSpaceDE w:val="false"/>
        <w:ind w:firstLine="567"/>
        <w:jc w:val="both"/>
        <w:rPr/>
      </w:pPr>
      <w:r>
        <w:rPr>
          <w:u w:val="single"/>
        </w:rPr>
        <w:t>Криминальные наклонности сект следуют из их фанатичности и де</w:t>
        <w:softHyphen/>
        <w:t>формированности понимания цели жизни, вседозволенности выбора средств ее достижения, а также слепой подчиненности своему вышестоящему руко</w:t>
        <w:softHyphen/>
        <w:t>водству.</w:t>
      </w:r>
      <w:r>
        <w:rPr/>
        <w:t xml:space="preserve"> Кроме ритуальных, они часто совершают и провоцируют "обыч</w:t>
        <w:softHyphen/>
        <w:t>ные" преступления. Например: с вовлеченных подростков требуют деньги, подталкивая их на кражи у собственных близких; заставляют выкупать жилплощадь и оформлять завещание на секту; нападают на неугодных лиц (как своих, так и посторонних) и собирают на них компрометирующие ма</w:t>
        <w:softHyphen/>
        <w:t>териалы; побираются в общественных местах; создают картотеки различ</w:t>
        <w:softHyphen/>
        <w:t>ных сведений о проживающих в районах действий секты гражданах без их ведома и т.п.</w:t>
      </w:r>
    </w:p>
    <w:p>
      <w:pPr>
        <w:pStyle w:val="Normal"/>
        <w:suppressAutoHyphens w:val="true"/>
        <w:autoSpaceDE w:val="false"/>
        <w:ind w:firstLine="567"/>
        <w:jc w:val="both"/>
        <w:rPr/>
      </w:pPr>
      <w:r>
        <w:rPr/>
        <w:t>Существуют крайне агрессивные и очень криминальные секты, выде</w:t>
        <w:softHyphen/>
        <w:t>ляющиеся даже на общем отрицательном фоне тоталитарных сект. Ряд даже внешне респектабельных сект, например, "Церковь саентологии", кришна</w:t>
        <w:softHyphen/>
        <w:t>иты, уже разоблаченная "АУМ-синрике" и т.п. имеют в своих программных документах положения о необходимости нейтрализации и уничтожения лю</w:t>
        <w:softHyphen/>
        <w:t>дей, несогласных с их учением. Есть секты, склоняющие своих членов к самоубийству. Например, в 1994 г.в швейцарской деревне Сальван так погибли 48 членов секты "Орден храма солнца". Кришнаиты убивают своих взбунтовавшихся сектантов выстрелом в голову или топят. Саентологи помещают их в свои концентрационные лагеря. Физическую расправу с одумавшимися применяют все тоталитарные секты. Особенно страшен тер</w:t>
        <w:softHyphen/>
        <w:t>рор против родителей, пытающихся спасти своих детей. К сожалению, здесь сектанты иногда находят поддержку у правоохранительных органов.</w:t>
      </w:r>
    </w:p>
    <w:p>
      <w:pPr>
        <w:pStyle w:val="Normal"/>
        <w:suppressAutoHyphens w:val="true"/>
        <w:autoSpaceDE w:val="false"/>
        <w:ind w:firstLine="567"/>
        <w:jc w:val="both"/>
        <w:rPr/>
      </w:pPr>
      <w:r>
        <w:rPr/>
        <w:t>Методы вербовки в сектах обычно нечистоплотны и опираются на: дискредитацию "конкурентов" с использованием фальшивок и пр.; очерне</w:t>
        <w:softHyphen/>
        <w:t>ние той жизни, которой человек жил до встречи с сектой, его работы, идеалов, окружения (провоцирование к ссоре с ним); подкуп посредством подарков, бесплатной литературы, поездок за границу за счет секты (но с тщательным учитыванием расходов и предъявлением счета при попытке ухода от секты). Весьма преуспели в этой деятельности мунисты ("Цер</w:t>
        <w:softHyphen/>
        <w:t>ковь объединения"), саентологи, кришнаиты и т.п.</w:t>
      </w:r>
    </w:p>
    <w:p>
      <w:pPr>
        <w:pStyle w:val="Normal"/>
        <w:suppressAutoHyphens w:val="true"/>
        <w:autoSpaceDE w:val="false"/>
        <w:ind w:firstLine="567"/>
        <w:jc w:val="both"/>
        <w:rPr/>
      </w:pPr>
      <w:r>
        <w:rPr/>
        <w:t>Особенность современного этапа нашей истории в том, что отноше</w:t>
        <w:softHyphen/>
        <w:t>ние к религиям стало не только внутренним делом России. Мы все теснее входим в международное сообщество и обязаны учитывать международные правила регулирования религиозных проблем. В глобальном масштабе у традиционных вероисповеданий давно установлено мирное сосуществова</w:t>
        <w:softHyphen/>
        <w:t>ние. Между ними приняты нормы поведения, отступление от которых вза</w:t>
        <w:softHyphen/>
        <w:t>имно не выгодно. Отличия стран делают эти нормы в каждом конкретном случае разными. Однако в сектантских движениях ситуация иная. Успех сект появляется за счет явных нарушений сложившихся норм поведения. Отсутствие широкого авторитета приводит секты к авантюризму, т.к. им нечего терять. Внешне "приличные " за рубежом конфессия, секта или движение могут существенно переродиться в нашей стране под влиянием местных условий. Начальный период демонстративной благотворительности (типа бесплатной раздачи Библии) быстро заканчивается и превращается в экстремизм по отношению к традиционным культурообразующим религиям и государственным структурам.</w:t>
      </w:r>
    </w:p>
    <w:p>
      <w:pPr>
        <w:pStyle w:val="Normal"/>
        <w:suppressAutoHyphens w:val="true"/>
        <w:autoSpaceDE w:val="false"/>
        <w:ind w:firstLine="567"/>
        <w:jc w:val="both"/>
        <w:rPr/>
      </w:pPr>
      <w:r>
        <w:rPr/>
        <w:t>В нынешней духовно дезориентированной массе населения России но</w:t>
        <w:softHyphen/>
        <w:t>вую секту создать очень просто. Но искоренить тоталитарную и ставшую криминальной секту после завершения формирования ее иерархической структуры чрезвычайно сложно. Она, в случае преследований со стороны государства, уходит в подполье и непредсказуемо обнаруживает себя в разных социальных слоях. Ее проявления напоминают метастазы раковой опухоли. Радикальное лечение возможно лишь созданием условий, стиму</w:t>
        <w:softHyphen/>
        <w:t>лирующих и развивающих традиционные устойчивые вероисповедания, повы</w:t>
        <w:softHyphen/>
        <w:t>шающих грамотность населения в религиозной сфере и общую культуру жизни.</w:t>
      </w:r>
    </w:p>
    <w:p>
      <w:pPr>
        <w:pStyle w:val="Heading3"/>
        <w:rPr/>
      </w:pPr>
      <w:bookmarkStart w:id="3" w:name="__RefHeading___Toc129155423"/>
      <w:bookmarkEnd w:id="3"/>
      <w:r>
        <w:rPr/>
        <w:t>2. Исторический обзор регулирования религиозных отношений в Рос</w:t>
        <w:softHyphen/>
        <w:t>сии.</w:t>
      </w:r>
    </w:p>
    <w:p>
      <w:pPr>
        <w:pStyle w:val="Normal"/>
        <w:suppressAutoHyphens w:val="true"/>
        <w:autoSpaceDE w:val="false"/>
        <w:ind w:firstLine="567"/>
        <w:jc w:val="both"/>
        <w:rPr>
          <w:b/>
          <w:b/>
          <w:bCs/>
        </w:rPr>
      </w:pPr>
      <w:r>
        <w:rPr/>
        <w:t>Роль религии и Православной Церкви в жизни России невозможно пе</w:t>
        <w:softHyphen/>
        <w:t>реоценить. Фактически современная этнокультура большинства российских народностей и сам русский народ созданы Православием. Достаточно вспомнить о том, что понятие "крестьянин" происходит от понятия "христианин", а столь фундаментальное для нашей жизни понятие "лич</w:t>
        <w:softHyphen/>
        <w:t>ность" отсутствовало в дохристианскую эпоху, а введено и раскрыто христианством. Естественно, что отношения, складывающиеся между госу</w:t>
        <w:softHyphen/>
        <w:t>дарством и Церковью, находили свое отражение в российской правовой системе, на каждом новом этапе своей тысячелетней истории получая закрепление и оформление в законодательстве.</w:t>
      </w:r>
    </w:p>
    <w:p>
      <w:pPr>
        <w:pStyle w:val="Normal"/>
        <w:suppressAutoHyphens w:val="true"/>
        <w:autoSpaceDE w:val="false"/>
        <w:ind w:firstLine="567"/>
        <w:jc w:val="both"/>
        <w:rPr/>
      </w:pPr>
      <w:r>
        <w:rPr/>
        <w:t>Необходимо отметить, что сама РПЦ всегда располагала лишь двумя видами наказания и только по отношению к отступникам в вере: отлуче</w:t>
        <w:softHyphen/>
        <w:t>ние для мирян и извержение из сана для священнослужителей. Все иные разновидности правозащитных действий исходят от государства. РПЦ всегда старалась поддерживать государство, но не шла слепо за ним. Две орлиных главы в гербе обозначали наличие двух согласованных, но самостоятельных линий.</w:t>
      </w:r>
    </w:p>
    <w:p>
      <w:pPr>
        <w:pStyle w:val="Normal"/>
        <w:suppressAutoHyphens w:val="true"/>
        <w:autoSpaceDE w:val="false"/>
        <w:ind w:firstLine="567"/>
        <w:jc w:val="both"/>
        <w:rPr/>
      </w:pPr>
      <w:r>
        <w:rPr/>
        <w:t>С точки зрения отношения к традиционным религиям необходимо отличать "раскольников" от "еретиков". Обе эти разновидности возника</w:t>
        <w:softHyphen/>
        <w:t>ют из среды как Православия, так и любых иных традиционных вероиспо</w:t>
        <w:softHyphen/>
        <w:t>веданий. Первые имеют внешние несогласия с исходной верой, а вторые отличаются от нее принципиально и без возможностей взаимного согласо</w:t>
        <w:softHyphen/>
        <w:t>вания. К последним можно отнести и другие (возникшие вне традиционных религий) деструктивные религиозные и псевдорелигиозные движения.</w:t>
      </w:r>
    </w:p>
    <w:p>
      <w:pPr>
        <w:pStyle w:val="Normal"/>
        <w:suppressAutoHyphens w:val="true"/>
        <w:autoSpaceDE w:val="false"/>
        <w:ind w:firstLine="567"/>
        <w:jc w:val="both"/>
        <w:rPr/>
      </w:pPr>
      <w:r>
        <w:rPr/>
        <w:t>В период становления РПЦ (10-13 вв) одной из важнейших ее задач являлась борьба с языческими славянскими культами, а также представи</w:t>
        <w:softHyphen/>
        <w:t>телями еретических учений, проникавших на Русь вместе с христианс</w:t>
        <w:softHyphen/>
        <w:t>твом. Со стороны РПЦ эти действия всегда были связаны с патриотизмом и стремлением сохранить целостность России при любых условиях. Такая борьба предполагала опору на силу государственного аппарата и поэтому требовала соответствующего правового закрепления. Княжеская власть предоставила Церкви достаточно широкие полномочия. "Уставами" князей Ярослава и Владимира церковные суды получили большую самостоятель</w:t>
        <w:softHyphen/>
        <w:t>ность и юридическую компетенцию, вмешательство в их деятельность ко</w:t>
        <w:softHyphen/>
        <w:t>го-бы-то ни было каралось смертной казнью.</w:t>
      </w:r>
    </w:p>
    <w:p>
      <w:pPr>
        <w:pStyle w:val="Normal"/>
        <w:suppressAutoHyphens w:val="true"/>
        <w:autoSpaceDE w:val="false"/>
        <w:ind w:firstLine="567"/>
        <w:jc w:val="both"/>
        <w:rPr/>
      </w:pPr>
      <w:r>
        <w:rPr/>
        <w:t>В компетенцию церковных судов входило расследование ряда соста</w:t>
        <w:softHyphen/>
        <w:t>вов религиозных преступлений и применение наказания за их совершение. Эти составы преступлений против веры и Церкви были, в основном, заим</w:t>
        <w:softHyphen/>
        <w:t>ствованы из византийского права: "еретичество", "богохульство", "вол</w:t>
        <w:softHyphen/>
        <w:t>шебство", "святотатство", "отпадение" от христианской веры и прямая принадлежность к недозволенным вероисповеданиям. В древнерусском пра</w:t>
        <w:softHyphen/>
        <w:t>ве эти преступления носили наименования: "ведьство", "зелииничьство", "потвори", "чародеяние", "волхования", "еретичьство" и т.д.</w:t>
      </w:r>
    </w:p>
    <w:p>
      <w:pPr>
        <w:pStyle w:val="Normal"/>
        <w:suppressAutoHyphens w:val="true"/>
        <w:autoSpaceDE w:val="false"/>
        <w:ind w:firstLine="567"/>
        <w:jc w:val="both"/>
        <w:rPr/>
      </w:pPr>
      <w:r>
        <w:rPr/>
        <w:t>Перенос норм византийского права в древнерусское законодательст</w:t>
        <w:softHyphen/>
        <w:t>во не был механическим: по нормам "Русской Правды" основной мерой на</w:t>
        <w:softHyphen/>
        <w:t>казания являлся денежный штраф, а под "казнью" понималось простое те</w:t>
        <w:softHyphen/>
        <w:t>лесное наказание. В византийском же праве почти все вышеприведенные составы религиозных преступлений карались квалифицированной смертной казнью: сожжением, четвертованием и т.д. (хотя за 1100 лет Византийс</w:t>
        <w:softHyphen/>
        <w:t>кой истории таких случаев насчитывается немного). Вместе с тем, русс</w:t>
        <w:softHyphen/>
        <w:t>кие законодательные акты санкционировали применение к религиозным преступникам двойного наказания: со стороны княжеской, светской и епископской церковной власти, угрожали отлучением от церкви и различ</w:t>
        <w:softHyphen/>
        <w:t>ными видами епитимий. В правоприменительной практике по отдельным де</w:t>
        <w:softHyphen/>
        <w:t>лам использовалось лишение свободы с целью исправления религиозного преступника.</w:t>
      </w:r>
    </w:p>
    <w:p>
      <w:pPr>
        <w:pStyle w:val="Normal"/>
        <w:suppressAutoHyphens w:val="true"/>
        <w:autoSpaceDE w:val="false"/>
        <w:ind w:firstLine="567"/>
        <w:jc w:val="both"/>
        <w:rPr/>
      </w:pPr>
      <w:r>
        <w:rPr/>
        <w:t>В отдельных случаях, когда религиозные преступления приобретали социальную или политическую окраску, светской властью применялась и смертная казнь. Например, в 1227 г. в Новгородской Земле было сожжено четверо языческих жрецов. Аналогичная мера наказания ранее применя</w:t>
        <w:softHyphen/>
        <w:t>лась во время восстаний в Суздале (1024 г.), Новгороде (1071 г.), Ростове (1091 г.).</w:t>
      </w:r>
    </w:p>
    <w:p>
      <w:pPr>
        <w:pStyle w:val="Normal"/>
        <w:suppressAutoHyphens w:val="true"/>
        <w:autoSpaceDE w:val="false"/>
        <w:ind w:firstLine="567"/>
        <w:jc w:val="both"/>
        <w:rPr/>
      </w:pPr>
      <w:r>
        <w:rPr/>
        <w:t>Татаро-монгольское нашествие и его последствия, в первую очередь тенденции к созданию централизованного русского государства, обусло</w:t>
        <w:softHyphen/>
        <w:t>вили сближение РПЦ и светской власти в 14-15 веках, в результате чего роль церковных средств воздействия снижалась, а их компетенция пере</w:t>
        <w:softHyphen/>
        <w:t>давалась светским судам. Впоследствии, начиная с царствования Петра I, это вылилось в специфическую форму существования официально-адми</w:t>
        <w:softHyphen/>
        <w:t>нистративных церковных структур как части государственного аппарата. Следует отметить, что РПЦ как таковой не свойственно проникновение в государственные властные органы.</w:t>
      </w:r>
    </w:p>
    <w:p>
      <w:pPr>
        <w:pStyle w:val="Normal"/>
        <w:suppressAutoHyphens w:val="true"/>
        <w:autoSpaceDE w:val="false"/>
        <w:ind w:firstLine="567"/>
        <w:jc w:val="both"/>
        <w:rPr/>
      </w:pPr>
      <w:r>
        <w:rPr/>
        <w:t>В 14-15 веках на территории Руси усиливаются антицерковные наст</w:t>
        <w:softHyphen/>
        <w:t>роения, что выразилось в распространении оппозиционных официальному Православию учений - "ересей". Наиболее известной являлась т.н. "стригольническая ересь", распространенная в Новгороде и Пскове. Сог</w:t>
        <w:softHyphen/>
        <w:t>ласно посланию архиепископа Новгородского, "стригольники" "... злос</w:t>
        <w:softHyphen/>
        <w:t>ловят Христа и Богоматерь, плюют на кресты, называют иконы болванами, грызут оныя зубами, повергают в места нечистыя, не верят ни царству небесному, ни воскресению мертвых, и, безмолствуя при усердных хрис</w:t>
        <w:softHyphen/>
        <w:t>тианах, развращают слабых".</w:t>
      </w:r>
    </w:p>
    <w:p>
      <w:pPr>
        <w:pStyle w:val="Normal"/>
        <w:suppressAutoHyphens w:val="true"/>
        <w:autoSpaceDE w:val="false"/>
        <w:ind w:firstLine="567"/>
        <w:jc w:val="both"/>
        <w:rPr/>
      </w:pPr>
      <w:r>
        <w:rPr/>
        <w:t>В 1375 г. лидеры "стригольников" Карп и Никита были казнены в Новгороде утоплением, но в 15 веке "ересь" "стригольников" преобразо</w:t>
        <w:softHyphen/>
        <w:t>валась в "новую новгородскую ересь жидовствующих", распространившуюся и в Москве. Борьба Церкви с этим еретическим учением завершилась в начале 16 века, когда победила доктрина "иосифлян" (сторонников преп. Иосифа Волоцкого) о возможности применения к "еретикам" "градских казней", т.е. наказания их силами светской власти и применения к ним смертной казни. Стоглавым Собором 1551 г. было подтверждено право светской власти на применение репрессивных мер в отношении "злых ере</w:t>
        <w:softHyphen/>
        <w:t>сей" и "волхований".</w:t>
      </w:r>
    </w:p>
    <w:p>
      <w:pPr>
        <w:pStyle w:val="Normal"/>
        <w:suppressAutoHyphens w:val="true"/>
        <w:autoSpaceDE w:val="false"/>
        <w:ind w:firstLine="567"/>
        <w:jc w:val="both"/>
        <w:rPr/>
      </w:pPr>
      <w:r>
        <w:rPr/>
        <w:t>После Стоглавого Собора контроль за состоянием веры среди насе</w:t>
        <w:softHyphen/>
        <w:t>ления начинает переходить в руки светской власти, т.к. царская власть абсолютизировалась и распространялась не только на материальное бытие подданных, но и на духовную жизнь. При этом государство не вмешива</w:t>
        <w:softHyphen/>
        <w:t>лось в вопросы веры иностранцев, находящихся на территории России: запрещалась лишь пропаганда иностранных вероучений среди русского на</w:t>
        <w:softHyphen/>
        <w:t>селения.</w:t>
      </w:r>
    </w:p>
    <w:p>
      <w:pPr>
        <w:pStyle w:val="Normal"/>
        <w:suppressAutoHyphens w:val="true"/>
        <w:autoSpaceDE w:val="false"/>
        <w:ind w:firstLine="567"/>
        <w:jc w:val="both"/>
        <w:rPr/>
      </w:pPr>
      <w:r>
        <w:rPr/>
        <w:t>Политика русского правительства в 17 веке была выборочной: про</w:t>
        <w:softHyphen/>
        <w:t>тестантам, например, разрешалось в отдельных случаях строительство кирх, а католикам строительство костелов категорически запрещалось. Это объяснялось соображениями политическими - католичество распрост</w:t>
        <w:softHyphen/>
        <w:t>ранялось через Польшу и с 16 века постоянно и активно угрожало инте</w:t>
        <w:softHyphen/>
        <w:t>ресам целостности российского государства.</w:t>
      </w:r>
    </w:p>
    <w:p>
      <w:pPr>
        <w:pStyle w:val="Normal"/>
        <w:suppressAutoHyphens w:val="true"/>
        <w:autoSpaceDE w:val="false"/>
        <w:ind w:firstLine="567"/>
        <w:jc w:val="both"/>
        <w:rPr/>
      </w:pPr>
      <w:r>
        <w:rPr/>
        <w:t>В середине 17 века в России произошел т.н. церковный раскол, разделивший все общество на сторонников и противников поддержанной светской властью церковной реформы патриарха Никона. "Раскол" охватил значительную часть населения России, в основном его "низы". Среди последователей "раскола" выделялось как умеренное крыло - т.н. "по</w:t>
        <w:softHyphen/>
        <w:t>повство", склонное к определенным компромиссам со светской и церков</w:t>
        <w:softHyphen/>
        <w:t>ной властью, так и радикально - экстремистское "беспоповство", пропа</w:t>
        <w:softHyphen/>
        <w:t>гандирующее идеи борьбы с "властью Антихриста", олицетворяемой царс</w:t>
        <w:softHyphen/>
        <w:t>ким самодержавием. Поэтому термин "раскол" постепенно становится в русском законодательстве обозначением состава уголовного преступле</w:t>
        <w:softHyphen/>
        <w:t>ния, каравшегося как "ересь", "богохульство" и "церковный мятеж" по нормам гл.1 Соборного Уложения 1649 г. Репрессии против "раскольни</w:t>
        <w:softHyphen/>
        <w:t>ков" особенно усилились в 70-80 годы 17 столетия в связи с активным участием "раскола" в крестьянской войне, "соловецком восстании", го</w:t>
        <w:softHyphen/>
        <w:t>родских и стрелецких бунтах.</w:t>
      </w:r>
    </w:p>
    <w:p>
      <w:pPr>
        <w:pStyle w:val="Normal"/>
        <w:suppressAutoHyphens w:val="true"/>
        <w:autoSpaceDE w:val="false"/>
        <w:ind w:firstLine="567"/>
        <w:jc w:val="both"/>
        <w:rPr/>
      </w:pPr>
      <w:r>
        <w:rPr/>
        <w:t>В петровскую эпоху "раскол" стал расцениваться не просто как "ересь", но как религиозно-политическое преступление. "Духовный Рег</w:t>
        <w:softHyphen/>
        <w:t>ламент" Петра I охарактеризовал старообрядцев как "лютых неприятелей, и государю и государству зло мыслящих". Петр I юридически закрепил особый правовой статус старообрядцев как неполноправных подданных го</w:t>
        <w:softHyphen/>
        <w:t>сударства. Указом 1716 г. "раскольники" были обязаны зарегистриро</w:t>
        <w:softHyphen/>
        <w:t>ваться при правоохранительных органах государства, облагались двойным подушным "окладом". Им запрещалось занимать какие-либо общественные должности, приказывалось носить особую одежду и специальные "знаки".</w:t>
      </w:r>
    </w:p>
    <w:p>
      <w:pPr>
        <w:pStyle w:val="Normal"/>
        <w:suppressAutoHyphens w:val="true"/>
        <w:autoSpaceDE w:val="false"/>
        <w:ind w:firstLine="567"/>
        <w:jc w:val="both"/>
        <w:rPr/>
      </w:pPr>
      <w:r>
        <w:rPr/>
        <w:t>В законодательство были внесены составы преступлений: "потаенный раскол" - т.е. уклонение от официальной регистрации, "совращение в раскол" - т.е. пропаганда старообрядческих идей с целью склонения к отступлению от официальной религии. Санкции по этим составам предпо</w:t>
        <w:softHyphen/>
        <w:t>лагали жесткие меры наказания вплоть до смертной казни. Розыск "пота</w:t>
        <w:softHyphen/>
        <w:t>енных раскольников", контроль за поведением старообрядчества пол</w:t>
        <w:softHyphen/>
        <w:t>ностью поручался полицейским органам государства, а также созданной "духовной коллегии" - Святейшему Синоду.</w:t>
      </w:r>
    </w:p>
    <w:p>
      <w:pPr>
        <w:pStyle w:val="Normal"/>
        <w:suppressAutoHyphens w:val="true"/>
        <w:autoSpaceDE w:val="false"/>
        <w:ind w:firstLine="567"/>
        <w:jc w:val="both"/>
        <w:rPr/>
      </w:pPr>
      <w:r>
        <w:rPr/>
        <w:t>Церковной реформой 1712 г. Петр I упразднил патриаршество, вклю</w:t>
        <w:softHyphen/>
        <w:t>чив Церковь как составную часть "регулярного государства". Священнос</w:t>
        <w:softHyphen/>
        <w:t>лужители из "белого духовенства" фактически официально становились государственными чиновниками, обязанными выполнять государственные, в т.ч. полицейские функции. Например, специальными указами все правос</w:t>
        <w:softHyphen/>
        <w:t>лавное население империи обязывалось ежегодно проходить исповедь и причастие. Отказ от этой процедуры расценивался как "явное оказатель</w:t>
        <w:softHyphen/>
        <w:t>ство раскола" и карался денежным штрафом, а при отягчающих вину обс</w:t>
        <w:softHyphen/>
        <w:t>тоятельствах - каторжными работами. Информацию в судебные и полицейс</w:t>
        <w:softHyphen/>
        <w:t>кие органы о нарушителях приказа, а также о ставших известными на ис</w:t>
        <w:softHyphen/>
        <w:t>поведи фактах совершенных или подготавливаемых государственных прес</w:t>
        <w:softHyphen/>
        <w:t>туплениях, должны были предоставлять приходские священники. Однако все эти меры осуществлялись без одобрения Собора РПЦ. Согласительные подписи собирались у иерархов изолированно. Одобрения других Восточ</w:t>
        <w:softHyphen/>
        <w:t>ных Церквей не было. Иерархи РПЦ смягчали эту тенденцию царской влас</w:t>
        <w:softHyphen/>
        <w:t>ти и противодействовали ей, не стремясь к явным конфликтам.</w:t>
      </w:r>
    </w:p>
    <w:p>
      <w:pPr>
        <w:pStyle w:val="Normal"/>
        <w:suppressAutoHyphens w:val="true"/>
        <w:autoSpaceDE w:val="false"/>
        <w:ind w:firstLine="567"/>
        <w:jc w:val="both"/>
        <w:rPr/>
      </w:pPr>
      <w:r>
        <w:rPr/>
        <w:t>Отношение правительства Петра I к протестантству и даже католи</w:t>
        <w:softHyphen/>
        <w:t>честву было весьма терпимым: манифестом 1702 г. иностранным конфесси</w:t>
        <w:softHyphen/>
        <w:t>ям разрешалось строительство храмов и "публичное" богослужение. Вмес</w:t>
        <w:softHyphen/>
        <w:t>те с тем, "Артикул воинский" 1716 г. устанавливал смертную казнь за "богохульство", "волшебство", "святотатство" и другие религиозные преступления.</w:t>
      </w:r>
    </w:p>
    <w:p>
      <w:pPr>
        <w:pStyle w:val="Normal"/>
        <w:suppressAutoHyphens w:val="true"/>
        <w:autoSpaceDE w:val="false"/>
        <w:ind w:firstLine="567"/>
        <w:jc w:val="both"/>
        <w:rPr/>
      </w:pPr>
      <w:r>
        <w:rPr/>
        <w:t>Законодательные нормы, установленные в области религии Петром I, продолжали действовать и в послепетровскую эпоху. Однако и царская власть, и РПЦ всегда понимали необходимость друг-друга и стремились достигать внутреннего органического единства. Поэтому появляющиеся разногласия стремились скрывать. Цари и их окружение вынуждены были поддерживать сильных церковных иерархов, а не бездарных и послушных, чтобы РПЦ могла вести народ. В массе своей иерархи никогда не были орудием светской власти. Сокровенные духовно-внутренние жизнь и сво</w:t>
        <w:softHyphen/>
        <w:t>бода РПЦ всегда оставались нетронутыми. В принципиальных вопросах ве</w:t>
        <w:softHyphen/>
        <w:t>ры и государства серьезных конфликтов между РПЦ и светской властью не было.</w:t>
      </w:r>
    </w:p>
    <w:p>
      <w:pPr>
        <w:pStyle w:val="Normal"/>
        <w:suppressAutoHyphens w:val="true"/>
        <w:autoSpaceDE w:val="false"/>
        <w:ind w:firstLine="567"/>
        <w:jc w:val="both"/>
        <w:rPr/>
      </w:pPr>
      <w:r>
        <w:rPr/>
        <w:t>В 30-40 годы 18 столетия в России государственная власть впер</w:t>
        <w:softHyphen/>
        <w:t>вые широко сталкивается с явлением религиозного сектантства. В раз</w:t>
        <w:softHyphen/>
        <w:t>личных губерниях были "открыты" сектантские организации т.н. "хлыс</w:t>
        <w:softHyphen/>
        <w:t>тов", воспринятых как одна из форм "раскола". Хотя следует отметить, что под раскольниками тогдашнии власти понимали как сектантов в сов</w:t>
        <w:softHyphen/>
        <w:t>ременном смысле, так и собственно раскольников. Две следственные ко</w:t>
        <w:softHyphen/>
        <w:t>миссии в 1738 и 1745 гг. приговорили сотни "хлыстов" к смертной казни и ссылке, однако это не решило уже обозначившейся проблемы религиоз</w:t>
        <w:softHyphen/>
        <w:t>ного сектантства. Начиная со второй половины 18 столетия в России по</w:t>
        <w:softHyphen/>
        <w:t>лучают распространение сектантские организации хлыстов, скопцов, жи</w:t>
        <w:softHyphen/>
        <w:t>довствующих-субботников, бегунов-странников и т.д. Эта картина допол</w:t>
        <w:softHyphen/>
        <w:t>нялась многочисленными "толками" и "согласиями" дифференцирующегося старообрядчества, а с екатерининской эпохи - проникавшими в Россию при переселении из Европы сектами меннонитов, моравских братьев, бап</w:t>
        <w:softHyphen/>
        <w:t>тистов, и вербующими своих сторонников квазирелигиозными организация</w:t>
        <w:softHyphen/>
        <w:t>ми масонов.</w:t>
      </w:r>
    </w:p>
    <w:p>
      <w:pPr>
        <w:pStyle w:val="Normal"/>
        <w:suppressAutoHyphens w:val="true"/>
        <w:autoSpaceDE w:val="false"/>
        <w:ind w:firstLine="567"/>
        <w:jc w:val="both"/>
        <w:rPr/>
      </w:pPr>
      <w:r>
        <w:rPr/>
        <w:t>В период царствования Екатерины II религиозная политика прави</w:t>
        <w:softHyphen/>
        <w:t>тельства либерализуется на принципах "полной веротерпимости". Указами 1762-1766 г. со старообрядцев снимаются большинство правовых ограни</w:t>
        <w:softHyphen/>
        <w:t>чений петровской эпохи. Империатрица считала, что за 60 лет все рас</w:t>
        <w:softHyphen/>
        <w:t>колы исчезнут, если заведутся и утвердятся народные школы, невежество истребится само собой без насилия.</w:t>
      </w:r>
    </w:p>
    <w:p>
      <w:pPr>
        <w:pStyle w:val="Normal"/>
        <w:suppressAutoHyphens w:val="true"/>
        <w:autoSpaceDE w:val="false"/>
        <w:ind w:firstLine="567"/>
        <w:jc w:val="both"/>
        <w:rPr/>
      </w:pPr>
      <w:r>
        <w:rPr/>
        <w:t>Одновременно усиливалась роль полицейских органов в осуществле</w:t>
        <w:softHyphen/>
        <w:t>нии контроля за оппозиционными РПЦ религиозными учениями. "Устав бла</w:t>
        <w:softHyphen/>
        <w:t>гочиния или полицейский" 1782 г. гласил: "управам благочиния в горо</w:t>
        <w:softHyphen/>
        <w:t>дах: законом не утвержденное общество, товарищество, братство (или иное подобное собрание, под каким бы названием оно ни состояло) - подлежит уничтожению и запрещению". Категорически запрещалась ка</w:t>
        <w:softHyphen/>
        <w:t>кая-либо пропаганда против РПЦ и веры, "суеверия", "лжепредзнаменова</w:t>
        <w:softHyphen/>
        <w:t>ния", переход из Православия в любую другую религию. Однако РПЦ всег</w:t>
        <w:softHyphen/>
        <w:t>да поддерживала свободу других конфессий, но требовала свободу и се</w:t>
        <w:softHyphen/>
        <w:t>бе.</w:t>
      </w:r>
    </w:p>
    <w:p>
      <w:pPr>
        <w:pStyle w:val="Normal"/>
        <w:suppressAutoHyphens w:val="true"/>
        <w:autoSpaceDE w:val="false"/>
        <w:ind w:firstLine="567"/>
        <w:jc w:val="both"/>
        <w:rPr/>
      </w:pPr>
      <w:r>
        <w:rPr/>
        <w:t>Своеобразная политика "полной веротерпимости" продолжалась и в первой четверти 19 столетия. В указе от 21 февраля 1803 г. по делу о тамбовской секте "духоборов" Александр I писал: "Не делая насилий со</w:t>
        <w:softHyphen/>
        <w:t>вести и не входя в розыскание внутреннего исповедания веры, не допус</w:t>
        <w:softHyphen/>
        <w:t>кать никаких оказательств и отступлений от Церкви и строго воспрещать всякие в том соблазны не в виде ересей, но как нарушение общего бла</w:t>
        <w:softHyphen/>
        <w:t>гочиния и порядка".</w:t>
      </w:r>
    </w:p>
    <w:p>
      <w:pPr>
        <w:pStyle w:val="Normal"/>
        <w:suppressAutoHyphens w:val="true"/>
        <w:autoSpaceDE w:val="false"/>
        <w:ind w:firstLine="567"/>
        <w:jc w:val="both"/>
        <w:rPr/>
      </w:pPr>
      <w:r>
        <w:rPr/>
        <w:t>Таким образом, в этот период религиозное оппозиционерство начи</w:t>
        <w:softHyphen/>
        <w:t>нает восприниматься как криминальное нарушение общественного порядка и безопасности, борьба с которым может осуществляться силами поли</w:t>
        <w:softHyphen/>
        <w:t>цейского аппарата. При этом предусматривалось содействие со стороны официальной Церкви для "увещания" и "вразумления" лиц, совершивших то или иное религиозное преступление. Для выполнения функций контроля за религиозными неофициальными организациями на первое отделение Депар</w:t>
        <w:softHyphen/>
        <w:t>тамента внутренних дел, созданного манифестом от 8 сентября 1802 года Министерства внутренних дел империи, возлагается предотвращение и пресечение "ересей" и сект. Аналогичная задача была возложена и на третий "стол" особенной канцелярии созданного в 1811 г. Министерства полиции.</w:t>
      </w:r>
    </w:p>
    <w:p>
      <w:pPr>
        <w:pStyle w:val="Normal"/>
        <w:suppressAutoHyphens w:val="true"/>
        <w:autoSpaceDE w:val="false"/>
        <w:ind w:firstLine="567"/>
        <w:jc w:val="both"/>
        <w:rPr/>
      </w:pPr>
      <w:r>
        <w:rPr/>
        <w:t>В 1818 - 1819 годах особенной канцелярией проводится акция по высылке из России иезуитов, обвиненных в ведении шпионажа и антигосу</w:t>
        <w:softHyphen/>
        <w:t>дарственной деятельности. Указом 1820 года на полицию возлагалось строгое наблюдение за общинами старообрядцев - "федосеевцев", обви</w:t>
        <w:softHyphen/>
        <w:t>ненных в пособничестве французам в период оккупации Москвы 1812 г.</w:t>
      </w:r>
    </w:p>
    <w:p>
      <w:pPr>
        <w:pStyle w:val="Normal"/>
        <w:suppressAutoHyphens w:val="true"/>
        <w:autoSpaceDE w:val="false"/>
        <w:ind w:firstLine="567"/>
        <w:jc w:val="both"/>
        <w:rPr/>
      </w:pPr>
      <w:r>
        <w:rPr/>
        <w:t>После Отечественной войны 1812 г. в религиозной политике рос</w:t>
        <w:softHyphen/>
        <w:t>сийского правительства начинают проявляться тенденции к ее ужесточе</w:t>
        <w:softHyphen/>
        <w:t>нию. Это объяснялось неудачными попытками структурного оформления неправославных конфессий, предпринятыми обер-прокурором Синода и не</w:t>
        <w:softHyphen/>
        <w:t>которое время министром внутренних дел князем А.Н.Голициным. Кроме того, распространившийся русский "раскол" и сектантство своей пропа</w:t>
        <w:softHyphen/>
        <w:t>гандой стали серьезно угрожать интересам РПЦ. Не удалось решить и "еврейскую проблему" путем поощрения "неофитства" - перехода иудеев в Православие. Но РПЦ никогда и никого не стремилась насильственно об</w:t>
        <w:softHyphen/>
        <w:t>ращать в христианство, однако болезненно относилась к отступничеству. РПЦ не преследовала и не провоцировала преследования евреев, считая этот вопрос национальным, а не религиозным.</w:t>
      </w:r>
    </w:p>
    <w:p>
      <w:pPr>
        <w:pStyle w:val="Normal"/>
        <w:suppressAutoHyphens w:val="true"/>
        <w:autoSpaceDE w:val="false"/>
        <w:ind w:firstLine="567"/>
        <w:jc w:val="both"/>
        <w:rPr/>
      </w:pPr>
      <w:r>
        <w:rPr/>
        <w:t>Кризис и дискредитация принципов "полной веротерпимости" привели к изменению направленности религиозной политики в России после 1825 г. Политика правительства Николая I в области религии характеризова</w:t>
        <w:softHyphen/>
        <w:t>лась сужением границ веротерпимости. Особенно это проявлялось по от</w:t>
        <w:softHyphen/>
        <w:t>ношению к "расколу". Из официальных документов следовало, что отноше</w:t>
        <w:softHyphen/>
        <w:t>ние правительства к расколу в царствование этого императора определя</w:t>
        <w:softHyphen/>
        <w:t>ется основным взглядом, по которому русский раскол не есть народная религия, не есть какое-либо христианское исповедание, а отступничест</w:t>
        <w:softHyphen/>
        <w:t>во от православной веры, и потому он выходит из пределов веротерпи</w:t>
        <w:softHyphen/>
        <w:t>мости. В силу такого взгляда правительство не признавало за расколом юридического бытия. Под "расколом" в тот период понималось как старо</w:t>
        <w:softHyphen/>
        <w:t>обрядчество, так и сектантство. Циркуляром МВД от 9 декабря 1842 г. были классифицированы "толки", "согласия" старообрядчества и сектант</w:t>
        <w:softHyphen/>
        <w:t>ские учения по степени их "вредности".</w:t>
      </w:r>
    </w:p>
    <w:p>
      <w:pPr>
        <w:pStyle w:val="Normal"/>
        <w:suppressAutoHyphens w:val="true"/>
        <w:autoSpaceDE w:val="false"/>
        <w:ind w:firstLine="567"/>
        <w:jc w:val="both"/>
        <w:rPr/>
      </w:pPr>
      <w:r>
        <w:rPr/>
        <w:t>"Уложением о наказании уголовных и исправительных" 1845 г. были определены связанные с "расколом" составы преступлений: "совращение в раскол", "распространение в раскол", по которым предусматривались су</w:t>
        <w:softHyphen/>
        <w:t>ровые виды наказания - ссылка на Кавказ, в Сибирь, каторжные работы, телесные наказания плетьми и т.д. Предусматривалось уголовное наказа</w:t>
        <w:softHyphen/>
        <w:t>ние и за "простую принадлежность" к наиболее "вредным" сектам.</w:t>
      </w:r>
    </w:p>
    <w:p>
      <w:pPr>
        <w:pStyle w:val="Normal"/>
        <w:suppressAutoHyphens w:val="true"/>
        <w:autoSpaceDE w:val="false"/>
        <w:ind w:firstLine="567"/>
        <w:jc w:val="both"/>
        <w:rPr/>
      </w:pPr>
      <w:r>
        <w:rPr/>
        <w:t>В 40-50 годы 19 века была предпринята мощная кампания по ликви</w:t>
        <w:softHyphen/>
        <w:t>дации "раскольничества" путем полицейских, судебных и внесудебных репрессий, ограничения прав старообрядцев и сектантов, уничтожения их поселений, скитов, культовых зданий и т.д. Основным ведомством, осу</w:t>
        <w:softHyphen/>
        <w:t>ществлявшим эти чрезвычайные мероприятия, являлось МВД и созданные на местах т.н. секретные совещательные комитеты. Но именно руководство МВД поняло бесперспективность "силового" метода решения проблемы "раскола". Не встретив поддержки у высшей власти, МВД создало в 1853 г. Особое секретное Управление по делам о раскольниках, которому было поручено детальное изучение положения и социальной базы "инаковерия" в стране. К этой работе были привлечены видные ученые. Итогом работы этого Управления стал вывод, что "коренной причиной раскола было не</w:t>
        <w:softHyphen/>
        <w:t>вежество народной массы..., а косвенными причинами являлись... нена</w:t>
        <w:softHyphen/>
        <w:t>висть к Православию, питаемая недостатками духовенства,... бездея</w:t>
        <w:softHyphen/>
        <w:t>тельность и злоупотребление полиции".</w:t>
      </w:r>
    </w:p>
    <w:p>
      <w:pPr>
        <w:pStyle w:val="Normal"/>
        <w:suppressAutoHyphens w:val="true"/>
        <w:autoSpaceDE w:val="false"/>
        <w:ind w:firstLine="567"/>
        <w:jc w:val="both"/>
        <w:rPr/>
      </w:pPr>
      <w:r>
        <w:rPr/>
        <w:t>Трезвая и взвешенная позиция МВД по вопросу "раскола" повлияла на изменение общей религиозной политики в период царствования Алек</w:t>
        <w:softHyphen/>
        <w:t>сандра II, характеризовавшейся поиском новых основ правового регла</w:t>
        <w:softHyphen/>
        <w:t>ментирования взаимоотношений государства и конфессий. Согласно "Уста</w:t>
        <w:softHyphen/>
        <w:t>ву уголовного судопроизводства" 1864 г., "отступившие от веры правос</w:t>
        <w:softHyphen/>
        <w:t>лавной в нехристианскую или от православного в иное христианское ве</w:t>
        <w:softHyphen/>
        <w:t>роисповедание, а также совратившиеся из веры православной в какую-ли</w:t>
        <w:softHyphen/>
        <w:t>бо ересь, во всяком случае назидаются в истинной вере и увещаются ду</w:t>
        <w:softHyphen/>
        <w:t>ховным начальством по правилам православным... Предварительное следс</w:t>
        <w:softHyphen/>
        <w:t>твие по делам о совращении из православия или отступление от веры христианской начинаются не иначе, как по требованию духовного началь</w:t>
        <w:softHyphen/>
        <w:t>ства". Инициатива уголовного преследования по делам о религиозных преступлениях передавалась церковной власти. Вместе с тем, согласно "Правилам о методической записи браков, рождения и смерти раскольни</w:t>
        <w:softHyphen/>
        <w:t>ков" от 19 апреля 1874 г., на полицию возлагался полный контроль над старообрядчеством и сектантством и предоставлялось право полицейских санкций к нарушителям установленных норм.</w:t>
      </w:r>
    </w:p>
    <w:p>
      <w:pPr>
        <w:pStyle w:val="Normal"/>
        <w:suppressAutoHyphens w:val="true"/>
        <w:autoSpaceDE w:val="false"/>
        <w:ind w:firstLine="567"/>
        <w:jc w:val="both"/>
        <w:rPr/>
      </w:pPr>
      <w:r>
        <w:rPr>
          <w:u w:val="single"/>
        </w:rPr>
        <w:t>В 60-70 годы 19 столетия происходит структурное подчинение всех неправославных конфессий Министерству внутренних дел империи.</w:t>
      </w:r>
      <w:r>
        <w:rPr/>
        <w:t xml:space="preserve"> Создан</w:t>
        <w:softHyphen/>
        <w:t>ный в МВД Департамент иностранных исповеданий контролировал внутри</w:t>
        <w:softHyphen/>
        <w:t>церковную жизнь римско-католических Могилевской и Варшавской архие</w:t>
        <w:softHyphen/>
        <w:t>пархий, 32 "пробстских" округа евангелическо-лютеранской Церкви, 4 магометанских духовных правления, духовные управления армяно-григори</w:t>
        <w:softHyphen/>
        <w:t>анской и армяно-католической Церкви и т.д. Перечисленные структуры обязаны были предоставлять ежегодную отчетность по всем направлениям своей деятельности в МВД. "Еврейский вопрос" решался за счет локали</w:t>
        <w:softHyphen/>
        <w:t>зации последователей иудаизма в "чертах оседлости", во введении для евреев строжайшей паспортной системы и полицейском наблюдении за ев</w:t>
        <w:softHyphen/>
        <w:t>рейскими общинами.</w:t>
      </w:r>
    </w:p>
    <w:p>
      <w:pPr>
        <w:pStyle w:val="Normal"/>
        <w:suppressAutoHyphens w:val="true"/>
        <w:autoSpaceDE w:val="false"/>
        <w:ind w:firstLine="567"/>
        <w:jc w:val="both"/>
        <w:rPr/>
      </w:pPr>
      <w:r>
        <w:rPr/>
        <w:t>В целом же религиозная политика российского правительства в 60-70 годы характеризовалась в определенном смысле как либеральная. Однако после 1881 г., особенно с приходом на пост обер-прокурора Си</w:t>
        <w:softHyphen/>
        <w:t>нода К.П. Победоносцева в 1880 г., либеральные новшества в религиоз</w:t>
        <w:softHyphen/>
        <w:t>ной политике были прекращены. Законодательные акты 1883 и 1888 годов санкционировали жесткие репрессивные меры в отношении старообрядцев и сектантов. Широко применялась практика внесудебной репрессии: решения о высылке в отдаленные районы целых групп сектантов принимались осо</w:t>
        <w:softHyphen/>
        <w:t>бым совещанием МВД без участия судебных органов. Деятельность таких религиозных сектантских организаций, как штундисты, духоборы, адвен</w:t>
        <w:softHyphen/>
        <w:t>тисты, баптисты, находилась под негласным наблюдением жандармской по</w:t>
        <w:softHyphen/>
        <w:t>лиции и охранного отделения МВД как "политически неблагонадежная". Сама РПЦ проявляла негативное отношение лишь к отступникам (что свя</w:t>
        <w:softHyphen/>
        <w:t>зано еще с ветхозаветным законодательством), а не к каким-либо иным конфессиям.</w:t>
      </w:r>
    </w:p>
    <w:p>
      <w:pPr>
        <w:pStyle w:val="Normal"/>
        <w:suppressAutoHyphens w:val="true"/>
        <w:autoSpaceDE w:val="false"/>
        <w:ind w:firstLine="567"/>
        <w:jc w:val="both"/>
        <w:rPr/>
      </w:pPr>
      <w:r>
        <w:rPr/>
        <w:t xml:space="preserve">К началу 20 века назрел кризис религиозной политики в России как часть общего политического кризиса. Результатом этого было издание манифестов в 1905 и 1906 годах, фактически провозглашавших "свободу вероисповедания" в Российской империи. </w:t>
      </w:r>
      <w:r>
        <w:rPr>
          <w:u w:val="single"/>
        </w:rPr>
        <w:t>Эти законодательные акты пов</w:t>
        <w:softHyphen/>
        <w:t>лияли на методы и направленность деятельности МВД в отношении религи</w:t>
        <w:softHyphen/>
        <w:t>озных организаций. Расширяется практика негласного наблюдения за дея</w:t>
        <w:softHyphen/>
        <w:t>тельностью "общественных" сект, в т.ч. с применением агентурного внедрения.</w:t>
      </w:r>
      <w:r>
        <w:rPr/>
        <w:t xml:space="preserve"> Так, в 1903 году Санкт-Петербургским жандармским губерн</w:t>
        <w:softHyphen/>
        <w:t>ским управлением устанавливается негласное агентурное наблюдение за сектой "иоаннитов" в Кронштадте, в результате чего руководство секты было привлечено в 1906 г. к суду за совершение ряда уголовных прес</w:t>
        <w:softHyphen/>
        <w:t>туплений. В то же время полицейские органы стремятся не вмешиваться в вопросы религиозной свободы по делам религиозных организаций, не пре</w:t>
        <w:softHyphen/>
        <w:t>доставляющих большой общественной опасности, как например, в деле об "открытии" секты "финских прыгунов" в двух уездах Петербургской гу</w:t>
        <w:softHyphen/>
        <w:t>бернии в 1912 г.</w:t>
      </w:r>
    </w:p>
    <w:p>
      <w:pPr>
        <w:pStyle w:val="Normal"/>
        <w:suppressAutoHyphens w:val="true"/>
        <w:autoSpaceDE w:val="false"/>
        <w:ind w:firstLine="567"/>
        <w:jc w:val="both"/>
        <w:rPr/>
      </w:pPr>
      <w:r>
        <w:rPr/>
        <w:t>В годы Первой мировой войны развязанная националистическими кру</w:t>
        <w:softHyphen/>
        <w:t>гами антибаптистская кампания повлияла на религиозную политику прави</w:t>
        <w:softHyphen/>
        <w:t>тельства. Силами МВД осуществился ряд полицейско-ограничительных мер в отношении баптистов, адвентистов и других религиозных организаций, пропагандирующих пацифизм и обвиненных в пособничестве "кайзеру". Значительную обеспокоенность МВД вызывал панисламизм среди мусульман, сочувствующих военному противнику России - Турции.</w:t>
      </w:r>
    </w:p>
    <w:p>
      <w:pPr>
        <w:pStyle w:val="Normal"/>
        <w:suppressAutoHyphens w:val="true"/>
        <w:autoSpaceDE w:val="false"/>
        <w:ind w:firstLine="567"/>
        <w:jc w:val="both"/>
        <w:rPr/>
      </w:pPr>
      <w:r>
        <w:rPr/>
        <w:t>Очередной кризис религиозной политики правительства нашел свое отражение в "Уставе благочиния и безопасности" 1916 г., установившим нормы, заимствованные из законодательства 19 века. "Устав" запрещал переход лиц православного исповедания в любую иную веру, вводил напо</w:t>
        <w:softHyphen/>
        <w:t>минавшую прежнюю классификацию религиозных организаций по степени их "вредности" с наказуемостью для последователей "изуверских учений". Устанавливались составы преступлений "ересь", "суеверие", "лжепредс</w:t>
        <w:softHyphen/>
        <w:t>казания" и "лжепредзнаменования". Определялся и государственный ор</w:t>
        <w:softHyphen/>
        <w:t>ган, облеченный функциями контроля в данной области: "Полиция стара</w:t>
        <w:softHyphen/>
        <w:t>ется всеми зависящими от нее мерами не допускать исполнения изуверных покушений со стороны тех последователей изуверных учений, которые принадлежат к ересям, соединенным со свирепым изуверством и фанатич</w:t>
        <w:softHyphen/>
        <w:t>ным посягательством на жизнь свою или других, или же с противонравс</w:t>
        <w:softHyphen/>
        <w:t>твенными, гнусными действиями".</w:t>
      </w:r>
    </w:p>
    <w:p>
      <w:pPr>
        <w:pStyle w:val="Normal"/>
        <w:suppressAutoHyphens w:val="true"/>
        <w:autoSpaceDE w:val="false"/>
        <w:ind w:firstLine="567"/>
        <w:jc w:val="both"/>
        <w:rPr/>
      </w:pPr>
      <w:r>
        <w:rPr/>
        <w:t>До 1917 г. подавлением деятельности тоталитарных сект занималось государство - уничтожались разрушители веры как главного фактора ста</w:t>
        <w:softHyphen/>
        <w:t>новления нравственности, патриотизма и законопослушности. Многовеко</w:t>
        <w:softHyphen/>
        <w:t>вая практика показывала, что отход от РПЦ каких-либо религиозных групп всегда был связан с их экстремизмом и нарушениями государствен</w:t>
        <w:softHyphen/>
        <w:t>ных законов.</w:t>
      </w:r>
    </w:p>
    <w:p>
      <w:pPr>
        <w:pStyle w:val="Normal"/>
        <w:suppressAutoHyphens w:val="true"/>
        <w:autoSpaceDE w:val="false"/>
        <w:ind w:firstLine="567"/>
        <w:jc w:val="both"/>
        <w:rPr/>
      </w:pPr>
      <w:r>
        <w:rPr/>
        <w:t>Противоречия, назревшие в отношениях между конфессиями и госу</w:t>
        <w:softHyphen/>
        <w:t>дарством, в определенном смысле были разрешены Поместным собором РПЦ от 28 октября 1917 г. воссозданием ликвидированного Петром I патриар</w:t>
        <w:softHyphen/>
        <w:t>шества и декретом СНК "О свободе совести, церковных и религиозных об</w:t>
        <w:softHyphen/>
        <w:t>ществах" от 20 января 1918 г. РПЦ получила, наконец, давно ожидаемую ею свободу от государственных структур. Статья 13 Конституции РСФСР 1918 г. зарегистрировала, что за всеми гражданами РСФСР признавалась не только свобода совести, но и "свобода религиозной и антирелигиоз</w:t>
        <w:softHyphen/>
        <w:t>ной пропаганды". Последний принцип уже в первые годы советской власти приобрел характер воинствующего атеизма, религиозная же пропаганда на практике расценивалась как "контрреволюционная". Это предопределило массовые свирепые репрессии в отношении духовенства, прежде всего православного, а затем и практически всех конфессий в 20-30 годы, осуществлявшиеся органами ВЧК-ОГПУ-НКВД. Карательные меры имели поли</w:t>
        <w:softHyphen/>
        <w:t>тико-идеологический и классово-социальный смысл: ВКП(б) как правящая партия не могла допустить функционирования чуждых в идеологическом плане и имеющих влияние на население структур. Если в первые годы со</w:t>
        <w:softHyphen/>
        <w:t>ветской власти относительной свободой пользовались так или иначе преследуемые до 1917 г. религиозные организации, то уже к концу 20-х годов органы ОГПУ имели на учетах около 30 религиозных организаций, деятельность которых была запрещена на территории СССР.</w:t>
      </w:r>
    </w:p>
    <w:p>
      <w:pPr>
        <w:pStyle w:val="Normal"/>
        <w:suppressAutoHyphens w:val="true"/>
        <w:autoSpaceDE w:val="false"/>
        <w:ind w:firstLine="567"/>
        <w:jc w:val="both"/>
        <w:rPr/>
      </w:pPr>
      <w:r>
        <w:rPr/>
        <w:t>Правительство СССР, как и царское правительство, было вынуждено осуществлять особую политику в многонациональной и многоконфессио</w:t>
        <w:softHyphen/>
        <w:t>нальной стране. Постановлением ВЦИК и СНК РСФСР "О религиозных объ</w:t>
        <w:softHyphen/>
        <w:t>единениях" от 8 апреля 1929 г. устанавливалось, что религиозные орга</w:t>
        <w:softHyphen/>
        <w:t>низации и объединения "не пользуются правом юридического лица". Под</w:t>
        <w:softHyphen/>
        <w:t>робно регламентировались жесткие условия регистрации религиозных ор</w:t>
        <w:softHyphen/>
        <w:t>ганизаций и отказа в ней, различные ограничения в их деятельности. Таким образом, при советской власти ситуация принципиально не измени</w:t>
        <w:softHyphen/>
        <w:t>лась в сравнении с предшествующим историческим переходом, с той толь</w:t>
        <w:softHyphen/>
        <w:t>ко разницей, что в отличие от царской, в Советской России была про</w:t>
        <w:softHyphen/>
        <w:t>возглашена и законодательно закреплена не соблюдавшаяся на практике свобода совести, а роль официальной религии стал играть марксизм-ле</w:t>
        <w:softHyphen/>
        <w:t>нинизм-сталинизм.</w:t>
      </w:r>
    </w:p>
    <w:p>
      <w:pPr>
        <w:pStyle w:val="Normal"/>
        <w:suppressAutoHyphens w:val="true"/>
        <w:autoSpaceDE w:val="false"/>
        <w:ind w:firstLine="567"/>
        <w:jc w:val="both"/>
        <w:rPr/>
      </w:pPr>
      <w:r>
        <w:rPr/>
        <w:t>Репрессии против православного духовенства в конце 20-х годов приняли такой размах, что ЦК ВКП(б) в постановлении от 14 марта 1930 г. "О борьбе с искривлениями партийной линии в колхозном движении" был вынужден отметить: "совершенно недопустимые искривления партийной линии в области борьбы с религиозными предрассудками... администра</w:t>
        <w:softHyphen/>
        <w:t>тивное закрытие церквей без согласия подавляющего большинства села, ведущее обычно к усилению религиозных предрассудков".</w:t>
      </w:r>
    </w:p>
    <w:p>
      <w:pPr>
        <w:pStyle w:val="Normal"/>
        <w:suppressAutoHyphens w:val="true"/>
        <w:autoSpaceDE w:val="false"/>
        <w:ind w:firstLine="567"/>
        <w:jc w:val="both"/>
        <w:rPr/>
      </w:pPr>
      <w:r>
        <w:rPr/>
        <w:t>В 30-е годы идеологическое обоснование антирелигиозной политики давалось в духе доктрины об "усилении классовой борьбы": "Классовый враг, разгромленный внутри страны, не добит окончательно. Одним из его прибежищ продолжает быть религиозная организация, распространяю</w:t>
        <w:softHyphen/>
        <w:t>щая реакционные, враждебные социализму идеи. Выбитые из своих гнезд монахи и монашки, тысячи священников разных религий, которые еще не так давно поднимали знамя восстания против Советской власти, еще не примирились с мыслью, что дело их окончательно проиграно". Подобные заявления официальной власти резко противоречили данным всеросийской переписи 1939 г., в соответствии с которыми более половины всех жите</w:t>
        <w:softHyphen/>
        <w:t>лей страны отнесли себя к верующим, а в сельских районах - более 2/3.</w:t>
      </w:r>
    </w:p>
    <w:p>
      <w:pPr>
        <w:pStyle w:val="Normal"/>
        <w:suppressAutoHyphens w:val="true"/>
        <w:autoSpaceDE w:val="false"/>
        <w:ind w:firstLine="567"/>
        <w:jc w:val="both"/>
        <w:rPr/>
      </w:pPr>
      <w:r>
        <w:rPr/>
        <w:t>Однако в 40-е годы религиозная политика Советского правительства делает крутой поворот, по крайней мере, в отношении РПЦ "отчасти из-за того, что воинствующий атеизм первых десятилетий советской власти не дал удовлетворительных результатов, а отчасти из-за того, что Церковь оказалась весьма полезным союзником во время войны, со</w:t>
        <w:softHyphen/>
        <w:t>ветский режим в 1943 г. установил некий "модус вивенди" с организо</w:t>
        <w:softHyphen/>
        <w:t>ванной религией". Постановлением СНК СССР от 14 сентября 1943 г. соз</w:t>
        <w:softHyphen/>
        <w:t>дается Совет по делам РПЦ, а постановлением от 19 мая 1944 г. - Совет по делам религиозных культов и вероисповеданий при СНК (впоследствии при Совете министров СССР). Конкретно эти действия объясняются необ</w:t>
        <w:softHyphen/>
        <w:t>ходимостью создания видимости терпимости к РПЦ из-за Тегеранской кон</w:t>
        <w:softHyphen/>
        <w:t>ференции. Своеобразная опека государства над Церковью была формой го</w:t>
        <w:softHyphen/>
        <w:t>сударственного контроля, отношение власти к Церкви время от времени менялось, в зависимости от акцентов во внутренней и внешней политике. По окончании Великой Отечественной войны гигантский вклад РПЦ в разг</w:t>
        <w:softHyphen/>
        <w:t>ром захватчиков правительство СССР не оценило даже в форме акта бла</w:t>
        <w:softHyphen/>
        <w:t>годарности. За время послевоенного правления Сталина преследования РПЦ продолжались, было закрыто 10% всех храмов.</w:t>
      </w:r>
    </w:p>
    <w:p>
      <w:pPr>
        <w:pStyle w:val="Normal"/>
        <w:suppressAutoHyphens w:val="true"/>
        <w:autoSpaceDE w:val="false"/>
        <w:ind w:firstLine="567"/>
        <w:jc w:val="both"/>
        <w:rPr/>
      </w:pPr>
      <w:r>
        <w:rPr/>
        <w:t>С 1954 по 1958 гг. отмечено более лояльное отношение властей к РПЦ. Однако в 60-е годы в СССР была организована особенно мощная ан</w:t>
        <w:softHyphen/>
        <w:t>тирелигиозная кампания, в ходе которой было закрыто около 10 тысяч храмов и почти даром отдано иностранцам много зарубежной собственнос</w:t>
        <w:softHyphen/>
        <w:t>ти РПЦ. Репрессии против РПЦ прежде всего связаны с попыткой ускорен</w:t>
        <w:softHyphen/>
        <w:t>ной реализации коммунистических идеалов. Лидеры КПСС заявили об иско</w:t>
        <w:softHyphen/>
        <w:t>ренении в ближайшее время в стране любой религиозной веры и преступ</w:t>
        <w:softHyphen/>
        <w:t>ности, а также о "научном" изменении русского языка. В то же время власти неоднократно использовали "традиционные" конфессии в борьбе с сектантством, привлекая их для участия в судебных процессах против "иеговистов", "адвентистов" и других "идеологически вредных" и "под</w:t>
        <w:softHyphen/>
        <w:t>рывных" сект. Государство пыталось привлекать руководство РПЦ и дру</w:t>
        <w:softHyphen/>
        <w:t>гих конфессий к идеологической борьбе с диссидентством в 70-е годы.</w:t>
      </w:r>
    </w:p>
    <w:p>
      <w:pPr>
        <w:pStyle w:val="Normal"/>
        <w:suppressAutoHyphens w:val="true"/>
        <w:autoSpaceDE w:val="false"/>
        <w:ind w:firstLine="567"/>
        <w:jc w:val="both"/>
        <w:rPr/>
      </w:pPr>
      <w:r>
        <w:rPr>
          <w:u w:val="single"/>
        </w:rPr>
        <w:t>Либерализация внутренней политики, в том числе и в области рели</w:t>
        <w:softHyphen/>
        <w:t>гии, начавшаяся в середине 80-х годов, привела к тому, что уже к 1988 г. в СССР было зарегистрировано свыше 1800 различных религиозных объ</w:t>
        <w:softHyphen/>
        <w:t>единений и организаций.</w:t>
      </w:r>
      <w:r>
        <w:rPr/>
        <w:t xml:space="preserve"> Тенденция демократизации государственной ре</w:t>
        <w:softHyphen/>
        <w:t>лигиозной политики получила правовое оформление принятием 1 октября 1990 г. Закона СССР "О свободе совести и религиозных организациях", отменившего все прежние законодательные акты советского государства в области религии и церкви начиная с 1918 г. Принятый Верховным Советом РСФСР Закон "О свободе вероисповеданий" от 25 октября 1990 г. значи</w:t>
        <w:softHyphen/>
        <w:t>тельно конкретизировал союзный Закон, декларировав не только свободу вероисповедания для граждан РСФСР, но и официальный отказ государства от поддержки атеистической пропаганды, нейтралитет государства в воп</w:t>
        <w:softHyphen/>
        <w:t>росах свободы вероисповедания.</w:t>
      </w:r>
    </w:p>
    <w:p>
      <w:pPr>
        <w:pStyle w:val="Normal"/>
        <w:suppressAutoHyphens w:val="true"/>
        <w:autoSpaceDE w:val="false"/>
        <w:ind w:firstLine="567"/>
        <w:jc w:val="both"/>
        <w:rPr/>
      </w:pPr>
      <w:r>
        <w:rPr/>
        <w:t>В настоящее время данный законодательный акт признан большинс</w:t>
        <w:softHyphen/>
        <w:t>твом конфессий не соответствующим требованиям сложившейся в стране общественно-политической ситуации и интересам религиозных организа</w:t>
        <w:softHyphen/>
        <w:t>ций. Разработанный в начале 1994 г. проект Закона Российской Федера</w:t>
        <w:softHyphen/>
        <w:t>ции "О свободе совести, вероисповедания и религиозных организациях" был отвергнут конфессиями ввиду несогласия с общей концепцией Закона. Общественно-политическая ситуация, сложившаяся в Российской Федерации за последние годы, требует скорейшего и эффективного правового разре</w:t>
        <w:softHyphen/>
        <w:t>шения многочисленных проблем, накопившихся в межконфессиональных от</w:t>
        <w:softHyphen/>
        <w:t>ношениях, отношениях между государством и конфессиями.</w:t>
      </w:r>
    </w:p>
    <w:p>
      <w:pPr>
        <w:pStyle w:val="Normal"/>
        <w:suppressAutoHyphens w:val="true"/>
        <w:autoSpaceDE w:val="false"/>
        <w:ind w:firstLine="567"/>
        <w:jc w:val="both"/>
        <w:rPr/>
      </w:pPr>
      <w:r>
        <w:rPr/>
        <w:t>В правовом аспекте проблемы важно следующее. Если нынешнее пра</w:t>
        <w:softHyphen/>
        <w:t>вительство нашей страны рассматривает себя государственным правопри</w:t>
        <w:softHyphen/>
        <w:t>емником ушедшего коммунистического режима, то оно должно компенсиро</w:t>
        <w:softHyphen/>
        <w:t>вать Православию все без исключения потери от 1917 до 1994 года. Если же нет, то необходим стартовый возврат к правовым нормам государс</w:t>
        <w:softHyphen/>
        <w:t>твенного статуса Православия периода от 1905 до 1917-18 годов. Этого требует элементарная правовая корректность и справедливость, о кото</w:t>
        <w:softHyphen/>
        <w:t>рых нынешние власти так много говорят.</w:t>
      </w:r>
    </w:p>
    <w:p>
      <w:pPr>
        <w:pStyle w:val="Normal"/>
        <w:suppressAutoHyphens w:val="true"/>
        <w:autoSpaceDE w:val="false"/>
        <w:ind w:firstLine="567"/>
        <w:jc w:val="both"/>
        <w:rPr/>
      </w:pPr>
      <w:r>
        <w:rPr/>
        <w:t>Многие стремятся приравнять Православие к тоталитарным сектам, не утруждая себя серьезной аргументацией. Незначительное количество сознательно лжет в этом вопросе. Принципиальное отличие Православия от любых сект заключено в разной сущности их вероисповеданий, миро</w:t>
        <w:softHyphen/>
        <w:t>воззрений и образа жизни, применяемых методах и средствах.</w:t>
      </w:r>
    </w:p>
    <w:p>
      <w:pPr>
        <w:pStyle w:val="Normal"/>
        <w:suppressAutoHyphens w:val="true"/>
        <w:autoSpaceDE w:val="false"/>
        <w:ind w:firstLine="567"/>
        <w:jc w:val="both"/>
        <w:rPr/>
      </w:pPr>
      <w:r>
        <w:rPr>
          <w:u w:val="single"/>
        </w:rPr>
        <w:t>Стихийное влияние религиозного фактора во внутренней жизни Рос</w:t>
        <w:softHyphen/>
        <w:t>сии становится все более заметным, этот фактор теснейшим образом пе</w:t>
        <w:softHyphen/>
        <w:t xml:space="preserve">реплетается с этническим, вторгается в политическую и правовую сферы. </w:t>
      </w:r>
      <w:r>
        <w:rPr/>
        <w:t>Мощная иностранная религиозная экспансия, происходящая в последние годы, криминальные проявления со стороны таких религиозных организа</w:t>
        <w:softHyphen/>
        <w:t>ций, как "белое братство Юсмалос", "АУМ Синрике", "Богородичный Центр", различных "сатанинских" культов и т.п., не могут способство</w:t>
        <w:softHyphen/>
        <w:t>вать общей стабилизации обстановки в стране. При этом необходимо учи</w:t>
        <w:softHyphen/>
        <w:t>тывать и зарубежный опыт: противоправные действия отдельных религиоз</w:t>
        <w:softHyphen/>
        <w:t>ных и квазирелигиозных образований в разные годы вызывали большой не</w:t>
        <w:softHyphen/>
        <w:t>гативный общественный резонанс, что наносило ущерб авторитету власт</w:t>
        <w:softHyphen/>
        <w:t>ных государственных структур. На подобном фоне особенно четко видна особенность РПЦ - постоянное сохранение патриотизма и поддержка рос</w:t>
        <w:softHyphen/>
        <w:t>сийской государственности.</w:t>
      </w:r>
    </w:p>
    <w:p>
      <w:pPr>
        <w:pStyle w:val="Normal"/>
        <w:suppressAutoHyphens w:val="true"/>
        <w:autoSpaceDE w:val="false"/>
        <w:ind w:firstLine="567"/>
        <w:jc w:val="both"/>
        <w:rPr>
          <w:u w:val="single"/>
        </w:rPr>
      </w:pPr>
      <w:r>
        <w:rPr>
          <w:u w:val="single"/>
        </w:rPr>
        <w:t>Несовершенство российских уголовно-правовых норм, касающихся правонарушений в религиозной сфере, отсутствие четкой правовой оценки проблем, возникающих в межконфессиональных отношениях, значительно усугубляют и без того сложную криминологическую ситуацию в России.</w:t>
      </w:r>
    </w:p>
    <w:p>
      <w:pPr>
        <w:pStyle w:val="Normal"/>
        <w:suppressAutoHyphens w:val="true"/>
        <w:autoSpaceDE w:val="false"/>
        <w:ind w:firstLine="567"/>
        <w:jc w:val="both"/>
        <w:rPr/>
      </w:pPr>
      <w:r>
        <w:rPr/>
        <w:t>Следует отметить, что с изданием необходимых уголовно-правовых и административных норм, относящихся к области рассматриваемых отноше</w:t>
        <w:softHyphen/>
        <w:t>ний, закономерно встает вопрос о властных структурах, коим будет по</w:t>
        <w:softHyphen/>
        <w:t>ручено правоприменение вновь принятых норм, наделение этих органов особыми функциями и полномочиями, характеризующими их роль и место в системе правоохранительных органов Российской Федерации. При этом об</w:t>
        <w:softHyphen/>
        <w:t>ращение к опыту регулирования религиозных отношений, накопленному правоохранительными органами, особенно в дореволюционный период рос</w:t>
        <w:softHyphen/>
        <w:t>сийской истории, может оказаться весьма целесообразным.</w:t>
      </w:r>
    </w:p>
    <w:p>
      <w:pPr>
        <w:pStyle w:val="Heading3"/>
        <w:rPr/>
      </w:pPr>
      <w:bookmarkStart w:id="4" w:name="__RefHeading___Toc129155424"/>
      <w:bookmarkEnd w:id="4"/>
      <w:r>
        <w:rPr/>
        <w:t>3. Сравнительные особенности вероисповедания сект и традиционно</w:t>
        <w:softHyphen/>
        <w:t>го для России Православия.</w:t>
      </w:r>
    </w:p>
    <w:p>
      <w:pPr>
        <w:pStyle w:val="Normal"/>
        <w:suppressAutoHyphens w:val="true"/>
        <w:autoSpaceDE w:val="false"/>
        <w:ind w:firstLine="567"/>
        <w:jc w:val="both"/>
        <w:rPr>
          <w:u w:val="single"/>
        </w:rPr>
      </w:pPr>
      <w:r>
        <w:rPr>
          <w:u w:val="single"/>
        </w:rPr>
        <w:t>Распознавание сектантов государственными структурами, особенно в ходе раскрытия, расследования и предупреждения преступлений, соверша</w:t>
        <w:softHyphen/>
        <w:t>емых по религиозным мотивам, возможно лишь при знании наиболее су</w:t>
        <w:softHyphen/>
        <w:t>щественных сторон традиционной для России православной веры. Это свя</w:t>
        <w:softHyphen/>
        <w:t>зано с тем, что сектанты часто маскируются под христиан или произ</w:t>
        <w:softHyphen/>
        <w:t>вольно используют фрагменты христианского вероучения. В тоже время каждая тоталитарная секта имеет свою специфику в контактах с госу</w:t>
        <w:softHyphen/>
        <w:t>дарственными органами, в противоправных действиях и приемах сокрытия преступлений, вытекающую, в частности, из их религиозных взглядов. Поэтому перед сотрудниками государственных органов стоят задачи не только выявления причастности к сектантству как таковому, но и конк</w:t>
        <w:softHyphen/>
        <w:t>ретизации секты-правонарушителя. А это требует сравнительного анализа их догматических и мировоззренческих установок, что значительно проще осуществлять, опираясь на опыт Православия.</w:t>
      </w:r>
    </w:p>
    <w:p>
      <w:pPr>
        <w:pStyle w:val="Normal"/>
        <w:suppressAutoHyphens w:val="true"/>
        <w:autoSpaceDE w:val="false"/>
        <w:ind w:firstLine="567"/>
        <w:jc w:val="both"/>
        <w:rPr/>
      </w:pPr>
      <w:r>
        <w:rPr/>
        <w:t>Соответственно, в тех регионах, где преобладают иные традицион</w:t>
        <w:softHyphen/>
        <w:t>ные культуротворческие (т.е. сформировавшие, поддерживающие и разви</w:t>
        <w:softHyphen/>
        <w:t>вающие этнокультуру) вероисповедания, например, ислам, желательно ис</w:t>
        <w:softHyphen/>
        <w:t>ходить из их опыта.</w:t>
      </w:r>
    </w:p>
    <w:p>
      <w:pPr>
        <w:pStyle w:val="Normal"/>
        <w:suppressAutoHyphens w:val="true"/>
        <w:autoSpaceDE w:val="false"/>
        <w:ind w:firstLine="567"/>
        <w:jc w:val="both"/>
        <w:rPr/>
      </w:pPr>
      <w:r>
        <w:rPr/>
        <w:t>Православие как вероисповедание, система мировоззрения и нравс</w:t>
        <w:softHyphen/>
        <w:t>твенности принципиально различается с любой тоталитарной сектой. Бо</w:t>
        <w:softHyphen/>
        <w:t>лее того, острие атаки подавляющего большинства сект направлено имен</w:t>
        <w:softHyphen/>
        <w:t>но на Православие. Чем более тоталитарна и криминогенна секта, тем большим своим врагом она считает Православие.</w:t>
      </w:r>
    </w:p>
    <w:p>
      <w:pPr>
        <w:pStyle w:val="Normal"/>
        <w:suppressAutoHyphens w:val="true"/>
        <w:autoSpaceDE w:val="false"/>
        <w:ind w:firstLine="567"/>
        <w:jc w:val="both"/>
        <w:rPr/>
      </w:pPr>
      <w:r>
        <w:rPr/>
        <w:t>Выделим ключевые особенности и признаки Православия, отличающие его от всех сект.</w:t>
      </w:r>
    </w:p>
    <w:p>
      <w:pPr>
        <w:pStyle w:val="Normal"/>
        <w:suppressAutoHyphens w:val="true"/>
        <w:autoSpaceDE w:val="false"/>
        <w:ind w:firstLine="567"/>
        <w:jc w:val="both"/>
        <w:rPr/>
      </w:pPr>
      <w:r>
        <w:rPr/>
        <w:t>1. Отношение к текстам Священного Писания в Православии:</w:t>
      </w:r>
    </w:p>
    <w:p>
      <w:pPr>
        <w:pStyle w:val="Normal"/>
        <w:suppressAutoHyphens w:val="true"/>
        <w:autoSpaceDE w:val="false"/>
        <w:ind w:firstLine="567"/>
        <w:jc w:val="both"/>
        <w:rPr/>
      </w:pPr>
      <w:r>
        <w:rPr/>
        <w:t>- Активное использование всей без исключения полноты текстов Священного Писания (Ветхого и Нового Заветов), более, чем даже любые иные христианские конфессии.</w:t>
      </w:r>
    </w:p>
    <w:p>
      <w:pPr>
        <w:pStyle w:val="Normal"/>
        <w:suppressAutoHyphens w:val="true"/>
        <w:autoSpaceDE w:val="false"/>
        <w:ind w:firstLine="567"/>
        <w:jc w:val="both"/>
        <w:rPr/>
      </w:pPr>
      <w:r>
        <w:rPr/>
        <w:t>- Внутренняя логичность и непротиворечивость интерпретации (ис</w:t>
        <w:softHyphen/>
        <w:t>толкования) этих довольно обширных, написанных в разное время и раз</w:t>
        <w:softHyphen/>
        <w:t>ными людьми текстов.</w:t>
      </w:r>
    </w:p>
    <w:p>
      <w:pPr>
        <w:pStyle w:val="Normal"/>
        <w:suppressAutoHyphens w:val="true"/>
        <w:autoSpaceDE w:val="false"/>
        <w:ind w:firstLine="567"/>
        <w:jc w:val="both"/>
        <w:rPr/>
      </w:pPr>
      <w:r>
        <w:rPr/>
        <w:t>- Феноменальная устойчивость во времени этих текстов и их ин</w:t>
        <w:softHyphen/>
        <w:t>терпретации, включая независимость от представлений отдельных людей (богословов и руководителей Церкви).</w:t>
      </w:r>
    </w:p>
    <w:p>
      <w:pPr>
        <w:pStyle w:val="Normal"/>
        <w:suppressAutoHyphens w:val="true"/>
        <w:autoSpaceDE w:val="false"/>
        <w:ind w:firstLine="567"/>
        <w:jc w:val="both"/>
        <w:rPr/>
      </w:pPr>
      <w:r>
        <w:rPr/>
        <w:t>- Высокая степень согласия по отношению к этим текстам внутри Церкви (и даже разных Церквей).</w:t>
      </w:r>
    </w:p>
    <w:p>
      <w:pPr>
        <w:pStyle w:val="Normal"/>
        <w:suppressAutoHyphens w:val="true"/>
        <w:autoSpaceDE w:val="false"/>
        <w:ind w:firstLine="567"/>
        <w:jc w:val="both"/>
        <w:rPr/>
      </w:pPr>
      <w:r>
        <w:rPr/>
        <w:t>- Наряду с предыдущим признаком наличие довольно широких сфер свободы толкования, а также отсутствие определенных до мельчайших подробностей формулировок, метафоричность языка и мышления, постоян</w:t>
        <w:softHyphen/>
        <w:t>ное ощущение недосказанности, глубины и таинственности смысла.</w:t>
      </w:r>
    </w:p>
    <w:p>
      <w:pPr>
        <w:pStyle w:val="Normal"/>
        <w:suppressAutoHyphens w:val="true"/>
        <w:autoSpaceDE w:val="false"/>
        <w:ind w:firstLine="567"/>
        <w:jc w:val="both"/>
        <w:rPr/>
      </w:pPr>
      <w:r>
        <w:rPr/>
        <w:t>2. Исторические подтверждения:</w:t>
      </w:r>
    </w:p>
    <w:p>
      <w:pPr>
        <w:pStyle w:val="Normal"/>
        <w:suppressAutoHyphens w:val="true"/>
        <w:autoSpaceDE w:val="false"/>
        <w:ind w:firstLine="567"/>
        <w:jc w:val="both"/>
        <w:rPr/>
      </w:pPr>
      <w:r>
        <w:rPr/>
        <w:t>- Научная подлинность текстов Ветхого и Нового Заветов.</w:t>
      </w:r>
    </w:p>
    <w:p>
      <w:pPr>
        <w:pStyle w:val="Normal"/>
        <w:suppressAutoHyphens w:val="true"/>
        <w:autoSpaceDE w:val="false"/>
        <w:ind w:firstLine="567"/>
        <w:jc w:val="both"/>
        <w:rPr/>
      </w:pPr>
      <w:r>
        <w:rPr/>
        <w:t>- Полнота реального исполнения пророчеств Ветхого Завета.</w:t>
      </w:r>
    </w:p>
    <w:p>
      <w:pPr>
        <w:pStyle w:val="Normal"/>
        <w:suppressAutoHyphens w:val="true"/>
        <w:autoSpaceDE w:val="false"/>
        <w:ind w:firstLine="567"/>
        <w:jc w:val="both"/>
        <w:rPr/>
      </w:pPr>
      <w:r>
        <w:rPr/>
        <w:t>- Полнота, открытость, доступность и неизменность материалов о деяниях Соборов, посланий, актов мученичества, древних символов и церковных историй, жизнеописаний святых, древних литургий.</w:t>
      </w:r>
    </w:p>
    <w:p>
      <w:pPr>
        <w:pStyle w:val="Normal"/>
        <w:suppressAutoHyphens w:val="true"/>
        <w:autoSpaceDE w:val="false"/>
        <w:ind w:firstLine="567"/>
        <w:jc w:val="both"/>
        <w:rPr/>
      </w:pPr>
      <w:r>
        <w:rPr/>
        <w:t>3. Сравнительная таблица основных признаков, знание которых поз</w:t>
        <w:softHyphen/>
        <w:t>воляет выявлять сектантов сотрудникам государственных органов.</w:t>
      </w:r>
    </w:p>
    <w:tbl>
      <w:tblPr>
        <w:tblW w:w="8170" w:type="dxa"/>
        <w:jc w:val="left"/>
        <w:tblInd w:w="103" w:type="dxa"/>
        <w:tblLayout w:type="fixed"/>
        <w:tblCellMar>
          <w:top w:w="0" w:type="dxa"/>
          <w:left w:w="40" w:type="dxa"/>
          <w:bottom w:w="0" w:type="dxa"/>
          <w:right w:w="40" w:type="dxa"/>
        </w:tblCellMar>
      </w:tblPr>
      <w:tblGrid>
        <w:gridCol w:w="2650"/>
        <w:gridCol w:w="2760"/>
        <w:gridCol w:w="2760"/>
      </w:tblGrid>
      <w:tr>
        <w:trPr>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567"/>
              <w:jc w:val="both"/>
              <w:rPr/>
            </w:pPr>
            <w:r>
              <w:rPr/>
              <w:t>Признак</w:t>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567"/>
              <w:jc w:val="both"/>
              <w:rPr/>
            </w:pPr>
            <w:r>
              <w:rPr/>
              <w:t>Православная Церковь</w:t>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567"/>
              <w:jc w:val="both"/>
              <w:rPr/>
            </w:pPr>
            <w:r>
              <w:rPr/>
              <w:t>Секты</w:t>
            </w:r>
          </w:p>
        </w:tc>
      </w:tr>
      <w:tr>
        <w:trPr>
          <w:cantSplit w:val="true"/>
        </w:trPr>
        <w:tc>
          <w:tcPr>
            <w:tcW w:w="8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567"/>
              <w:jc w:val="both"/>
              <w:rPr/>
            </w:pPr>
            <w:r>
              <w:rPr/>
              <w:t>Религиозные признаки</w:t>
            </w:r>
          </w:p>
        </w:tc>
      </w:tr>
      <w:tr>
        <w:trPr>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567"/>
              <w:jc w:val="both"/>
              <w:rPr/>
            </w:pPr>
            <w:r>
              <w:rPr/>
              <w:t>1.Догмат о Троичности Бога</w:t>
            </w:r>
          </w:p>
          <w:p>
            <w:pPr>
              <w:pStyle w:val="Normal"/>
              <w:suppressAutoHyphens w:val="true"/>
              <w:autoSpaceDE w:val="false"/>
              <w:ind w:firstLine="567"/>
              <w:jc w:val="both"/>
              <w:rPr/>
            </w:pPr>
            <w:r>
              <w:rPr/>
              <w:t>2.Догмат о Боговопло</w:t>
              <w:softHyphen/>
              <w:t>щении</w:t>
            </w:r>
          </w:p>
          <w:p>
            <w:pPr>
              <w:pStyle w:val="Normal"/>
              <w:suppressAutoHyphens w:val="true"/>
              <w:autoSpaceDE w:val="false"/>
              <w:ind w:firstLine="567"/>
              <w:jc w:val="both"/>
              <w:rPr/>
            </w:pPr>
            <w:r>
              <w:rPr/>
              <w:t>3.Догмат о воскресе</w:t>
              <w:softHyphen/>
              <w:t>нии Христа из мерт</w:t>
              <w:softHyphen/>
              <w:t>вых и о будущем всеобщем воскресе</w:t>
              <w:softHyphen/>
              <w:t>нии с телом</w:t>
            </w:r>
          </w:p>
          <w:p>
            <w:pPr>
              <w:pStyle w:val="Normal"/>
              <w:suppressAutoHyphens w:val="true"/>
              <w:autoSpaceDE w:val="false"/>
              <w:ind w:firstLine="567"/>
              <w:jc w:val="both"/>
              <w:rPr/>
            </w:pPr>
            <w:r>
              <w:rPr/>
              <w:t>4.Поддержание преем</w:t>
              <w:softHyphen/>
              <w:t>ственности священ</w:t>
              <w:softHyphen/>
              <w:t>ства от Апостолов</w:t>
            </w:r>
          </w:p>
          <w:p>
            <w:pPr>
              <w:pStyle w:val="Normal"/>
              <w:suppressAutoHyphens w:val="true"/>
              <w:autoSpaceDE w:val="false"/>
              <w:ind w:firstLine="567"/>
              <w:jc w:val="both"/>
              <w:rPr/>
            </w:pPr>
            <w:r>
              <w:rPr/>
              <w:t>5.Открытость учения</w:t>
            </w:r>
          </w:p>
          <w:p>
            <w:pPr>
              <w:pStyle w:val="Normal"/>
              <w:suppressAutoHyphens w:val="true"/>
              <w:autoSpaceDE w:val="false"/>
              <w:ind w:firstLine="567"/>
              <w:jc w:val="both"/>
              <w:rPr/>
            </w:pPr>
            <w:r>
              <w:rPr/>
              <w:t>6.Переселение душ (реинкарнация)</w:t>
            </w:r>
          </w:p>
          <w:p>
            <w:pPr>
              <w:pStyle w:val="Normal"/>
              <w:suppressAutoHyphens w:val="true"/>
              <w:autoSpaceDE w:val="false"/>
              <w:ind w:firstLine="567"/>
              <w:jc w:val="both"/>
              <w:rPr/>
            </w:pPr>
            <w:r>
              <w:rPr/>
              <w:t>7.Почитание икон и мощей</w:t>
            </w:r>
          </w:p>
          <w:p>
            <w:pPr>
              <w:pStyle w:val="Normal"/>
              <w:suppressAutoHyphens w:val="true"/>
              <w:autoSpaceDE w:val="false"/>
              <w:ind w:firstLine="567"/>
              <w:jc w:val="both"/>
              <w:rPr/>
            </w:pPr>
            <w:r>
              <w:rPr/>
              <w:t>8.Почитание святых отцов</w:t>
            </w:r>
          </w:p>
          <w:p>
            <w:pPr>
              <w:pStyle w:val="Normal"/>
              <w:suppressAutoHyphens w:val="true"/>
              <w:autoSpaceDE w:val="false"/>
              <w:ind w:firstLine="567"/>
              <w:jc w:val="both"/>
              <w:rPr/>
            </w:pPr>
            <w:r>
              <w:rPr/>
              <w:t>9.Молитва за умерших</w:t>
            </w:r>
          </w:p>
          <w:p>
            <w:pPr>
              <w:pStyle w:val="Normal"/>
              <w:suppressAutoHyphens w:val="true"/>
              <w:autoSpaceDE w:val="false"/>
              <w:ind w:firstLine="567"/>
              <w:jc w:val="both"/>
              <w:rPr/>
            </w:pPr>
            <w:r>
              <w:rPr/>
              <w:t>10.Крест</w:t>
            </w:r>
          </w:p>
          <w:p>
            <w:pPr>
              <w:pStyle w:val="Normal"/>
              <w:suppressAutoHyphens w:val="true"/>
              <w:autoSpaceDE w:val="false"/>
              <w:ind w:firstLine="567"/>
              <w:jc w:val="both"/>
              <w:rPr/>
            </w:pPr>
            <w:r>
              <w:rPr/>
              <w:t>11.Устойчивость рели</w:t>
              <w:softHyphen/>
              <w:t>гиозных признаков</w:t>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567"/>
              <w:jc w:val="both"/>
              <w:rPr/>
            </w:pPr>
            <w:r>
              <w:rPr/>
              <w:t>Основной догмат</w:t>
            </w:r>
          </w:p>
          <w:p>
            <w:pPr>
              <w:pStyle w:val="Normal"/>
              <w:suppressAutoHyphens w:val="true"/>
              <w:autoSpaceDE w:val="false"/>
              <w:ind w:firstLine="567"/>
              <w:jc w:val="both"/>
              <w:rPr/>
            </w:pPr>
            <w:r>
              <w:rPr/>
              <w:t>Основной догмат</w:t>
            </w:r>
          </w:p>
          <w:p>
            <w:pPr>
              <w:pStyle w:val="Normal"/>
              <w:suppressAutoHyphens w:val="true"/>
              <w:autoSpaceDE w:val="false"/>
              <w:ind w:firstLine="567"/>
              <w:jc w:val="both"/>
              <w:rPr/>
            </w:pPr>
            <w:r>
              <w:rPr/>
              <w:t>Основной догмат</w:t>
            </w:r>
          </w:p>
          <w:p>
            <w:pPr>
              <w:pStyle w:val="Normal"/>
              <w:suppressAutoHyphens w:val="true"/>
              <w:autoSpaceDE w:val="false"/>
              <w:ind w:firstLine="567"/>
              <w:jc w:val="both"/>
              <w:rPr/>
            </w:pPr>
            <w:r>
              <w:rPr/>
              <w:t>Строго</w:t>
            </w:r>
          </w:p>
          <w:p>
            <w:pPr>
              <w:pStyle w:val="Normal"/>
              <w:suppressAutoHyphens w:val="true"/>
              <w:autoSpaceDE w:val="false"/>
              <w:ind w:firstLine="567"/>
              <w:jc w:val="both"/>
              <w:rPr/>
            </w:pPr>
            <w:r>
              <w:rPr/>
              <w:t>без исключений</w:t>
            </w:r>
          </w:p>
          <w:p>
            <w:pPr>
              <w:pStyle w:val="Normal"/>
              <w:suppressAutoHyphens w:val="true"/>
              <w:autoSpaceDE w:val="false"/>
              <w:ind w:firstLine="567"/>
              <w:jc w:val="both"/>
              <w:rPr/>
            </w:pPr>
            <w:r>
              <w:rPr/>
              <w:t>Полностью открыто и доступно, нет уровней посвященности (пости</w:t>
              <w:softHyphen/>
              <w:t>жение зависит от внут</w:t>
              <w:softHyphen/>
              <w:t>ренней самоготовности) Отвергает (абсолютная ценность каждой лич</w:t>
              <w:softHyphen/>
              <w:t>ности) Да (вытекает из основ</w:t>
              <w:softHyphen/>
              <w:t>ных догматов) Да (основа их автори</w:t>
              <w:softHyphen/>
              <w:t>тета - святость их жизни), бережное отно</w:t>
              <w:softHyphen/>
              <w:t>шение к их словам Да (непрерывающаяся связь живых и усопшых) Главный символ (в строгом соответствии с Новым Заветом) Строгая, с апостольс</w:t>
              <w:softHyphen/>
              <w:t>ких времен</w:t>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567"/>
              <w:jc w:val="both"/>
              <w:rPr/>
            </w:pPr>
            <w:r>
              <w:rPr/>
              <w:t>Большинство</w:t>
            </w:r>
          </w:p>
          <w:p>
            <w:pPr>
              <w:pStyle w:val="Normal"/>
              <w:suppressAutoHyphens w:val="true"/>
              <w:autoSpaceDE w:val="false"/>
              <w:ind w:firstLine="567"/>
              <w:jc w:val="both"/>
              <w:rPr/>
            </w:pPr>
            <w:r>
              <w:rPr/>
              <w:t>не признает</w:t>
            </w:r>
          </w:p>
          <w:p>
            <w:pPr>
              <w:pStyle w:val="Normal"/>
              <w:suppressAutoHyphens w:val="true"/>
              <w:autoSpaceDE w:val="false"/>
              <w:ind w:firstLine="567"/>
              <w:jc w:val="both"/>
              <w:rPr/>
            </w:pPr>
            <w:r>
              <w:rPr/>
              <w:t>Большинство</w:t>
            </w:r>
          </w:p>
          <w:p>
            <w:pPr>
              <w:pStyle w:val="Normal"/>
              <w:suppressAutoHyphens w:val="true"/>
              <w:autoSpaceDE w:val="false"/>
              <w:ind w:firstLine="567"/>
              <w:jc w:val="both"/>
              <w:rPr/>
            </w:pPr>
            <w:r>
              <w:rPr/>
              <w:t>не признает</w:t>
            </w:r>
          </w:p>
          <w:p>
            <w:pPr>
              <w:pStyle w:val="Normal"/>
              <w:suppressAutoHyphens w:val="true"/>
              <w:autoSpaceDE w:val="false"/>
              <w:ind w:firstLine="567"/>
              <w:jc w:val="both"/>
              <w:rPr/>
            </w:pPr>
            <w:r>
              <w:rPr/>
              <w:t>Большинство</w:t>
            </w:r>
          </w:p>
          <w:p>
            <w:pPr>
              <w:pStyle w:val="Normal"/>
              <w:suppressAutoHyphens w:val="true"/>
              <w:autoSpaceDE w:val="false"/>
              <w:ind w:firstLine="567"/>
              <w:jc w:val="both"/>
              <w:rPr/>
            </w:pPr>
            <w:r>
              <w:rPr/>
              <w:t>не признает</w:t>
            </w:r>
          </w:p>
          <w:p>
            <w:pPr>
              <w:pStyle w:val="Normal"/>
              <w:suppressAutoHyphens w:val="true"/>
              <w:autoSpaceDE w:val="false"/>
              <w:ind w:firstLine="567"/>
              <w:jc w:val="both"/>
              <w:rPr/>
            </w:pPr>
            <w:r>
              <w:rPr/>
              <w:t>Никто не признает</w:t>
            </w:r>
          </w:p>
          <w:p>
            <w:pPr>
              <w:pStyle w:val="Normal"/>
              <w:suppressAutoHyphens w:val="true"/>
              <w:autoSpaceDE w:val="false"/>
              <w:ind w:firstLine="567"/>
              <w:jc w:val="both"/>
              <w:rPr/>
            </w:pPr>
            <w:r>
              <w:rPr/>
              <w:t>и не имеет</w:t>
            </w:r>
          </w:p>
          <w:p>
            <w:pPr>
              <w:pStyle w:val="Normal"/>
              <w:suppressAutoHyphens w:val="true"/>
              <w:autoSpaceDE w:val="false"/>
              <w:ind w:firstLine="567"/>
              <w:jc w:val="both"/>
              <w:rPr/>
            </w:pPr>
            <w:r>
              <w:rPr/>
              <w:t>Строжайшие уровни посвященности, утаива</w:t>
              <w:softHyphen/>
              <w:t>ние истинных целей от нижних уровней и пос</w:t>
              <w:softHyphen/>
              <w:t>торонних, частый обман</w:t>
            </w:r>
          </w:p>
          <w:p>
            <w:pPr>
              <w:pStyle w:val="Normal"/>
              <w:suppressAutoHyphens w:val="true"/>
              <w:autoSpaceDE w:val="false"/>
              <w:ind w:firstLine="567"/>
              <w:jc w:val="both"/>
              <w:rPr/>
            </w:pPr>
            <w:r>
              <w:rPr/>
              <w:t>Большинство признает</w:t>
            </w:r>
          </w:p>
          <w:p>
            <w:pPr>
              <w:pStyle w:val="Normal"/>
              <w:suppressAutoHyphens w:val="true"/>
              <w:autoSpaceDE w:val="false"/>
              <w:ind w:firstLine="567"/>
              <w:jc w:val="both"/>
              <w:rPr/>
            </w:pPr>
            <w:r>
              <w:rPr/>
              <w:t>Большинство</w:t>
            </w:r>
          </w:p>
          <w:p>
            <w:pPr>
              <w:pStyle w:val="Normal"/>
              <w:suppressAutoHyphens w:val="true"/>
              <w:autoSpaceDE w:val="false"/>
              <w:ind w:firstLine="567"/>
              <w:jc w:val="both"/>
              <w:rPr/>
            </w:pPr>
            <w:r>
              <w:rPr/>
              <w:t>не признает</w:t>
            </w:r>
          </w:p>
          <w:p>
            <w:pPr>
              <w:pStyle w:val="Normal"/>
              <w:suppressAutoHyphens w:val="true"/>
              <w:autoSpaceDE w:val="false"/>
              <w:ind w:firstLine="567"/>
              <w:jc w:val="both"/>
              <w:rPr/>
            </w:pPr>
            <w:r>
              <w:rPr/>
              <w:t>Основа почитания лиде</w:t>
              <w:softHyphen/>
              <w:t>ров - положение в ие</w:t>
              <w:softHyphen/>
              <w:t>рархии, конъюнктурные изменения  их высказы</w:t>
              <w:softHyphen/>
              <w:t>ваний или утаивание</w:t>
            </w:r>
          </w:p>
          <w:p>
            <w:pPr>
              <w:pStyle w:val="Normal"/>
              <w:suppressAutoHyphens w:val="true"/>
              <w:autoSpaceDE w:val="false"/>
              <w:ind w:firstLine="567"/>
              <w:jc w:val="both"/>
              <w:rPr/>
            </w:pPr>
            <w:r>
              <w:rPr/>
              <w:t>Никто не признает</w:t>
            </w:r>
          </w:p>
          <w:p>
            <w:pPr>
              <w:pStyle w:val="Normal"/>
              <w:suppressAutoHyphens w:val="true"/>
              <w:autoSpaceDE w:val="false"/>
              <w:ind w:firstLine="567"/>
              <w:jc w:val="both"/>
              <w:rPr/>
            </w:pPr>
            <w:r>
              <w:rPr/>
              <w:t>Большинство категори</w:t>
              <w:softHyphen/>
              <w:t>чески не признает (не</w:t>
              <w:softHyphen/>
              <w:t>которые признают, но второстепенным симво</w:t>
              <w:softHyphen/>
              <w:t>лом)</w:t>
            </w:r>
          </w:p>
          <w:p>
            <w:pPr>
              <w:pStyle w:val="Normal"/>
              <w:suppressAutoHyphens w:val="true"/>
              <w:autoSpaceDE w:val="false"/>
              <w:ind w:firstLine="567"/>
              <w:jc w:val="both"/>
              <w:rPr/>
            </w:pPr>
            <w:r>
              <w:rPr/>
              <w:t>Конъюнктурные изменения</w:t>
            </w:r>
          </w:p>
        </w:tc>
      </w:tr>
      <w:tr>
        <w:trPr>
          <w:cantSplit w:val="true"/>
        </w:trPr>
        <w:tc>
          <w:tcPr>
            <w:tcW w:w="817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567"/>
              <w:jc w:val="both"/>
              <w:rPr/>
            </w:pPr>
            <w:r>
              <w:rPr/>
              <w:t>Поведенческие признаки</w:t>
            </w:r>
          </w:p>
        </w:tc>
      </w:tr>
      <w:tr>
        <w:trPr>
          <w:cantSplit w:val="true"/>
        </w:trPr>
        <w:tc>
          <w:tcPr>
            <w:tcW w:w="265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567"/>
              <w:jc w:val="both"/>
              <w:rPr/>
            </w:pPr>
            <w:r>
              <w:rPr/>
              <w:t>12.Отношение к госу</w:t>
              <w:softHyphen/>
              <w:t>дарственной власти и государству</w:t>
            </w:r>
          </w:p>
          <w:p>
            <w:pPr>
              <w:pStyle w:val="Normal"/>
              <w:suppressAutoHyphens w:val="true"/>
              <w:autoSpaceDE w:val="false"/>
              <w:ind w:firstLine="567"/>
              <w:jc w:val="both"/>
              <w:rPr/>
            </w:pPr>
            <w:r>
              <w:rPr/>
              <w:t>13.Отношение к тради</w:t>
              <w:softHyphen/>
              <w:t>циям и культуре</w:t>
            </w:r>
          </w:p>
          <w:p>
            <w:pPr>
              <w:pStyle w:val="Normal"/>
              <w:suppressAutoHyphens w:val="true"/>
              <w:autoSpaceDE w:val="false"/>
              <w:ind w:firstLine="567"/>
              <w:jc w:val="both"/>
              <w:rPr/>
            </w:pPr>
            <w:r>
              <w:rPr/>
              <w:t>14.Отношение к семье и работе</w:t>
            </w:r>
          </w:p>
          <w:p>
            <w:pPr>
              <w:pStyle w:val="Normal"/>
              <w:suppressAutoHyphens w:val="true"/>
              <w:autoSpaceDE w:val="false"/>
              <w:ind w:firstLine="567"/>
              <w:jc w:val="both"/>
              <w:rPr/>
            </w:pPr>
            <w:r>
              <w:rPr/>
              <w:t>15.Соблюдение мораль</w:t>
              <w:softHyphen/>
              <w:t>ных правил</w:t>
            </w:r>
          </w:p>
          <w:p>
            <w:pPr>
              <w:pStyle w:val="Normal"/>
              <w:suppressAutoHyphens w:val="true"/>
              <w:autoSpaceDE w:val="false"/>
              <w:ind w:firstLine="567"/>
              <w:jc w:val="both"/>
              <w:rPr/>
            </w:pPr>
            <w:r>
              <w:rPr/>
              <w:t>16. Отношение к лич</w:t>
              <w:softHyphen/>
              <w:t>ности</w:t>
            </w:r>
          </w:p>
          <w:p>
            <w:pPr>
              <w:pStyle w:val="Normal"/>
              <w:suppressAutoHyphens w:val="true"/>
              <w:autoSpaceDE w:val="false"/>
              <w:ind w:firstLine="567"/>
              <w:jc w:val="both"/>
              <w:rPr/>
            </w:pPr>
            <w:r>
              <w:rPr/>
              <w:t>17. Свобода критики внутренней жизни</w:t>
            </w:r>
          </w:p>
          <w:p>
            <w:pPr>
              <w:pStyle w:val="Normal"/>
              <w:suppressAutoHyphens w:val="true"/>
              <w:autoSpaceDE w:val="false"/>
              <w:ind w:firstLine="567"/>
              <w:jc w:val="both"/>
              <w:rPr/>
            </w:pPr>
            <w:r>
              <w:rPr/>
              <w:t>18. Соблюдение права на свободу полу</w:t>
              <w:softHyphen/>
              <w:t>чения информации</w:t>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567"/>
              <w:jc w:val="both"/>
              <w:rPr/>
            </w:pPr>
            <w:r>
              <w:rPr/>
              <w:t>Подчинение не за страх а за совесть,</w:t>
            </w:r>
          </w:p>
          <w:p>
            <w:pPr>
              <w:pStyle w:val="Normal"/>
              <w:suppressAutoHyphens w:val="true"/>
              <w:autoSpaceDE w:val="false"/>
              <w:ind w:firstLine="567"/>
              <w:jc w:val="both"/>
              <w:rPr/>
            </w:pPr>
            <w:r>
              <w:rPr/>
              <w:t>патриотизм</w:t>
            </w:r>
          </w:p>
          <w:p>
            <w:pPr>
              <w:pStyle w:val="Normal"/>
              <w:suppressAutoHyphens w:val="true"/>
              <w:autoSpaceDE w:val="false"/>
              <w:ind w:firstLine="567"/>
              <w:jc w:val="both"/>
              <w:rPr/>
            </w:pPr>
            <w:r>
              <w:rPr/>
              <w:t>Уважительное, конст</w:t>
              <w:softHyphen/>
              <w:t>руктивно-творческое</w:t>
            </w:r>
          </w:p>
          <w:p>
            <w:pPr>
              <w:pStyle w:val="Normal"/>
              <w:suppressAutoHyphens w:val="true"/>
              <w:autoSpaceDE w:val="false"/>
              <w:ind w:firstLine="567"/>
              <w:jc w:val="both"/>
              <w:rPr/>
            </w:pPr>
            <w:r>
              <w:rPr/>
              <w:t>Уважение и ответствен</w:t>
              <w:softHyphen/>
              <w:t>ность</w:t>
            </w:r>
          </w:p>
          <w:p>
            <w:pPr>
              <w:pStyle w:val="Normal"/>
              <w:suppressAutoHyphens w:val="true"/>
              <w:autoSpaceDE w:val="false"/>
              <w:ind w:firstLine="567"/>
              <w:jc w:val="both"/>
              <w:rPr/>
            </w:pPr>
            <w:r>
              <w:rPr/>
              <w:t>Обязательно</w:t>
            </w:r>
          </w:p>
          <w:p>
            <w:pPr>
              <w:pStyle w:val="Normal"/>
              <w:suppressAutoHyphens w:val="true"/>
              <w:autoSpaceDE w:val="false"/>
              <w:ind w:firstLine="567"/>
              <w:jc w:val="both"/>
              <w:rPr/>
            </w:pPr>
            <w:r>
              <w:rPr/>
              <w:t>в полном объеме</w:t>
            </w:r>
          </w:p>
          <w:p>
            <w:pPr>
              <w:pStyle w:val="Normal"/>
              <w:suppressAutoHyphens w:val="true"/>
              <w:autoSpaceDE w:val="false"/>
              <w:ind w:firstLine="567"/>
              <w:jc w:val="both"/>
              <w:rPr/>
            </w:pPr>
            <w:r>
              <w:rPr/>
              <w:t>Уважение</w:t>
            </w:r>
          </w:p>
          <w:p>
            <w:pPr>
              <w:pStyle w:val="Normal"/>
              <w:suppressAutoHyphens w:val="true"/>
              <w:autoSpaceDE w:val="false"/>
              <w:ind w:firstLine="567"/>
              <w:jc w:val="both"/>
              <w:rPr/>
            </w:pPr>
            <w:r>
              <w:rPr/>
              <w:t>и всесторонее развитие</w:t>
            </w:r>
          </w:p>
          <w:p>
            <w:pPr>
              <w:pStyle w:val="Normal"/>
              <w:suppressAutoHyphens w:val="true"/>
              <w:autoSpaceDE w:val="false"/>
              <w:ind w:firstLine="567"/>
              <w:jc w:val="both"/>
              <w:rPr/>
            </w:pPr>
            <w:r>
              <w:rPr/>
              <w:t>Полная</w:t>
            </w:r>
          </w:p>
          <w:p>
            <w:pPr>
              <w:pStyle w:val="Normal"/>
              <w:suppressAutoHyphens w:val="true"/>
              <w:autoSpaceDE w:val="false"/>
              <w:ind w:firstLine="567"/>
              <w:jc w:val="both"/>
              <w:rPr/>
            </w:pPr>
            <w:r>
              <w:rPr/>
              <w:t>Без ограничений по от</w:t>
              <w:softHyphen/>
              <w:t>ношению ко всем уров</w:t>
              <w:softHyphen/>
              <w:t>ням иерархии, но в рамках общих приличий</w:t>
            </w:r>
          </w:p>
          <w:p>
            <w:pPr>
              <w:pStyle w:val="Normal"/>
              <w:suppressAutoHyphens w:val="true"/>
              <w:autoSpaceDE w:val="false"/>
              <w:ind w:firstLine="567"/>
              <w:jc w:val="both"/>
              <w:rPr/>
            </w:pPr>
            <w:r>
              <w:rPr/>
              <w:t>Да</w:t>
            </w:r>
          </w:p>
        </w:tc>
        <w:tc>
          <w:tcPr>
            <w:tcW w:w="276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firstLine="567"/>
              <w:jc w:val="both"/>
              <w:rPr/>
            </w:pPr>
            <w:r>
              <w:rPr/>
              <w:t>Скрытая или явная вражда</w:t>
            </w:r>
          </w:p>
          <w:p>
            <w:pPr>
              <w:pStyle w:val="Normal"/>
              <w:suppressAutoHyphens w:val="true"/>
              <w:autoSpaceDE w:val="false"/>
              <w:ind w:firstLine="567"/>
              <w:jc w:val="both"/>
              <w:rPr/>
            </w:pPr>
            <w:r>
              <w:rPr/>
              <w:t>Деструктивное и пренебрежительное</w:t>
            </w:r>
          </w:p>
          <w:p>
            <w:pPr>
              <w:pStyle w:val="Normal"/>
              <w:suppressAutoHyphens w:val="true"/>
              <w:autoSpaceDE w:val="false"/>
              <w:ind w:firstLine="567"/>
              <w:jc w:val="both"/>
              <w:rPr/>
            </w:pPr>
            <w:r>
              <w:rPr/>
              <w:t>Респектабельные секты - с уважением,</w:t>
            </w:r>
          </w:p>
          <w:p>
            <w:pPr>
              <w:pStyle w:val="Normal"/>
              <w:suppressAutoHyphens w:val="true"/>
              <w:autoSpaceDE w:val="false"/>
              <w:ind w:firstLine="567"/>
              <w:jc w:val="both"/>
              <w:rPr/>
            </w:pPr>
            <w:r>
              <w:rPr/>
              <w:t>тоталитарные - обычно</w:t>
            </w:r>
          </w:p>
          <w:p>
            <w:pPr>
              <w:pStyle w:val="Normal"/>
              <w:suppressAutoHyphens w:val="true"/>
              <w:autoSpaceDE w:val="false"/>
              <w:ind w:firstLine="567"/>
              <w:jc w:val="both"/>
              <w:rPr/>
            </w:pPr>
            <w:r>
              <w:rPr/>
              <w:t>с пренебрежением</w:t>
            </w:r>
          </w:p>
          <w:p>
            <w:pPr>
              <w:pStyle w:val="Normal"/>
              <w:suppressAutoHyphens w:val="true"/>
              <w:autoSpaceDE w:val="false"/>
              <w:ind w:firstLine="567"/>
              <w:jc w:val="both"/>
              <w:rPr/>
            </w:pPr>
            <w:r>
              <w:rPr/>
              <w:t>Нетоталитарные секты</w:t>
            </w:r>
          </w:p>
          <w:p>
            <w:pPr>
              <w:pStyle w:val="Normal"/>
              <w:suppressAutoHyphens w:val="true"/>
              <w:autoSpaceDE w:val="false"/>
              <w:ind w:firstLine="567"/>
              <w:jc w:val="both"/>
              <w:rPr/>
            </w:pPr>
            <w:r>
              <w:rPr/>
              <w:t>- с уважением,</w:t>
            </w:r>
          </w:p>
          <w:p>
            <w:pPr>
              <w:pStyle w:val="Normal"/>
              <w:suppressAutoHyphens w:val="true"/>
              <w:autoSpaceDE w:val="false"/>
              <w:ind w:firstLine="567"/>
              <w:jc w:val="both"/>
              <w:rPr/>
            </w:pPr>
            <w:r>
              <w:rPr/>
              <w:t>тоталитарные - всегда</w:t>
            </w:r>
          </w:p>
          <w:p>
            <w:pPr>
              <w:pStyle w:val="Normal"/>
              <w:suppressAutoHyphens w:val="true"/>
              <w:autoSpaceDE w:val="false"/>
              <w:ind w:firstLine="567"/>
              <w:jc w:val="both"/>
              <w:rPr/>
            </w:pPr>
            <w:r>
              <w:rPr/>
              <w:t>с пренебрежением и</w:t>
            </w:r>
          </w:p>
          <w:p>
            <w:pPr>
              <w:pStyle w:val="Normal"/>
              <w:suppressAutoHyphens w:val="true"/>
              <w:autoSpaceDE w:val="false"/>
              <w:ind w:firstLine="567"/>
              <w:jc w:val="both"/>
              <w:rPr/>
            </w:pPr>
            <w:r>
              <w:rPr/>
              <w:t>конъюнктурным подхо-</w:t>
            </w:r>
          </w:p>
          <w:p>
            <w:pPr>
              <w:pStyle w:val="Normal"/>
              <w:suppressAutoHyphens w:val="true"/>
              <w:autoSpaceDE w:val="false"/>
              <w:ind w:firstLine="567"/>
              <w:jc w:val="both"/>
              <w:rPr/>
            </w:pPr>
            <w:r>
              <w:rPr/>
              <w:t>дом, вплоть до право-</w:t>
            </w:r>
          </w:p>
          <w:p>
            <w:pPr>
              <w:pStyle w:val="Normal"/>
              <w:suppressAutoHyphens w:val="true"/>
              <w:autoSpaceDE w:val="false"/>
              <w:ind w:firstLine="567"/>
              <w:jc w:val="both"/>
              <w:rPr/>
            </w:pPr>
            <w:r>
              <w:rPr/>
              <w:t>нарушений</w:t>
            </w:r>
          </w:p>
          <w:p>
            <w:pPr>
              <w:pStyle w:val="Normal"/>
              <w:suppressAutoHyphens w:val="true"/>
              <w:autoSpaceDE w:val="false"/>
              <w:ind w:firstLine="567"/>
              <w:jc w:val="both"/>
              <w:rPr/>
            </w:pPr>
            <w:r>
              <w:rPr/>
              <w:t>Видимость уважения, но реально стремление к подавлению, управлению</w:t>
            </w:r>
          </w:p>
          <w:p>
            <w:pPr>
              <w:pStyle w:val="Normal"/>
              <w:suppressAutoHyphens w:val="true"/>
              <w:autoSpaceDE w:val="false"/>
              <w:ind w:firstLine="567"/>
              <w:jc w:val="both"/>
              <w:rPr/>
            </w:pPr>
            <w:r>
              <w:rPr/>
              <w:t>Категорический запрет критики верхних уров</w:t>
              <w:softHyphen/>
              <w:t>ней иерархии и любых сторон внутренней жиз</w:t>
              <w:softHyphen/>
              <w:t>ни сект</w:t>
            </w:r>
          </w:p>
          <w:p>
            <w:pPr>
              <w:pStyle w:val="Normal"/>
              <w:suppressAutoHyphens w:val="true"/>
              <w:autoSpaceDE w:val="false"/>
              <w:ind w:firstLine="567"/>
              <w:jc w:val="both"/>
              <w:rPr/>
            </w:pPr>
            <w:r>
              <w:rPr/>
              <w:t>Преимущественно конъю</w:t>
              <w:softHyphen/>
              <w:t>нктурный подход, став</w:t>
              <w:softHyphen/>
              <w:t>ка на обман, утаивание</w:t>
            </w:r>
          </w:p>
        </w:tc>
      </w:tr>
    </w:tbl>
    <w:p>
      <w:pPr>
        <w:pStyle w:val="Normal"/>
        <w:suppressAutoHyphens w:val="true"/>
        <w:autoSpaceDE w:val="false"/>
        <w:ind w:firstLine="567"/>
        <w:jc w:val="both"/>
        <w:rPr/>
      </w:pPr>
      <w:r>
        <w:rPr/>
        <w:t>При потребности более углубленного изучения особенностей миро</w:t>
        <w:softHyphen/>
        <w:t>воззрения и "почерка" сект можно воспользоваться нижеследующим срав</w:t>
        <w:softHyphen/>
        <w:t>нительным перечнем, исходящим из позиций наиболее распространенной в Российской Федерации веры - Православия. Однако необходимо помнить, что богословские понятия весьма емки и имеют специфическую форму вы</w:t>
        <w:softHyphen/>
        <w:t>ражения. Поэтому в затруднительных случаях, как уже отмечалось, целе</w:t>
        <w:softHyphen/>
        <w:t>сообразно обращаться за помощью к представителям соответствующих тра</w:t>
        <w:softHyphen/>
        <w:t>диционных религий.</w:t>
      </w:r>
    </w:p>
    <w:p>
      <w:pPr>
        <w:pStyle w:val="Normal"/>
        <w:suppressAutoHyphens w:val="true"/>
        <w:autoSpaceDE w:val="false"/>
        <w:ind w:firstLine="567"/>
        <w:jc w:val="both"/>
        <w:rPr/>
      </w:pPr>
      <w:r>
        <w:rPr/>
        <w:t>* * *</w:t>
      </w:r>
    </w:p>
    <w:p>
      <w:pPr>
        <w:pStyle w:val="Normal"/>
        <w:suppressAutoHyphens w:val="true"/>
        <w:autoSpaceDE w:val="false"/>
        <w:ind w:firstLine="567"/>
        <w:jc w:val="both"/>
        <w:rPr/>
      </w:pPr>
      <w:r>
        <w:rPr/>
        <w:t>Основа отношений Православия с государством - симфония властей и Церкви. Православие придерживается принципа избегания крайностей, предпочитая путь "золотой середины" и невмешательства в дела управля</w:t>
        <w:softHyphen/>
        <w:t>ющих государственных структур, т.к. оно считает, что власть - от Бо</w:t>
        <w:softHyphen/>
        <w:t>га. Однако РПЦ неизменно занимает активную позицию в социально-нравс</w:t>
        <w:softHyphen/>
        <w:t>твенной сфере. Оценка событий и выбор конкретных действий осуществля</w:t>
        <w:softHyphen/>
        <w:t>ются РПЦ исходя из миротворчества, милосердия, уважения и терпимости, при этом полностью отвергается экстремизм. Она терпима к иным мировым религиям, признавая за ними конкретную историческую миссию и роль. Православие является стержнем исторически сложившейся славянской (в том числе и русской) традиционности и культуры. РПЦ выступает за сох</w:t>
        <w:softHyphen/>
        <w:t>ранение России при любых условиях и последовательно заботится о русс</w:t>
        <w:softHyphen/>
        <w:t>ком народе, но без фанатичного национализма и ущемления иных народ</w:t>
        <w:softHyphen/>
        <w:t>ностей.</w:t>
      </w:r>
    </w:p>
    <w:p>
      <w:pPr>
        <w:pStyle w:val="Normal"/>
        <w:suppressAutoHyphens w:val="true"/>
        <w:autoSpaceDE w:val="false"/>
        <w:ind w:firstLine="567"/>
        <w:jc w:val="both"/>
        <w:rPr/>
      </w:pPr>
      <w:r>
        <w:rPr/>
        <w:t xml:space="preserve">= </w:t>
      </w:r>
      <w:r>
        <w:rPr>
          <w:i/>
          <w:iCs/>
        </w:rPr>
        <w:t>Подавляющее большинство сект рассматривает государство как чужеродную и враждебную силу, которую необходимо обманывать и ис</w:t>
        <w:softHyphen/>
        <w:t>пользовать для себя всеми доступными способами. Оценка действий го</w:t>
        <w:softHyphen/>
        <w:t>сударства производится только с позиции интересов секты. Секты без</w:t>
        <w:softHyphen/>
        <w:t>различны или враждебны к традиционной российской культуре, стремят</w:t>
        <w:softHyphen/>
        <w:t>ся к ее дискредитации и ослаблению.</w:t>
      </w:r>
    </w:p>
    <w:p>
      <w:pPr>
        <w:pStyle w:val="Normal"/>
        <w:suppressAutoHyphens w:val="true"/>
        <w:autoSpaceDE w:val="false"/>
        <w:ind w:firstLine="567"/>
        <w:jc w:val="both"/>
        <w:rPr>
          <w:i/>
          <w:i/>
          <w:iCs/>
        </w:rPr>
      </w:pPr>
      <w:r>
        <w:rPr/>
        <w:t>* * *</w:t>
      </w:r>
    </w:p>
    <w:p>
      <w:pPr>
        <w:pStyle w:val="Normal"/>
        <w:suppressAutoHyphens w:val="true"/>
        <w:autoSpaceDE w:val="false"/>
        <w:ind w:firstLine="567"/>
        <w:jc w:val="both"/>
        <w:rPr/>
      </w:pPr>
      <w:r>
        <w:rPr/>
        <w:t>Православие признает многогранность человеческой природы и раз</w:t>
        <w:softHyphen/>
        <w:t>нообразие ее проявлений в обществе. РПЦ не отвергает никакой положи</w:t>
        <w:softHyphen/>
        <w:t>тельной стороны человеческого бытия. Ценность любого человека для Православия бесконечна. Человеку дана в этом мире лишь одна жизнь без повторных перевоплощений, т.к. самоценна именно уникальная конкретная личность каждого человека. Предпочтение того или иного (светлого или темного, хорошего или плохого) поступка в любой ситуации есть выбор свободной воли личности. Возможность выбора прекращается земной смертью человека, далее осуществляются уже независящие от его воли последствия этого. Искреннее покаяние - необходимое условие исправле</w:t>
        <w:softHyphen/>
        <w:t>ния ошибки и самого себя.</w:t>
      </w:r>
    </w:p>
    <w:p>
      <w:pPr>
        <w:pStyle w:val="Normal"/>
        <w:suppressAutoHyphens w:val="true"/>
        <w:autoSpaceDE w:val="false"/>
        <w:ind w:firstLine="567"/>
        <w:jc w:val="both"/>
        <w:rPr/>
      </w:pPr>
      <w:r>
        <w:rPr/>
        <w:t xml:space="preserve">= </w:t>
      </w:r>
      <w:r>
        <w:rPr>
          <w:i/>
          <w:iCs/>
        </w:rPr>
        <w:t>Большинство сект стремится сузить, изолировать и подчинить себе жизнь человека. Задача всех сект - формирование у своих членов зависимого типа личности. Личность человека для сект не имеет абсо</w:t>
        <w:softHyphen/>
        <w:t>лютной ценности, а теория перевоплощения обесценивает ее полностью.</w:t>
      </w:r>
    </w:p>
    <w:p>
      <w:pPr>
        <w:pStyle w:val="Normal"/>
        <w:suppressAutoHyphens w:val="true"/>
        <w:autoSpaceDE w:val="false"/>
        <w:ind w:firstLine="567"/>
        <w:jc w:val="both"/>
        <w:rPr>
          <w:i/>
          <w:i/>
          <w:iCs/>
        </w:rPr>
      </w:pPr>
      <w:r>
        <w:rPr/>
        <w:t>* * *</w:t>
      </w:r>
    </w:p>
    <w:p>
      <w:pPr>
        <w:pStyle w:val="Normal"/>
        <w:suppressAutoHyphens w:val="true"/>
        <w:autoSpaceDE w:val="false"/>
        <w:ind w:firstLine="567"/>
        <w:jc w:val="both"/>
        <w:rPr/>
      </w:pPr>
      <w:r>
        <w:rPr/>
        <w:t>В православном христианстве утверждается иерархия человеческих ценностей и потребностей: высшая - духовная, ниже - душевная и телес</w:t>
        <w:softHyphen/>
        <w:t>ная. Вместе с тем, одной из целей православного воспитания рассматри</w:t>
        <w:softHyphen/>
        <w:t>вается взаимная гармония духа, души и тела при оптимальном совместном их развитии в социальной среде. Главным для РПЦ является достижение внутренней чистоты и цельности человека на пути его уподобления Богу. Церковь учит правильному различению добра и зла. Основа взаимоотноше</w:t>
        <w:softHyphen/>
        <w:t>ний между людьми для Православия - любовь (даже к врагам). Много сил РПЦ уделяет укреплению семьи и воспитанию детей, формированию у людей добросовестности к своим обязанностям, работе и дому, а также береж</w:t>
        <w:softHyphen/>
        <w:t>ливости к природе и вещам. Православие считает священным долгом защи</w:t>
        <w:softHyphen/>
        <w:t>ту Отечества от агрессоров и правонарушителей. Тем не менее оно всег</w:t>
        <w:softHyphen/>
        <w:t>да различает грех (ненавидя его и борясь с ним) и грешника (любя и жалея его человеческую сущность, надеясь на его исправление).</w:t>
      </w:r>
    </w:p>
    <w:p>
      <w:pPr>
        <w:pStyle w:val="Normal"/>
        <w:suppressAutoHyphens w:val="true"/>
        <w:autoSpaceDE w:val="false"/>
        <w:ind w:firstLine="567"/>
        <w:jc w:val="both"/>
        <w:rPr/>
      </w:pPr>
      <w:r>
        <w:rPr/>
        <w:t xml:space="preserve">= </w:t>
      </w:r>
      <w:r>
        <w:rPr>
          <w:i/>
          <w:iCs/>
        </w:rPr>
        <w:t>В сектах все подчинено их интересам. Любовь - такое же допус</w:t>
        <w:softHyphen/>
        <w:t>тимое средство, как обман и ненависть. Проповедуется уклонение от воинской обязанности и допускаются, если нужно</w:t>
      </w:r>
      <w:r>
        <w:rPr/>
        <w:t xml:space="preserve"> </w:t>
      </w:r>
      <w:r>
        <w:rPr>
          <w:i/>
          <w:iCs/>
        </w:rPr>
        <w:t>секте, правонаруше</w:t>
        <w:softHyphen/>
        <w:t>ния, уход из семьи, пренебрежение к работе. Альтернативная служба была введена в нашей стране именно из-за сектантов.</w:t>
      </w:r>
    </w:p>
    <w:p>
      <w:pPr>
        <w:pStyle w:val="Normal"/>
        <w:suppressAutoHyphens w:val="true"/>
        <w:autoSpaceDE w:val="false"/>
        <w:ind w:firstLine="567"/>
        <w:jc w:val="both"/>
        <w:rPr/>
      </w:pPr>
      <w:r>
        <w:rPr/>
        <w:t>* * *</w:t>
      </w:r>
    </w:p>
    <w:p>
      <w:pPr>
        <w:pStyle w:val="Normal"/>
        <w:suppressAutoHyphens w:val="true"/>
        <w:autoSpaceDE w:val="false"/>
        <w:ind w:firstLine="567"/>
        <w:jc w:val="both"/>
        <w:rPr/>
      </w:pPr>
      <w:r>
        <w:rPr/>
        <w:t>Особенность православного вероисповедания - открытость вероуче</w:t>
        <w:softHyphen/>
        <w:t>ния, отсутствие тайных доктрин. Сконцентрированная сущность правос</w:t>
        <w:softHyphen/>
        <w:t>лавной веры изложена в Символе Веры, выработанном соборным сознанием Церкви в Духе Святом. Символ Веры обозначает допустимую границу раз</w:t>
        <w:softHyphen/>
        <w:t>нообразных частных мнений христиан, которые не осуждаются, если спо</w:t>
        <w:softHyphen/>
        <w:t>собствуют более точному пониманию истины. Неподвержены критике лишь догматы, но их в Православии не много. Всегда действует принцип: если что-то можно не догматизировать, - лучше воздержаться от догматиза</w:t>
        <w:softHyphen/>
        <w:t>ции. Вся жизнь и мировоззрение Православия базируются на Откровении Бога, а не на учении какого-либо пророка или учителя.</w:t>
      </w:r>
    </w:p>
    <w:p>
      <w:pPr>
        <w:pStyle w:val="Normal"/>
        <w:tabs>
          <w:tab w:val="clear" w:pos="720"/>
          <w:tab w:val="left" w:pos="8330" w:leader="none"/>
        </w:tabs>
        <w:suppressAutoHyphens w:val="true"/>
        <w:autoSpaceDE w:val="false"/>
        <w:ind w:firstLine="567"/>
        <w:jc w:val="both"/>
        <w:rPr/>
      </w:pPr>
      <w:r>
        <w:rPr/>
        <w:t xml:space="preserve">= </w:t>
      </w:r>
      <w:r>
        <w:rPr>
          <w:i/>
          <w:iCs/>
        </w:rPr>
        <w:t>В</w:t>
      </w:r>
      <w:r>
        <w:rPr/>
        <w:t xml:space="preserve"> </w:t>
      </w:r>
      <w:r>
        <w:rPr>
          <w:i/>
          <w:iCs/>
        </w:rPr>
        <w:t>подавляющем большинстве тоталитарных  сект  имеются</w:t>
      </w:r>
      <w:r>
        <w:rPr/>
        <w:t xml:space="preserve"> </w:t>
      </w:r>
      <w:r>
        <w:rPr>
          <w:i/>
          <w:iCs/>
        </w:rPr>
        <w:t>тайные</w:t>
      </w:r>
    </w:p>
    <w:p>
      <w:pPr>
        <w:pStyle w:val="Normal"/>
        <w:suppressAutoHyphens w:val="true"/>
        <w:autoSpaceDE w:val="false"/>
        <w:ind w:firstLine="567"/>
        <w:jc w:val="both"/>
        <w:rPr/>
      </w:pPr>
      <w:r>
        <w:rPr>
          <w:i/>
          <w:iCs/>
        </w:rPr>
        <w:t>доктрины и уровни</w:t>
      </w:r>
      <w:r>
        <w:rPr/>
        <w:t xml:space="preserve"> </w:t>
      </w:r>
      <w:r>
        <w:rPr>
          <w:i/>
          <w:iCs/>
        </w:rPr>
        <w:t>посвященных.  Одни секты считают лишь свое учение</w:t>
      </w:r>
    </w:p>
    <w:p>
      <w:pPr>
        <w:pStyle w:val="Normal"/>
        <w:suppressAutoHyphens w:val="true"/>
        <w:autoSpaceDE w:val="false"/>
        <w:ind w:firstLine="567"/>
        <w:jc w:val="both"/>
        <w:rPr/>
      </w:pPr>
      <w:r>
        <w:rPr>
          <w:i/>
          <w:iCs/>
        </w:rPr>
        <w:t>истинным, а другие трактуют все</w:t>
      </w:r>
      <w:r>
        <w:rPr/>
        <w:t xml:space="preserve"> </w:t>
      </w:r>
      <w:r>
        <w:rPr>
          <w:i/>
          <w:iCs/>
        </w:rPr>
        <w:t>религии как части более общей</w:t>
      </w:r>
      <w:r>
        <w:rPr/>
        <w:t xml:space="preserve"> </w:t>
      </w:r>
      <w:r>
        <w:rPr>
          <w:i/>
          <w:iCs/>
        </w:rPr>
        <w:t>исти</w:t>
        <w:softHyphen/>
        <w:t>ны.</w:t>
      </w:r>
      <w:r>
        <w:rPr/>
        <w:t xml:space="preserve"> </w:t>
      </w:r>
      <w:r>
        <w:rPr>
          <w:i/>
          <w:iCs/>
        </w:rPr>
        <w:t>Носителем этой истины и источником ее считается руководство секты. Секты всегда нарушают конституционные права человека на сво</w:t>
        <w:softHyphen/>
        <w:t>боду получения информации.</w:t>
      </w:r>
    </w:p>
    <w:p>
      <w:pPr>
        <w:pStyle w:val="Normal"/>
        <w:suppressAutoHyphens w:val="true"/>
        <w:autoSpaceDE w:val="false"/>
        <w:ind w:firstLine="567"/>
        <w:jc w:val="both"/>
        <w:rPr/>
      </w:pPr>
      <w:r>
        <w:rPr/>
        <w:t>* * *</w:t>
      </w:r>
    </w:p>
    <w:p>
      <w:pPr>
        <w:pStyle w:val="Normal"/>
        <w:suppressAutoHyphens w:val="true"/>
        <w:autoSpaceDE w:val="false"/>
        <w:ind w:firstLine="567"/>
        <w:jc w:val="both"/>
        <w:rPr/>
      </w:pPr>
      <w:r>
        <w:rPr/>
        <w:t>Вероучение Православия основано на Священном Писании и Священном Предании, согласными между собой. Священное Писание состоит из взаи</w:t>
        <w:softHyphen/>
        <w:t>мосвязанных Ветхого и Нового Заветов. Окончательный состав (канони</w:t>
        <w:softHyphen/>
        <w:t>ческий) книг Нового Завета формировался Православием исходя из Свя</w:t>
        <w:softHyphen/>
        <w:t>щенного Предания несколько веков. При этом Церкви пришлось бороться с авторами и сторонниками огромного количества ложных сочинений.</w:t>
      </w:r>
    </w:p>
    <w:p>
      <w:pPr>
        <w:pStyle w:val="Normal"/>
        <w:suppressAutoHyphens w:val="true"/>
        <w:autoSpaceDE w:val="false"/>
        <w:ind w:firstLine="567"/>
        <w:jc w:val="both"/>
        <w:rPr/>
      </w:pPr>
      <w:r>
        <w:rPr/>
        <w:t>Священное Предание для Православия есть реальная жизнь Церкви (Тела Христова) в Духе Святом. Основание христианской жизни - любовь, средства для нее - закон Божий внутренний (совесть) и закон Божий внешний (заповеди Божии). Десять заповедей закона запрещают греховные поступки. Иисусом Христом дано девять заповедей блаженства (закон Бо</w:t>
        <w:softHyphen/>
        <w:t>жественной любви), указывающих путь достижения христианского совер</w:t>
        <w:softHyphen/>
        <w:t>шенства или святости. Устные нормы этой реальной жизни Православной Церкви существовали изначально и были в ходе борьбы с ересями пись</w:t>
        <w:softHyphen/>
        <w:t>менно зафиксированы в книгах Нового Завета и соборном учении святых отцов, стяжавших Духа Святого. Семью Вселенскими Соборами были опре</w:t>
        <w:softHyphen/>
        <w:t>делены главнейшие правила, регламентирующие все существенные стороны жизни Церкви. И, держась этих правил, Православие не приемлет умство</w:t>
        <w:softHyphen/>
        <w:t>вания над тем, что ум вместить не способен. Однако Священное Преда</w:t>
        <w:softHyphen/>
        <w:t>ние, при необходимости, может уточняться соборным сознанием Церкви и в дальнейшем. При этом нужно различать мнение Церкви и частные мнения христиан, иногда несовпадающие друг с другом. Правильное познание Священного Писания и Священного Предания, т.е. вхождение в Православ</w:t>
        <w:softHyphen/>
        <w:t>ную Церковь, воцерковление возможно лишь в постепенном их освоении (как целого, а не в искусственно выделенных фрагментах) через жизнь в Церкви и требует значительного труда. Православие имеет переводы Биб</w:t>
        <w:softHyphen/>
        <w:t>лии и на современный русский язык.</w:t>
      </w:r>
    </w:p>
    <w:p>
      <w:pPr>
        <w:pStyle w:val="Normal"/>
        <w:suppressAutoHyphens w:val="true"/>
        <w:autoSpaceDE w:val="false"/>
        <w:ind w:firstLine="567"/>
        <w:jc w:val="both"/>
        <w:rPr/>
      </w:pPr>
      <w:r>
        <w:rPr/>
        <w:t xml:space="preserve">= </w:t>
      </w:r>
      <w:r>
        <w:rPr>
          <w:i/>
          <w:iCs/>
        </w:rPr>
        <w:t>Большинство сект пользуется теми же текстами Библии, но, от</w:t>
        <w:softHyphen/>
        <w:t>вергая православное Предание, стремятся создать свое. Их метод - составление правдоподобных цепочек из</w:t>
      </w:r>
      <w:r>
        <w:rPr/>
        <w:t xml:space="preserve"> </w:t>
      </w:r>
      <w:r>
        <w:rPr>
          <w:i/>
          <w:iCs/>
        </w:rPr>
        <w:t>специально</w:t>
      </w:r>
      <w:r>
        <w:rPr/>
        <w:t xml:space="preserve"> </w:t>
      </w:r>
      <w:r>
        <w:rPr>
          <w:i/>
          <w:iCs/>
        </w:rPr>
        <w:t>вырванных фрагмен</w:t>
        <w:softHyphen/>
        <w:t>тов цельного текста Библии с собственным их толкованием под заранее сформированную концепцию.</w:t>
      </w:r>
    </w:p>
    <w:p>
      <w:pPr>
        <w:pStyle w:val="Normal"/>
        <w:suppressAutoHyphens w:val="true"/>
        <w:autoSpaceDE w:val="false"/>
        <w:ind w:firstLine="567"/>
        <w:jc w:val="both"/>
        <w:rPr/>
      </w:pPr>
      <w:r>
        <w:rPr/>
        <w:t>* * *</w:t>
      </w:r>
    </w:p>
    <w:p>
      <w:pPr>
        <w:pStyle w:val="Normal"/>
        <w:suppressAutoHyphens w:val="true"/>
        <w:autoSpaceDE w:val="false"/>
        <w:ind w:firstLine="567"/>
        <w:jc w:val="both"/>
        <w:rPr/>
      </w:pPr>
      <w:r>
        <w:rPr/>
        <w:t>Важно знать, что многие стороны и разъяснения христианского ми</w:t>
        <w:softHyphen/>
        <w:t>ровоззрения изложены в богослужебных книгах, написанных на специаль</w:t>
        <w:softHyphen/>
        <w:t>ном церковно-славянском языке, достаточно близком к русскому. Этот язык используется по четырем причинам: его средствами достигается бо</w:t>
        <w:softHyphen/>
        <w:t>гословски наиболее точный (калькированный) перевод древнегреческих и древнееврейских библейских текстов; поддерживается языковое единство богослужебного общения всех славянских Православных Церквей; язык бо</w:t>
        <w:softHyphen/>
        <w:t>гослужения в духовно-психологическом плане возвышается над обыденным языком; его слова имеют гораздо большую понятийную емкость и метафо</w:t>
        <w:softHyphen/>
        <w:t>ричность по сравнению с современным языком. Православие в богослуже</w:t>
        <w:softHyphen/>
        <w:t>нии, богообщении и молитве опирается на три священных языка: церков</w:t>
        <w:softHyphen/>
        <w:t>но-славянский, греческий и древне-еврейский, признавая также значи</w:t>
        <w:softHyphen/>
        <w:t>тельную роль латинского. Церковно-славянская Библия наиболее полно и точно (сравнительно с любыми иными переводами) воспроизводит древние Библейские писания.</w:t>
      </w:r>
    </w:p>
    <w:p>
      <w:pPr>
        <w:pStyle w:val="Normal"/>
        <w:suppressAutoHyphens w:val="true"/>
        <w:autoSpaceDE w:val="false"/>
        <w:ind w:firstLine="567"/>
        <w:jc w:val="both"/>
        <w:rPr/>
      </w:pPr>
      <w:r>
        <w:rPr/>
        <w:t xml:space="preserve">= </w:t>
      </w:r>
      <w:r>
        <w:rPr>
          <w:i/>
          <w:iCs/>
        </w:rPr>
        <w:t>Секты предпочитают использовать упрощенный современный язык со своим пониманием богословских терминов или вводят свои термины (новояз). Часто они сознательно искажают текст Библии в угоду своим взглядам.</w:t>
      </w:r>
    </w:p>
    <w:p>
      <w:pPr>
        <w:pStyle w:val="Normal"/>
        <w:suppressAutoHyphens w:val="true"/>
        <w:autoSpaceDE w:val="false"/>
        <w:ind w:firstLine="567"/>
        <w:jc w:val="both"/>
        <w:rPr>
          <w:i/>
          <w:i/>
          <w:iCs/>
        </w:rPr>
      </w:pPr>
      <w:r>
        <w:rPr/>
        <w:t>* * *</w:t>
      </w:r>
    </w:p>
    <w:p>
      <w:pPr>
        <w:pStyle w:val="Normal"/>
        <w:suppressAutoHyphens w:val="true"/>
        <w:autoSpaceDE w:val="false"/>
        <w:ind w:firstLine="567"/>
        <w:jc w:val="both"/>
        <w:rPr/>
      </w:pPr>
      <w:r>
        <w:rPr/>
        <w:t>Православие считает, что вера и научное мировоззрение вполне совместимы. Многочисленные примеры показывают, что подлинно глубокие научные знания приводят к христианской вере. Православие имеет хорошо разработанное</w:t>
      </w:r>
      <w:r>
        <w:rPr>
          <w:i/>
          <w:iCs/>
        </w:rPr>
        <w:t xml:space="preserve"> </w:t>
      </w:r>
      <w:r>
        <w:rPr/>
        <w:t>научное богословие (догматическое, нравственное, срав</w:t>
        <w:softHyphen/>
        <w:t>нительное, пастырское). Основной догмат Православной Церкви - Троич</w:t>
        <w:softHyphen/>
        <w:t>ность Бога: Бог в своем бытии есть Святая Троица - единый Бог (Бо</w:t>
        <w:softHyphen/>
        <w:t>жество) по природе (сущности) и три Лица по личности: Отец, Сын и Дух Святой. Но сам Бог выше и полнее понятий "один" и "три". Его сущность превыше любых явлений мира и непостижима для людей. Вторая ипостась Святой Троицы - Иисус Христос есть глава Православной Церкви.</w:t>
      </w:r>
    </w:p>
    <w:p>
      <w:pPr>
        <w:pStyle w:val="Normal"/>
        <w:suppressAutoHyphens w:val="true"/>
        <w:autoSpaceDE w:val="false"/>
        <w:ind w:firstLine="567"/>
        <w:jc w:val="both"/>
        <w:rPr/>
      </w:pPr>
      <w:r>
        <w:rPr/>
        <w:t xml:space="preserve">= </w:t>
      </w:r>
      <w:r>
        <w:rPr>
          <w:i/>
          <w:iCs/>
        </w:rPr>
        <w:t>Большинство сект отвергает догмат о Святой Троице, Божество Иисуса Христа и Личность Святого Духа, не признает Боговоплощения, Воскресения</w:t>
      </w:r>
      <w:r>
        <w:rPr/>
        <w:t xml:space="preserve"> </w:t>
      </w:r>
      <w:r>
        <w:rPr>
          <w:i/>
          <w:iCs/>
        </w:rPr>
        <w:t>(или существенно искажает учение о них).</w:t>
      </w:r>
    </w:p>
    <w:p>
      <w:pPr>
        <w:pStyle w:val="Normal"/>
        <w:suppressAutoHyphens w:val="true"/>
        <w:autoSpaceDE w:val="false"/>
        <w:ind w:firstLine="567"/>
        <w:jc w:val="both"/>
        <w:rPr/>
      </w:pPr>
      <w:r>
        <w:rPr/>
        <w:t>* * *</w:t>
      </w:r>
    </w:p>
    <w:p>
      <w:pPr>
        <w:pStyle w:val="Normal"/>
        <w:suppressAutoHyphens w:val="true"/>
        <w:autoSpaceDE w:val="false"/>
        <w:ind w:firstLine="567"/>
        <w:jc w:val="both"/>
        <w:rPr/>
      </w:pPr>
      <w:r>
        <w:rPr/>
        <w:t>Согласно Православному учению, Господь Иисус Христос основал единую, Святую, Соборную и Апостольскую Церковь - Православную. Он предупредил, что Его Церковь никто и никогда не сможет одолеть и раз</w:t>
        <w:softHyphen/>
        <w:t>рушить. Она будет существовать до скончания всех веков, хотя может и сильно уменьшиться в количественном отношении. Поэтому истинная Пра</w:t>
        <w:softHyphen/>
        <w:t>вославная Церковь никогда не разделялась и не исчезала. Православная Церковь возникла раньше книг Нового Завета и первична по отношению к ним. С момента создания и до ныне Православная Церковь непрерывно жи</w:t>
        <w:softHyphen/>
        <w:t>вет в Духе Святом. Искупившая все жертва Иисуса Христа гарантирует вечную жизнь любому человеку, признавшему ее очищающую силу, через полное прощение грехов в Таинствах Церкви.</w:t>
      </w:r>
    </w:p>
    <w:p>
      <w:pPr>
        <w:pStyle w:val="Normal"/>
        <w:tabs>
          <w:tab w:val="clear" w:pos="720"/>
          <w:tab w:val="left" w:pos="2450" w:leader="none"/>
        </w:tabs>
        <w:suppressAutoHyphens w:val="true"/>
        <w:autoSpaceDE w:val="false"/>
        <w:ind w:firstLine="567"/>
        <w:jc w:val="both"/>
        <w:rPr/>
      </w:pPr>
      <w:r>
        <w:rPr/>
        <w:t xml:space="preserve">= </w:t>
      </w:r>
      <w:r>
        <w:rPr>
          <w:i/>
          <w:iCs/>
        </w:rPr>
        <w:t>Каждая</w:t>
      </w:r>
      <w:r>
        <w:rPr/>
        <w:t xml:space="preserve"> </w:t>
      </w:r>
      <w:r>
        <w:rPr>
          <w:i/>
          <w:iCs/>
        </w:rPr>
        <w:t>секта (без исключения) утверждает,  что Православие и</w:t>
      </w:r>
    </w:p>
    <w:p>
      <w:pPr>
        <w:pStyle w:val="Normal"/>
        <w:suppressAutoHyphens w:val="true"/>
        <w:autoSpaceDE w:val="false"/>
        <w:ind w:firstLine="567"/>
        <w:jc w:val="both"/>
        <w:rPr>
          <w:i/>
          <w:i/>
          <w:iCs/>
        </w:rPr>
      </w:pPr>
      <w:r>
        <w:rPr>
          <w:i/>
          <w:iCs/>
        </w:rPr>
        <w:t>все прочие конфессии давно отпали от Бога и лишь именно  эта  секта</w:t>
      </w:r>
    </w:p>
    <w:p>
      <w:pPr>
        <w:pStyle w:val="Normal"/>
        <w:suppressAutoHyphens w:val="true"/>
        <w:autoSpaceDE w:val="false"/>
        <w:ind w:firstLine="567"/>
        <w:jc w:val="both"/>
        <w:rPr>
          <w:i/>
          <w:i/>
          <w:iCs/>
        </w:rPr>
      </w:pPr>
      <w:r>
        <w:rPr>
          <w:i/>
          <w:iCs/>
        </w:rPr>
        <w:t>возродила  истинную  чистоту и правоту учения.  Большинство сект не</w:t>
      </w:r>
    </w:p>
    <w:p>
      <w:pPr>
        <w:pStyle w:val="Normal"/>
        <w:suppressAutoHyphens w:val="true"/>
        <w:autoSpaceDE w:val="false"/>
        <w:ind w:firstLine="567"/>
        <w:jc w:val="both"/>
        <w:rPr>
          <w:i/>
          <w:i/>
          <w:iCs/>
          <w:u w:val="double"/>
        </w:rPr>
      </w:pPr>
      <w:r>
        <w:rPr>
          <w:i/>
          <w:iCs/>
        </w:rPr>
        <w:t>признает догмата об Искуплении Иисусом Христом человечества.</w:t>
      </w:r>
    </w:p>
    <w:p>
      <w:pPr>
        <w:pStyle w:val="Normal"/>
        <w:suppressAutoHyphens w:val="true"/>
        <w:autoSpaceDE w:val="false"/>
        <w:ind w:firstLine="567"/>
        <w:jc w:val="both"/>
        <w:rPr/>
      </w:pPr>
      <w:r>
        <w:rPr/>
        <w:t>Неизменная сущность Таинств Православия и главнейшие элементы их обрядов были даны (установлены) самим Иисусом Христом, а второстепен</w:t>
        <w:softHyphen/>
        <w:t>ные детали их внешней формы приобрели некоторые конкретно-историчес</w:t>
        <w:softHyphen/>
        <w:t>кие и конкретно-этнографические изменения и разнообразие. Слово "Та</w:t>
        <w:softHyphen/>
        <w:t>инство" означает не секрет, а по сути своей непостижимое, таинствен</w:t>
        <w:softHyphen/>
        <w:t>ное для человека событие. В Таинствах люди совершают заданную после</w:t>
        <w:softHyphen/>
        <w:t>довательность действий и молитв, а в итоге по воле Бога получают ис</w:t>
        <w:softHyphen/>
        <w:t>комый результат. Центральное Таинство Православия - Причащение (Евха</w:t>
        <w:softHyphen/>
        <w:t>ристия). В нем в Святых Дарах с определенного момента истинно при</w:t>
        <w:softHyphen/>
        <w:t>сутствует сам Бог. Хлеб и вино пресуществляются в истинные Тело и Кровь Христовы, а не в Его образы. В этом Таинстве происходит соеди</w:t>
        <w:softHyphen/>
        <w:t>нение причащающегося со Христом. Всех Таинств семь: Таинство Креще</w:t>
        <w:softHyphen/>
        <w:t>ния, Миропомазания, Покаяния, Причастия, Брака (Супружества), Свя</w:t>
        <w:softHyphen/>
        <w:t>щенства и Елеопомазания (Соборования). Кроме Таинств в Православии используются и различные священнодействия: благословение, освящение, отпевание и т.п. Православная Церковь считает, что Господом ей вруче</w:t>
        <w:softHyphen/>
        <w:t>ны все благодатные средства, необходимые для истинного спасения.</w:t>
      </w:r>
    </w:p>
    <w:p>
      <w:pPr>
        <w:pStyle w:val="Normal"/>
        <w:suppressAutoHyphens w:val="true"/>
        <w:autoSpaceDE w:val="false"/>
        <w:ind w:firstLine="567"/>
        <w:jc w:val="both"/>
        <w:rPr/>
      </w:pPr>
      <w:r>
        <w:rPr/>
        <w:t xml:space="preserve">= </w:t>
      </w:r>
      <w:r>
        <w:rPr>
          <w:i/>
          <w:iCs/>
        </w:rPr>
        <w:t>Все секты отвергают суть и форму Православных Таинств, а вместо них предлагают свои театрализованные эмоционально-мистичес</w:t>
        <w:softHyphen/>
        <w:t>кие обряды, иногда строго тайные, а иногда подчеркнуто массовые (стадионные). Ни одна из сект не признает истинности Причастия.</w:t>
      </w:r>
    </w:p>
    <w:p>
      <w:pPr>
        <w:pStyle w:val="Normal"/>
        <w:suppressAutoHyphens w:val="true"/>
        <w:autoSpaceDE w:val="false"/>
        <w:ind w:firstLine="567"/>
        <w:jc w:val="both"/>
        <w:rPr/>
      </w:pPr>
      <w:r>
        <w:rPr/>
        <w:t>* * *</w:t>
      </w:r>
    </w:p>
    <w:p>
      <w:pPr>
        <w:pStyle w:val="Normal"/>
        <w:suppressAutoHyphens w:val="true"/>
        <w:autoSpaceDE w:val="false"/>
        <w:ind w:firstLine="567"/>
        <w:jc w:val="both"/>
        <w:rPr/>
      </w:pPr>
      <w:r>
        <w:rPr/>
        <w:t>Православная Церковь считает себя в постоянном общении с Богом через Таинства и молитвы. Православная молитва есть общение с Богом напрямую или при помощи (через) святых угодников. Молитвы могут быть сотворены мысленно, голосом, письменно, изображением, ваянием, зод</w:t>
        <w:softHyphen/>
        <w:t>чеством и т.п. Молиться можно в полноте и взаимной согласованности всех органов чувств и общения. Православие всегда и во всем стремится к молитвенной гармонии между содержанием и формой совокупной системы богослужения. Православное богослужение в силу глубины его содержания можно назвать поющим богословием. Вместе с тем Православию чужда ду</w:t>
        <w:softHyphen/>
        <w:t>шевная экзальтация в молитвах и обрядах.</w:t>
      </w:r>
    </w:p>
    <w:p>
      <w:pPr>
        <w:pStyle w:val="Normal"/>
        <w:suppressAutoHyphens w:val="true"/>
        <w:autoSpaceDE w:val="false"/>
        <w:ind w:firstLine="567"/>
        <w:jc w:val="both"/>
        <w:rPr/>
      </w:pPr>
      <w:r>
        <w:rPr/>
        <w:t xml:space="preserve">= </w:t>
      </w:r>
      <w:r>
        <w:rPr>
          <w:i/>
          <w:iCs/>
        </w:rPr>
        <w:t>Во многих</w:t>
      </w:r>
      <w:r>
        <w:rPr/>
        <w:t xml:space="preserve"> </w:t>
      </w:r>
      <w:r>
        <w:rPr>
          <w:i/>
          <w:iCs/>
        </w:rPr>
        <w:t>сектах вместо Библии предпочитают чтение книг своих основателей.</w:t>
      </w:r>
      <w:r>
        <w:rPr/>
        <w:t xml:space="preserve"> </w:t>
      </w:r>
      <w:r>
        <w:rPr>
          <w:i/>
          <w:iCs/>
        </w:rPr>
        <w:t>Большинству сект свойственна искусственная экзальтация при совершении</w:t>
      </w:r>
      <w:r>
        <w:rPr/>
        <w:t xml:space="preserve"> </w:t>
      </w:r>
      <w:r>
        <w:rPr>
          <w:i/>
          <w:iCs/>
        </w:rPr>
        <w:t>молитв и обрядов</w:t>
      </w:r>
      <w:r>
        <w:rPr/>
        <w:t xml:space="preserve">, </w:t>
      </w:r>
      <w:r>
        <w:rPr>
          <w:i/>
          <w:iCs/>
        </w:rPr>
        <w:t>подменяющая духовность эмоциональ</w:t>
        <w:softHyphen/>
        <w:t>ностью</w:t>
      </w:r>
      <w:r>
        <w:rPr/>
        <w:t xml:space="preserve"> </w:t>
      </w:r>
      <w:r>
        <w:rPr>
          <w:i/>
          <w:iCs/>
        </w:rPr>
        <w:t>и разрушающая психику</w:t>
      </w:r>
      <w:r>
        <w:rPr/>
        <w:t>.</w:t>
      </w:r>
      <w:r>
        <w:rPr>
          <w:i/>
          <w:iCs/>
        </w:rPr>
        <w:t xml:space="preserve"> Одни из них культивируют механистич</w:t>
        <w:softHyphen/>
        <w:t>ность молитв, а другие - бездумное повторение мантр.</w:t>
      </w:r>
    </w:p>
    <w:p>
      <w:pPr>
        <w:pStyle w:val="Normal"/>
        <w:suppressAutoHyphens w:val="true"/>
        <w:autoSpaceDE w:val="false"/>
        <w:ind w:firstLine="567"/>
        <w:jc w:val="both"/>
        <w:rPr/>
      </w:pPr>
      <w:r>
        <w:rPr/>
        <w:t>* * *</w:t>
      </w:r>
    </w:p>
    <w:p>
      <w:pPr>
        <w:pStyle w:val="Normal"/>
        <w:suppressAutoHyphens w:val="true"/>
        <w:autoSpaceDE w:val="false"/>
        <w:ind w:firstLine="567"/>
        <w:jc w:val="both"/>
        <w:rPr/>
      </w:pPr>
      <w:r>
        <w:rPr/>
        <w:t>Икона для Православия принципиально отличается от идола или ку</w:t>
        <w:softHyphen/>
        <w:t>мира, поклонение которым запрещено Богом. Реальность и необходимость икон вытекает из факта видимого Боговоплощения. Икона есть зритель</w:t>
        <w:softHyphen/>
        <w:t>но-пространственная молитва и место встречи человека с Богом. Она концентрирует (собирает) духовность человека. Православие определяет икону как богословие в красках. Известны многочисленные случаи чудес и мироточивости икон. Прообразы иконы и Креста даны в Ветхом Завете. Для Православия Крест - это орудие казни и искупительных страданий Иисуса Христа, символ, оружие победы Иисуса Христа над смертью, ору</w:t>
        <w:softHyphen/>
        <w:t>жие защиты христианства от язычества, оружие защиты каждого христиа</w:t>
        <w:softHyphen/>
        <w:t>нина от страстей. Крест - знамя христианства, знамение Иисуса Христа при Его втором пришествии на землю. Крестное знамение является обра</w:t>
        <w:softHyphen/>
        <w:t>зом Креста, печатью Бога. В каждой книге Нового Завета присутствуют ясные указания на исключительную важность Креста и крестного пути. Имеются и другие христианские символы: рыба, корабль и т.п.</w:t>
      </w:r>
    </w:p>
    <w:p>
      <w:pPr>
        <w:pStyle w:val="Normal"/>
        <w:suppressAutoHyphens w:val="true"/>
        <w:autoSpaceDE w:val="false"/>
        <w:ind w:firstLine="567"/>
        <w:jc w:val="both"/>
        <w:rPr>
          <w:u w:val="double"/>
        </w:rPr>
      </w:pPr>
      <w:r>
        <w:rPr>
          <w:u w:val="double"/>
        </w:rPr>
        <w:t xml:space="preserve">= </w:t>
      </w:r>
      <w:r>
        <w:rPr>
          <w:i/>
          <w:iCs/>
        </w:rPr>
        <w:t>Практически все секты отвергают всякие иконы и Крест.</w:t>
      </w:r>
    </w:p>
    <w:p>
      <w:pPr>
        <w:pStyle w:val="Normal"/>
        <w:suppressAutoHyphens w:val="true"/>
        <w:autoSpaceDE w:val="false"/>
        <w:ind w:firstLine="567"/>
        <w:jc w:val="both"/>
        <w:rPr/>
      </w:pPr>
      <w:r>
        <w:rPr/>
        <w:t>По учению Православия, священство и его иерархия (три степени) установлены самим Богом сначала в Ветхом, а затем в Новом Заветах. Основа передачи и главный признак истинности христианского священства</w:t>
      </w:r>
    </w:p>
    <w:p>
      <w:pPr>
        <w:pStyle w:val="Normal"/>
        <w:suppressAutoHyphens w:val="true"/>
        <w:autoSpaceDE w:val="false"/>
        <w:ind w:firstLine="567"/>
        <w:jc w:val="both"/>
        <w:rPr/>
      </w:pPr>
      <w:r>
        <w:rPr/>
        <w:t>- преемственное апостольское рукоположение, без которого невозможно совершать подлинные Таинства. Без этой передачи власти и права от Апостолов посредством специальных молитв и возложения рук осуществле</w:t>
        <w:softHyphen/>
        <w:t>ние Таинств духовно не действительно. Отсюда так важно, кто именно рукополагает конкретного священнослужителя, имеет ли он сам правиль</w:t>
        <w:softHyphen/>
        <w:t>ное, а не ложное, рукоположение.</w:t>
      </w:r>
    </w:p>
    <w:p>
      <w:pPr>
        <w:pStyle w:val="Normal"/>
        <w:suppressAutoHyphens w:val="true"/>
        <w:autoSpaceDE w:val="false"/>
        <w:ind w:firstLine="567"/>
        <w:jc w:val="both"/>
        <w:rPr/>
      </w:pPr>
      <w:r>
        <w:rPr/>
        <w:t xml:space="preserve">= </w:t>
      </w:r>
      <w:r>
        <w:rPr>
          <w:i/>
          <w:iCs/>
        </w:rPr>
        <w:t>Все секты без исключения потеряли преемственное апостольское рукоположение и заменили его выбором всеми членами секты или на</w:t>
        <w:softHyphen/>
        <w:t>чальством. Часто они применяют свои произвольные обряды рукоположе</w:t>
        <w:softHyphen/>
        <w:t>ния. Они также вводят свои степени служителей, но, как правило, от</w:t>
        <w:softHyphen/>
        <w:t>рицают и критикуют христианскую иерархию.</w:t>
      </w:r>
    </w:p>
    <w:p>
      <w:pPr>
        <w:pStyle w:val="Normal"/>
        <w:suppressAutoHyphens w:val="true"/>
        <w:autoSpaceDE w:val="false"/>
        <w:ind w:firstLine="567"/>
        <w:jc w:val="both"/>
        <w:rPr/>
      </w:pPr>
      <w:r>
        <w:rPr/>
        <w:t>* * *</w:t>
      </w:r>
    </w:p>
    <w:p>
      <w:pPr>
        <w:pStyle w:val="Normal"/>
        <w:suppressAutoHyphens w:val="true"/>
        <w:autoSpaceDE w:val="false"/>
        <w:ind w:firstLine="567"/>
        <w:jc w:val="both"/>
        <w:rPr/>
      </w:pPr>
      <w:r>
        <w:rPr/>
        <w:t>Монастыри являются духовным центром и стержнем Православия, кон</w:t>
        <w:softHyphen/>
        <w:t>центрацией его духовно-мистической жизни. Только в монастырях богос</w:t>
        <w:softHyphen/>
        <w:t>лужение приближается к совершенной норме. Монахом стать весьма неп</w:t>
        <w:softHyphen/>
        <w:t>росто и лишь по призванию.</w:t>
      </w:r>
    </w:p>
    <w:p>
      <w:pPr>
        <w:pStyle w:val="Normal"/>
        <w:suppressAutoHyphens w:val="true"/>
        <w:autoSpaceDE w:val="false"/>
        <w:ind w:firstLine="567"/>
        <w:jc w:val="both"/>
        <w:rPr/>
      </w:pPr>
      <w:r>
        <w:rPr/>
        <w:t xml:space="preserve">= </w:t>
      </w:r>
      <w:r>
        <w:rPr>
          <w:i/>
          <w:iCs/>
        </w:rPr>
        <w:t>Все секты без исключения не признают православных</w:t>
      </w:r>
      <w:r>
        <w:rPr/>
        <w:t xml:space="preserve"> </w:t>
      </w:r>
      <w:r>
        <w:rPr>
          <w:i/>
          <w:iCs/>
        </w:rPr>
        <w:t>монастырей, многие отрицают монастыри вообще, хотя иногда и пытаются создавать свои подобия</w:t>
      </w:r>
      <w:r>
        <w:rPr/>
        <w:t xml:space="preserve"> </w:t>
      </w:r>
      <w:r>
        <w:rPr>
          <w:i/>
          <w:iCs/>
        </w:rPr>
        <w:t>их, например, коммуны.</w:t>
      </w:r>
    </w:p>
    <w:p>
      <w:pPr>
        <w:pStyle w:val="Normal"/>
        <w:suppressAutoHyphens w:val="true"/>
        <w:autoSpaceDE w:val="false"/>
        <w:ind w:firstLine="567"/>
        <w:jc w:val="both"/>
        <w:rPr/>
      </w:pPr>
      <w:r>
        <w:rPr/>
        <w:t>* * *</w:t>
      </w:r>
    </w:p>
    <w:p>
      <w:pPr>
        <w:pStyle w:val="Normal"/>
        <w:suppressAutoHyphens w:val="true"/>
        <w:autoSpaceDE w:val="false"/>
        <w:ind w:firstLine="567"/>
        <w:jc w:val="both"/>
        <w:rPr/>
      </w:pPr>
      <w:r>
        <w:rPr/>
        <w:t>Православные храмы (церкви) предназначены для осуществления в них общих молитв, особенно божественной Литургии, Таинств и священно</w:t>
        <w:softHyphen/>
        <w:t>действий. Храм существовал уже в Ветхом Завете. Православный храм со всем содержимым по сути является молитвой в пространстве и времени, а также отображает в себе всю Вселенную.</w:t>
      </w:r>
    </w:p>
    <w:p>
      <w:pPr>
        <w:pStyle w:val="Normal"/>
        <w:tabs>
          <w:tab w:val="clear" w:pos="720"/>
          <w:tab w:val="left" w:pos="6290" w:leader="none"/>
        </w:tabs>
        <w:suppressAutoHyphens w:val="true"/>
        <w:autoSpaceDE w:val="false"/>
        <w:ind w:firstLine="567"/>
        <w:jc w:val="both"/>
        <w:rPr/>
      </w:pPr>
      <w:r>
        <w:rPr/>
        <w:t xml:space="preserve">= </w:t>
      </w:r>
      <w:r>
        <w:rPr>
          <w:i/>
          <w:iCs/>
        </w:rPr>
        <w:t xml:space="preserve">Большинство сект объявляют ненужными </w:t>
      </w:r>
      <w:r>
        <w:rPr/>
        <w:t xml:space="preserve"> </w:t>
      </w:r>
      <w:r>
        <w:rPr>
          <w:i/>
          <w:iCs/>
        </w:rPr>
        <w:t>православные храмы,  но</w:t>
      </w:r>
    </w:p>
    <w:p>
      <w:pPr>
        <w:pStyle w:val="Normal"/>
        <w:suppressAutoHyphens w:val="true"/>
        <w:autoSpaceDE w:val="false"/>
        <w:ind w:firstLine="567"/>
        <w:jc w:val="both"/>
        <w:rPr>
          <w:i/>
          <w:i/>
          <w:iCs/>
        </w:rPr>
      </w:pPr>
      <w:r>
        <w:rPr>
          <w:i/>
          <w:iCs/>
        </w:rPr>
        <w:t>создают свои храмы или дома для совершения обрядов, более простые и</w:t>
      </w:r>
    </w:p>
    <w:p>
      <w:pPr>
        <w:pStyle w:val="Normal"/>
        <w:suppressAutoHyphens w:val="true"/>
        <w:autoSpaceDE w:val="false"/>
        <w:ind w:firstLine="567"/>
        <w:jc w:val="both"/>
        <w:rPr>
          <w:i/>
          <w:i/>
          <w:iCs/>
          <w:u w:val="double"/>
        </w:rPr>
      </w:pPr>
      <w:r>
        <w:rPr>
          <w:i/>
          <w:iCs/>
        </w:rPr>
        <w:t>приземленные.</w:t>
      </w:r>
    </w:p>
    <w:p>
      <w:pPr>
        <w:pStyle w:val="Normal"/>
        <w:suppressAutoHyphens w:val="true"/>
        <w:autoSpaceDE w:val="false"/>
        <w:ind w:firstLine="567"/>
        <w:jc w:val="both"/>
        <w:rPr/>
      </w:pPr>
      <w:r>
        <w:rPr/>
        <w:t>Православие считает, что в духовно-мистической жизни Церкви ак</w:t>
        <w:softHyphen/>
        <w:t>тивно участвуют и усопшие христиане. Православие не признает абсолют</w:t>
        <w:softHyphen/>
        <w:t>ной смерти человека и верит в воскресение мертвых. Церковь состоит из трех непрерывно взаимодействующих, общающихся между собой уровней: Бога, невидимого ("небесного") и видимого ("земного") миров. Отсюда вытекает православная практика изображения святых подвижников на ико</w:t>
        <w:softHyphen/>
        <w:t>нах и обращения к ним с молитвенными просьбами о помощи. Святость ду</w:t>
        <w:softHyphen/>
        <w:t>ши христианского подвижника передается его телу и даже его вещам. Об этом написано в некоторых книгах Ветхого и Нового Заветов. В святых прославляется Иисус Христос. Поэтому в Православии с древнейших апос</w:t>
        <w:softHyphen/>
        <w:t>тольских времен существуют поклонение мощам святых и выполнение над ними некоторых обрядов наиболее важных Таинств.</w:t>
      </w:r>
    </w:p>
    <w:p>
      <w:pPr>
        <w:pStyle w:val="Normal"/>
        <w:suppressAutoHyphens w:val="true"/>
        <w:autoSpaceDE w:val="false"/>
        <w:ind w:firstLine="567"/>
        <w:jc w:val="both"/>
        <w:rPr/>
      </w:pPr>
      <w:r>
        <w:rPr/>
        <w:t xml:space="preserve">= </w:t>
      </w:r>
      <w:r>
        <w:rPr>
          <w:i/>
          <w:iCs/>
        </w:rPr>
        <w:t>Многие секты не признают существования души, жизни после смерти тела и воскресения, общения с усопшими. С другой стороны, есть секты, верящие в переселение душ, ненужность тела и зло (гре</w:t>
        <w:softHyphen/>
        <w:t>ховность) материи. Но они никогда не молятся за усопших, не имеют своих святых, а почитают таковыми живых руководителей сект.</w:t>
      </w:r>
    </w:p>
    <w:p>
      <w:pPr>
        <w:pStyle w:val="Normal"/>
        <w:suppressAutoHyphens w:val="true"/>
        <w:autoSpaceDE w:val="false"/>
        <w:ind w:firstLine="567"/>
        <w:jc w:val="both"/>
        <w:rPr/>
      </w:pPr>
      <w:r>
        <w:rPr/>
        <w:t>* * *</w:t>
      </w:r>
    </w:p>
    <w:p>
      <w:pPr>
        <w:pStyle w:val="Normal"/>
        <w:suppressAutoHyphens w:val="true"/>
        <w:autoSpaceDE w:val="false"/>
        <w:ind w:firstLine="567"/>
        <w:jc w:val="both"/>
        <w:rPr/>
      </w:pPr>
      <w:r>
        <w:rPr/>
        <w:t>Все предметы и вещи, используемые в православном богослужении, кроме своего прямого функционального назначения, имеют и разноплано</w:t>
        <w:softHyphen/>
        <w:t>вое символическое содержание, напоминающее о конкретных событиях Но</w:t>
        <w:softHyphen/>
        <w:t>вого и Ветхого Заветов. Однако Православие отвергает спекулятивные эзотерические и оккультные толкования своих символов, не принимая изощренного и субъективного умствования.</w:t>
      </w:r>
    </w:p>
    <w:p>
      <w:pPr>
        <w:pStyle w:val="Normal"/>
        <w:suppressAutoHyphens w:val="true"/>
        <w:autoSpaceDE w:val="false"/>
        <w:ind w:firstLine="567"/>
        <w:jc w:val="both"/>
        <w:rPr/>
      </w:pPr>
      <w:r>
        <w:rPr/>
        <w:t xml:space="preserve">= </w:t>
      </w:r>
      <w:r>
        <w:rPr>
          <w:i/>
          <w:iCs/>
        </w:rPr>
        <w:t>Все секты, отрицая православную символику, создают свои</w:t>
      </w:r>
      <w:r>
        <w:rPr/>
        <w:t xml:space="preserve"> </w:t>
      </w:r>
      <w:r>
        <w:rPr>
          <w:i/>
          <w:iCs/>
        </w:rPr>
        <w:t>сис</w:t>
        <w:softHyphen/>
        <w:t>темы символов и свои толкования их (иногда строго засекреченные). Есть секты, наносящие своим членам специальные татуировки в соот</w:t>
        <w:softHyphen/>
        <w:t>ветствии с уровнями посвященности.</w:t>
      </w:r>
    </w:p>
    <w:p>
      <w:pPr>
        <w:pStyle w:val="Normal"/>
        <w:suppressAutoHyphens w:val="true"/>
        <w:autoSpaceDE w:val="false"/>
        <w:ind w:firstLine="567"/>
        <w:jc w:val="both"/>
        <w:rPr>
          <w:i/>
          <w:i/>
          <w:iCs/>
        </w:rPr>
      </w:pPr>
      <w:r>
        <w:rPr/>
        <w:t>* * *</w:t>
      </w:r>
    </w:p>
    <w:p>
      <w:pPr>
        <w:pStyle w:val="Normal"/>
        <w:suppressAutoHyphens w:val="true"/>
        <w:autoSpaceDE w:val="false"/>
        <w:ind w:firstLine="567"/>
        <w:jc w:val="both"/>
        <w:rPr/>
      </w:pPr>
      <w:r>
        <w:rPr/>
        <w:t>В истории человечества часто наблюдаются процессы появления но</w:t>
        <w:softHyphen/>
        <w:t>вых верований, расколов, ересей и сект, претендующих на религиозную истинность. Православие объясняет это вмешательством темных сил зла и лжи, а также влиянием отрицательных качеств конкретных людей: горды</w:t>
        <w:softHyphen/>
        <w:t>ни, тщеславия, трусости, ограниченности, заблуждения, лукавства и т.п. По мнению Православия, всякая ересь есть не открытие новой исти</w:t>
        <w:softHyphen/>
        <w:t>ны (или якобы возврат к забытой), а отпадение от полноты жизни в Бо</w:t>
        <w:softHyphen/>
        <w:t>ге, что сказывается прежде всего на внутреннем устроении сектантов. Православие, действуя в исторически развивающемся мире, осуществляет и свое гармоничное развитие. Православие учит, что его основа дана самим Богом и строго неизменна. За этим следит соборное сознание Пра</w:t>
        <w:softHyphen/>
        <w:t>вославной Церкви. Поэтому несовершенства и греховность отдельных христиан или священнослужителей не влияют на святость и чистоту уче</w:t>
        <w:softHyphen/>
        <w:t>ния Православной Церкви в целом.</w:t>
      </w:r>
    </w:p>
    <w:p>
      <w:pPr>
        <w:pStyle w:val="Normal"/>
        <w:suppressAutoHyphens w:val="true"/>
        <w:autoSpaceDE w:val="false"/>
        <w:ind w:firstLine="567"/>
        <w:jc w:val="both"/>
        <w:rPr/>
      </w:pPr>
      <w:r>
        <w:rPr/>
        <w:t xml:space="preserve">= </w:t>
      </w:r>
      <w:r>
        <w:rPr>
          <w:i/>
          <w:iCs/>
        </w:rPr>
        <w:t>Секты часто меняют и адаптируют свои учения исходя из конъюн</w:t>
        <w:softHyphen/>
        <w:t>ктурных соображений и в зависимости от того, кто стоит во главе их. Отклонение в поведении и привычках руководства секты может ради</w:t>
        <w:softHyphen/>
        <w:t>кально изменить все ее учение. Большинство сект в своем вероиспове</w:t>
        <w:softHyphen/>
        <w:t>дании имеет программы овладения миром и создания нового типа управ</w:t>
        <w:softHyphen/>
        <w:t>ляемого человека как одну из главных целей.</w:t>
      </w:r>
    </w:p>
    <w:p>
      <w:pPr>
        <w:pStyle w:val="Normal"/>
        <w:suppressAutoHyphens w:val="true"/>
        <w:autoSpaceDE w:val="false"/>
        <w:ind w:firstLine="567"/>
        <w:jc w:val="both"/>
        <w:rPr/>
      </w:pPr>
      <w:r>
        <w:rPr/>
        <w:t>* * *</w:t>
      </w:r>
    </w:p>
    <w:p>
      <w:pPr>
        <w:pStyle w:val="Normal"/>
        <w:suppressAutoHyphens w:val="true"/>
        <w:autoSpaceDE w:val="false"/>
        <w:ind w:firstLine="567"/>
        <w:jc w:val="both"/>
        <w:rPr/>
      </w:pPr>
      <w:r>
        <w:rPr/>
        <w:t>При сравнении православного и сектантских вероисповеданий нужно знать также то, что христианская символика зачастую имеет некоторое внешнее сходство с языческой. Однако их сущность и назначение глубоко и принципиально различаются. Кроме того, в целях борьбы с язычеством и другим объективным причинам Православие специально совместило даты некоторых своих и отмененных языческих праздников.</w:t>
      </w:r>
    </w:p>
    <w:p>
      <w:pPr>
        <w:pStyle w:val="Normal"/>
        <w:tabs>
          <w:tab w:val="clear" w:pos="720"/>
          <w:tab w:val="left" w:pos="7970" w:leader="none"/>
        </w:tabs>
        <w:suppressAutoHyphens w:val="true"/>
        <w:autoSpaceDE w:val="false"/>
        <w:ind w:firstLine="567"/>
        <w:jc w:val="both"/>
        <w:rPr/>
      </w:pPr>
      <w:r>
        <w:rPr/>
        <w:t xml:space="preserve">= </w:t>
      </w:r>
      <w:r>
        <w:rPr>
          <w:i/>
          <w:iCs/>
        </w:rPr>
        <w:t>Секты активно спекулируют на внешней похожести формы</w:t>
      </w:r>
      <w:r>
        <w:rPr/>
        <w:t xml:space="preserve"> </w:t>
      </w:r>
      <w:r>
        <w:rPr>
          <w:i/>
          <w:iCs/>
        </w:rPr>
        <w:t>некото-</w:t>
      </w:r>
    </w:p>
    <w:p>
      <w:pPr>
        <w:pStyle w:val="Normal"/>
        <w:suppressAutoHyphens w:val="true"/>
        <w:autoSpaceDE w:val="false"/>
        <w:ind w:firstLine="567"/>
        <w:jc w:val="both"/>
        <w:rPr>
          <w:i/>
          <w:i/>
          <w:iCs/>
        </w:rPr>
      </w:pPr>
      <w:r>
        <w:rPr>
          <w:i/>
          <w:iCs/>
        </w:rPr>
        <w:t>рых православных и языческих символов, обвиняя Православие в язы</w:t>
        <w:softHyphen/>
        <w:t>честве. Чаще всего объектом нападок является православный Крест.</w:t>
      </w:r>
    </w:p>
    <w:p>
      <w:pPr>
        <w:pStyle w:val="Normal"/>
        <w:suppressAutoHyphens w:val="true"/>
        <w:autoSpaceDE w:val="false"/>
        <w:ind w:firstLine="567"/>
        <w:jc w:val="both"/>
        <w:rPr>
          <w:i/>
          <w:i/>
          <w:iCs/>
        </w:rPr>
      </w:pPr>
      <w:r>
        <w:rPr/>
        <w:t>* * *</w:t>
      </w:r>
    </w:p>
    <w:p>
      <w:pPr>
        <w:pStyle w:val="Normal"/>
        <w:suppressAutoHyphens w:val="true"/>
        <w:autoSpaceDE w:val="false"/>
        <w:ind w:firstLine="567"/>
        <w:jc w:val="both"/>
        <w:rPr>
          <w:u w:val="single"/>
        </w:rPr>
      </w:pPr>
      <w:r>
        <w:rPr>
          <w:u w:val="single"/>
        </w:rPr>
        <w:t>Основной пункт христианской религии - непоколебимая вера в то, что Логос Божий, адекватное откровение Божества или Сын Божий, вторая ипостась Святой Троицы в определенный момент истории человечества со</w:t>
        <w:softHyphen/>
        <w:t>шел на землю, сделался человеком, открыв людям тайны царства Божия, основал Свою Церковь на земле, пострадал за грехи рода человеческого, победив смерть и воскрес из мертвых, открыв людям путь к богоуподоб</w:t>
        <w:softHyphen/>
        <w:t>лению и обожествлению не только по душе, но и по телу (3, стр.647).</w:t>
      </w:r>
    </w:p>
    <w:p>
      <w:pPr>
        <w:pStyle w:val="Heading3"/>
        <w:rPr>
          <w:u w:val="single"/>
        </w:rPr>
      </w:pPr>
      <w:bookmarkStart w:id="5" w:name="__RefHeading___Toc129155425"/>
      <w:bookmarkEnd w:id="5"/>
      <w:r>
        <w:rPr/>
        <w:t>4. Особенности и признаки наиболее агрессивных современных сект.</w:t>
      </w:r>
    </w:p>
    <w:p>
      <w:pPr>
        <w:pStyle w:val="Normal"/>
        <w:suppressAutoHyphens w:val="true"/>
        <w:autoSpaceDE w:val="false"/>
        <w:ind w:firstLine="567"/>
        <w:jc w:val="both"/>
        <w:rPr/>
      </w:pPr>
      <w:r>
        <w:rPr/>
        <w:t>В настоящее время в России действует множество разных старых и новых сект - "еретиков" по отношению к традиционным религиям, в том числе тоталитарных и жестко руководимых из-за рубежа. Приведем назва</w:t>
        <w:softHyphen/>
        <w:t>ния некоторых наиболее активных и криминально опасных из них: Свиде</w:t>
        <w:softHyphen/>
        <w:t>тели Иеговы; Церковь Иисуса Христа Святых Последних Дней (Мормоны); Богородичный центр; АУМ Синрике; Богословие процветания; Церковь "Жи</w:t>
        <w:softHyphen/>
        <w:t>вая вода"; Слово жизни; Живая вера; Позитивное мышление; Семья (Дети Божии); Церковь Христа; Международная церковь Христа; Новоапостоль</w:t>
        <w:softHyphen/>
        <w:t>ская церковь; Церковь объединения (Мунисты); Юнивер; Неосатанизм; Церковь саентологии; Новая эра; Трансцендентальная Медитация (ТМ); Кришнаизм; Белое братство; Славянское неоязычество и т.п.</w:t>
      </w:r>
    </w:p>
    <w:p>
      <w:pPr>
        <w:pStyle w:val="Normal"/>
        <w:suppressAutoHyphens w:val="true"/>
        <w:autoSpaceDE w:val="false"/>
        <w:ind w:firstLine="567"/>
        <w:jc w:val="both"/>
        <w:rPr/>
      </w:pPr>
      <w:r>
        <w:rPr/>
        <w:t>Образование новых сект, новых учений, которые относились к ере</w:t>
        <w:softHyphen/>
        <w:t>тическими, прослеживается на протяжении всей истории цивилизации, особенно в переходные и нестабильные периоды. Одни из таких ересей возникали, другие умирали, однако они никогда не приобретали такого организационно-структурированного характера, не имели такой мощной финансовой базы, тенденций экономической экспансии, политических пре</w:t>
        <w:softHyphen/>
        <w:t>тензий и такого глобального, действительно всемирного распростране</w:t>
        <w:softHyphen/>
        <w:t>ния. По разным подсчетам в мире существует от нескольких сотен до нескольких тысяч сект и новых культов по своей сути мало друг от дру</w:t>
        <w:softHyphen/>
        <w:t>га отличающихся и создающих одни и те же общегуманитарные проблемы. Американские специалисты насчитывают в США от 2500 до 3000 деструк</w:t>
        <w:softHyphen/>
        <w:t>тивных культов с вовлечением в них до 15 миллионов человек.</w:t>
      </w:r>
    </w:p>
    <w:p>
      <w:pPr>
        <w:pStyle w:val="Normal"/>
        <w:suppressAutoHyphens w:val="true"/>
        <w:autoSpaceDE w:val="false"/>
        <w:ind w:firstLine="567"/>
        <w:jc w:val="both"/>
        <w:rPr/>
      </w:pPr>
      <w:r>
        <w:rPr/>
        <w:t>По данным общественной организации "Комитет по спасению молодежи от псевдорелигий", в различные культовые новообразования на террито</w:t>
        <w:softHyphen/>
        <w:t>рии России уже вовлечено молодежи в возрасте до 18 лет - 500 тысяч, а в интервале от 18 до 25 лет - миллион.</w:t>
      </w:r>
    </w:p>
    <w:p>
      <w:pPr>
        <w:pStyle w:val="Normal"/>
        <w:suppressAutoHyphens w:val="true"/>
        <w:autoSpaceDE w:val="false"/>
        <w:ind w:firstLine="567"/>
        <w:jc w:val="both"/>
        <w:rPr/>
      </w:pPr>
      <w:r>
        <w:rPr/>
        <w:t>Только крупных сект в нашей стране насчитывается более полусот</w:t>
        <w:softHyphen/>
        <w:t>ни. Официально зарегистрировано на конец 1995 г. религиозных органи</w:t>
        <w:softHyphen/>
        <w:t>заций сектантского типа более 6 тыс. Причем многие из них, зарегист</w:t>
        <w:softHyphen/>
        <w:t>рировавшись в каком-либо одном месте, активно действуют по территории всей страны. Количество же мелких сект точно неизвестно, но весьма велико. К примеру, в одной Москве отмечено около 80 сект лишь корейс</w:t>
        <w:softHyphen/>
        <w:t>кого происхождения. Не поддается исчислению множество всяких эзотери</w:t>
        <w:softHyphen/>
        <w:t>ческих и экстрасенсорных институтов, объединений, общин, групп, кол</w:t>
        <w:softHyphen/>
        <w:t>дунов, жрецов, гипнотизеров и целителей: "Калагия", "Новая Вселен</w:t>
        <w:softHyphen/>
        <w:t>ная", "Центр космического сознания", "Сатори", "Атма", "Белый лотос", "Черный лотос" и т.п. Секты и иные псевдорелигиозные организации чаще всего используются как удобное прикрытие для всякого рода авантюрис</w:t>
        <w:softHyphen/>
        <w:t>тов, правонарушителей и психически больных людей, являются зародышами и рассадниками психотерроризма и организованной преступности. Всем известны трагедии многих распавшихся семей из-за секты "Белое Братс</w:t>
        <w:softHyphen/>
        <w:t>тво" или планы по уничтожению населения Земли секты "АУМ Синрике". О них широко сообщалось в средствах массовой информации. Однако эти крайне криминогенные секты продолжают действовать в нашей стране.</w:t>
      </w:r>
    </w:p>
    <w:p>
      <w:pPr>
        <w:pStyle w:val="Normal"/>
        <w:suppressAutoHyphens w:val="true"/>
        <w:autoSpaceDE w:val="false"/>
        <w:ind w:firstLine="567"/>
        <w:jc w:val="both"/>
        <w:rPr/>
      </w:pPr>
      <w:r>
        <w:rPr/>
        <w:t>Специалистами по деструктивным культам предложены различные спо</w:t>
        <w:softHyphen/>
        <w:t>собы их классификации. Схему одной из них приводим на рис.1.</w:t>
      </w:r>
    </w:p>
    <w:p>
      <w:pPr>
        <w:pStyle w:val="Normal"/>
        <w:suppressAutoHyphens w:val="true"/>
        <w:autoSpaceDE w:val="false"/>
        <w:ind w:firstLine="567"/>
        <w:jc w:val="both"/>
        <w:rPr/>
      </w:pPr>
      <w:r>
        <w:rPr/>
        <w:t>+</w:t>
      </w:r>
    </w:p>
    <w:tbl>
      <w:tblPr>
        <w:tblW w:w="3390" w:type="dxa"/>
        <w:jc w:val="center"/>
        <w:tblInd w:w="0" w:type="dxa"/>
        <w:tblLayout w:type="fixed"/>
        <w:tblCellMar>
          <w:top w:w="0" w:type="dxa"/>
          <w:left w:w="40" w:type="dxa"/>
          <w:bottom w:w="0" w:type="dxa"/>
          <w:right w:w="40" w:type="dxa"/>
        </w:tblCellMar>
      </w:tblPr>
      <w:tblGrid>
        <w:gridCol w:w="3390"/>
      </w:tblGrid>
      <w:tr>
        <w:trPr>
          <w:cantSplit w:val="true"/>
        </w:trPr>
        <w:tc>
          <w:tcPr>
            <w:tcW w:w="339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b/>
                <w:b/>
                <w:bCs/>
              </w:rPr>
            </w:pPr>
            <w:r>
              <w:rPr>
                <w:b/>
                <w:bCs/>
              </w:rPr>
              <w:t>Деструктивные культы</w:t>
            </w:r>
          </w:p>
        </w:tc>
      </w:tr>
    </w:tbl>
    <w:p>
      <w:pPr>
        <w:pStyle w:val="Normal"/>
        <w:suppressAutoHyphens w:val="true"/>
        <w:autoSpaceDE w:val="false"/>
        <w:ind w:firstLine="567"/>
        <w:jc w:val="both"/>
        <w:rPr/>
      </w:pPr>
      <w:r>
        <w:rPr/>
        <w:t>|</w:t>
      </w:r>
    </w:p>
    <w:tbl>
      <w:tblPr>
        <w:tblW w:w="9484" w:type="dxa"/>
        <w:jc w:val="left"/>
        <w:tblInd w:w="-47" w:type="dxa"/>
        <w:tblLayout w:type="fixed"/>
        <w:tblCellMar>
          <w:top w:w="0" w:type="dxa"/>
          <w:left w:w="40" w:type="dxa"/>
          <w:bottom w:w="0" w:type="dxa"/>
          <w:right w:w="40" w:type="dxa"/>
        </w:tblCellMar>
      </w:tblPr>
      <w:tblGrid>
        <w:gridCol w:w="1961"/>
        <w:gridCol w:w="2384"/>
        <w:gridCol w:w="1724"/>
        <w:gridCol w:w="1755"/>
        <w:gridCol w:w="1660"/>
      </w:tblGrid>
      <w:tr>
        <w:trPr>
          <w:cantSplit w:val="true"/>
        </w:trPr>
        <w:tc>
          <w:tcPr>
            <w:tcW w:w="1961"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jc w:val="both"/>
              <w:rPr>
                <w:b/>
                <w:b/>
                <w:bCs/>
              </w:rPr>
            </w:pPr>
            <w:r>
              <w:rPr>
                <w:b/>
                <w:bCs/>
              </w:rPr>
              <w:t xml:space="preserve">Восточной </w:t>
            </w:r>
            <w:r>
              <w:rPr/>
              <w:t xml:space="preserve"> </w:t>
            </w:r>
            <w:r>
              <w:rPr>
                <w:b/>
                <w:bCs/>
              </w:rPr>
              <w:t xml:space="preserve">ориентации </w:t>
            </w:r>
            <w:r>
              <w:rPr/>
              <w:t xml:space="preserve"> </w:t>
            </w:r>
          </w:p>
        </w:tc>
        <w:tc>
          <w:tcPr>
            <w:tcW w:w="2384"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jc w:val="both"/>
              <w:rPr>
                <w:b/>
                <w:b/>
                <w:bCs/>
              </w:rPr>
            </w:pPr>
            <w:r>
              <w:rPr>
                <w:b/>
                <w:bCs/>
              </w:rPr>
              <w:t>Западной ориентации (Псевдохристианские)</w:t>
            </w:r>
          </w:p>
        </w:tc>
        <w:tc>
          <w:tcPr>
            <w:tcW w:w="1724"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b/>
                <w:bCs/>
              </w:rPr>
              <w:t xml:space="preserve">Экологической </w:t>
            </w:r>
            <w:r>
              <w:rPr/>
              <w:t xml:space="preserve"> </w:t>
            </w:r>
            <w:r>
              <w:rPr>
                <w:b/>
                <w:bCs/>
              </w:rPr>
              <w:t xml:space="preserve">  ориентации </w:t>
            </w:r>
          </w:p>
        </w:tc>
        <w:tc>
          <w:tcPr>
            <w:tcW w:w="1755" w:type="dxa"/>
            <w:tcBorders>
              <w:top w:val="double" w:sz="6" w:space="0" w:color="000000"/>
              <w:left w:val="single" w:sz="6" w:space="0" w:color="000000"/>
              <w:bottom w:val="single" w:sz="6" w:space="0" w:color="000000"/>
              <w:right w:val="single" w:sz="6" w:space="0" w:color="000000"/>
            </w:tcBorders>
          </w:tcPr>
          <w:p>
            <w:pPr>
              <w:pStyle w:val="Normal"/>
              <w:suppressAutoHyphens w:val="true"/>
              <w:autoSpaceDE w:val="false"/>
              <w:jc w:val="both"/>
              <w:rPr>
                <w:b/>
                <w:b/>
                <w:bCs/>
              </w:rPr>
            </w:pPr>
            <w:r>
              <w:rPr>
                <w:b/>
                <w:bCs/>
              </w:rPr>
              <w:t>Сатанистские или примыкающие к ним</w:t>
            </w:r>
          </w:p>
        </w:tc>
        <w:tc>
          <w:tcPr>
            <w:tcW w:w="1660"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jc w:val="both"/>
              <w:rPr/>
            </w:pPr>
            <w:r>
              <w:rPr>
                <w:b/>
                <w:bCs/>
              </w:rPr>
              <w:t xml:space="preserve">Коммерческие или псевдонаучные </w:t>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Аум Синрике  </w:t>
            </w:r>
          </w:p>
          <w:p>
            <w:pPr>
              <w:pStyle w:val="Normal"/>
              <w:suppressAutoHyphens w:val="true"/>
              <w:autoSpaceDE w:val="false"/>
              <w:jc w:val="both"/>
              <w:rPr/>
            </w:pPr>
            <w:r>
              <w:rPr/>
            </w:r>
          </w:p>
        </w:tc>
        <w:tc>
          <w:tcPr>
            <w:tcW w:w="23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Свидетели Иеговы</w:t>
            </w:r>
          </w:p>
        </w:tc>
        <w:tc>
          <w:tcPr>
            <w:tcW w:w="17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Движение   </w:t>
            </w:r>
          </w:p>
          <w:p>
            <w:pPr>
              <w:pStyle w:val="Normal"/>
              <w:suppressAutoHyphens w:val="true"/>
              <w:autoSpaceDE w:val="false"/>
              <w:jc w:val="both"/>
              <w:rPr/>
            </w:pPr>
            <w:r>
              <w:rPr/>
              <w:t xml:space="preserve">"Нью Эйдж"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Церкви   </w:t>
            </w:r>
          </w:p>
          <w:p>
            <w:pPr>
              <w:pStyle w:val="Normal"/>
              <w:suppressAutoHyphens w:val="true"/>
              <w:autoSpaceDE w:val="false"/>
              <w:jc w:val="both"/>
              <w:rPr/>
            </w:pPr>
            <w:r>
              <w:rPr/>
              <w:t xml:space="preserve">сатаны    </w:t>
            </w:r>
          </w:p>
        </w:tc>
        <w:tc>
          <w:tcPr>
            <w:tcW w:w="16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jc w:val="both"/>
              <w:rPr/>
            </w:pPr>
            <w:r>
              <w:rPr/>
              <w:t xml:space="preserve">Гербалайф  </w:t>
            </w:r>
          </w:p>
          <w:p>
            <w:pPr>
              <w:pStyle w:val="Normal"/>
              <w:suppressAutoHyphens w:val="true"/>
              <w:autoSpaceDE w:val="false"/>
              <w:jc w:val="both"/>
              <w:rPr/>
            </w:pPr>
            <w:r>
              <w:rPr/>
              <w:t>(Термоджетикс)</w:t>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r>
              <w:rPr/>
              <w:t xml:space="preserve">Кришнаиты    </w:t>
            </w:r>
          </w:p>
          <w:p>
            <w:pPr>
              <w:pStyle w:val="Normal"/>
              <w:suppressAutoHyphens w:val="true"/>
              <w:autoSpaceDE w:val="false"/>
              <w:jc w:val="both"/>
              <w:rPr/>
            </w:pPr>
            <w:r>
              <w:rPr/>
              <w:t xml:space="preserve">    </w:t>
            </w:r>
            <w:r>
              <w:rPr/>
              <w:t xml:space="preserve">"Бахаи"     </w:t>
            </w:r>
          </w:p>
        </w:tc>
        <w:tc>
          <w:tcPr>
            <w:tcW w:w="23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Богородичный Центр</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 xml:space="preserve">Муниты </w:t>
            </w:r>
          </w:p>
        </w:tc>
        <w:tc>
          <w:tcPr>
            <w:tcW w:w="17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pPr>
            <w:r>
              <w:rPr/>
            </w:r>
          </w:p>
          <w:p>
            <w:pPr>
              <w:pStyle w:val="Normal"/>
              <w:suppressAutoHyphens w:val="true"/>
              <w:autoSpaceDE w:val="false"/>
              <w:jc w:val="both"/>
              <w:rPr/>
            </w:pPr>
            <w:r>
              <w:rPr/>
              <w:t xml:space="preserve">  </w:t>
            </w:r>
            <w:r>
              <w:rPr/>
              <w:t xml:space="preserve">"Озарение"  </w:t>
            </w:r>
          </w:p>
          <w:p>
            <w:pPr>
              <w:pStyle w:val="Normal"/>
              <w:suppressAutoHyphens w:val="true"/>
              <w:autoSpaceDE w:val="false"/>
              <w:jc w:val="both"/>
              <w:rPr/>
            </w:pPr>
            <w:r>
              <w:rPr/>
              <w:t xml:space="preserve">   </w:t>
            </w:r>
            <w:r>
              <w:rPr/>
              <w:t xml:space="preserve">(Insight)  </w:t>
            </w:r>
          </w:p>
          <w:p>
            <w:pPr>
              <w:pStyle w:val="Normal"/>
              <w:suppressAutoHyphens w:val="true"/>
              <w:autoSpaceDE w:val="false"/>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 xml:space="preserve">Сатанистские </w:t>
            </w:r>
          </w:p>
          <w:p>
            <w:pPr>
              <w:pStyle w:val="Normal"/>
              <w:suppressAutoHyphens w:val="true"/>
              <w:autoSpaceDE w:val="false"/>
              <w:jc w:val="both"/>
              <w:rPr/>
            </w:pPr>
            <w:r>
              <w:rPr/>
              <w:t>и демонические</w:t>
            </w:r>
          </w:p>
          <w:p>
            <w:pPr>
              <w:pStyle w:val="Normal"/>
              <w:suppressAutoHyphens w:val="true"/>
              <w:autoSpaceDE w:val="false"/>
              <w:jc w:val="both"/>
              <w:rPr/>
            </w:pPr>
            <w:r>
              <w:rPr/>
              <w:t xml:space="preserve">     </w:t>
            </w:r>
            <w:r>
              <w:rPr/>
              <w:t xml:space="preserve">группы    </w:t>
            </w:r>
          </w:p>
        </w:tc>
        <w:tc>
          <w:tcPr>
            <w:tcW w:w="16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jc w:val="both"/>
              <w:rPr/>
            </w:pPr>
            <w:r>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Брахма Кумарис"</w:t>
            </w:r>
          </w:p>
        </w:tc>
        <w:tc>
          <w:tcPr>
            <w:tcW w:w="23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r>
              <w:rPr/>
              <w:t xml:space="preserve">Мормоны </w:t>
            </w:r>
          </w:p>
        </w:tc>
        <w:tc>
          <w:tcPr>
            <w:tcW w:w="17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r>
              <w:rPr/>
              <w:t xml:space="preserve">Фонд Рериха </w:t>
            </w:r>
          </w:p>
          <w:p>
            <w:pPr>
              <w:pStyle w:val="Normal"/>
              <w:suppressAutoHyphens w:val="true"/>
              <w:autoSpaceDE w:val="false"/>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p>
          <w:p>
            <w:pPr>
              <w:pStyle w:val="Normal"/>
              <w:suppressAutoHyphens w:val="true"/>
              <w:autoSpaceDE w:val="false"/>
              <w:jc w:val="both"/>
              <w:rPr/>
            </w:pPr>
            <w:r>
              <w:rPr/>
              <w:t>Центр "Юнивер"</w:t>
            </w:r>
          </w:p>
        </w:tc>
        <w:tc>
          <w:tcPr>
            <w:tcW w:w="16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jc w:val="both"/>
              <w:rPr/>
            </w:pPr>
            <w:r>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pPr>
            <w:r>
              <w:rPr/>
            </w:r>
          </w:p>
          <w:p>
            <w:pPr>
              <w:pStyle w:val="Normal"/>
              <w:suppressAutoHyphens w:val="true"/>
              <w:autoSpaceDE w:val="false"/>
              <w:jc w:val="both"/>
              <w:rPr/>
            </w:pPr>
            <w:r>
              <w:rPr/>
              <w:t xml:space="preserve"> </w:t>
            </w:r>
            <w:r>
              <w:rPr/>
              <w:t>"Академия йоги"</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t>"Орден Лотосовой</w:t>
            </w:r>
          </w:p>
          <w:p>
            <w:pPr>
              <w:pStyle w:val="Normal"/>
              <w:suppressAutoHyphens w:val="true"/>
              <w:autoSpaceDE w:val="false"/>
              <w:jc w:val="both"/>
              <w:rPr/>
            </w:pPr>
            <w:r>
              <w:rPr/>
              <w:t xml:space="preserve">    </w:t>
            </w:r>
            <w:r>
              <w:rPr/>
              <w:t xml:space="preserve">сутры"      </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t xml:space="preserve"> </w:t>
            </w:r>
            <w:r>
              <w:rPr/>
              <w:t xml:space="preserve">"Белый Лотос"  </w:t>
            </w:r>
          </w:p>
        </w:tc>
        <w:tc>
          <w:tcPr>
            <w:tcW w:w="23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 xml:space="preserve">"Семья" (Д.Берг)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 xml:space="preserve">"Единая Вера" </w:t>
            </w:r>
          </w:p>
          <w:p>
            <w:pPr>
              <w:pStyle w:val="Normal"/>
              <w:suppressAutoHyphens w:val="true"/>
              <w:autoSpaceDE w:val="false"/>
              <w:jc w:val="both"/>
              <w:rPr/>
            </w:pPr>
            <w:r>
              <w:rPr/>
              <w:t xml:space="preserve">  </w:t>
            </w:r>
            <w:r>
              <w:rPr/>
              <w:t xml:space="preserve">(Виссарион)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 xml:space="preserve">"Новый Акрополь" </w:t>
            </w:r>
          </w:p>
        </w:tc>
        <w:tc>
          <w:tcPr>
            <w:tcW w:w="17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r>
              <w:rPr/>
              <w:t xml:space="preserve">Теософские и </w:t>
            </w:r>
          </w:p>
          <w:p>
            <w:pPr>
              <w:pStyle w:val="Normal"/>
              <w:suppressAutoHyphens w:val="true"/>
              <w:autoSpaceDE w:val="false"/>
              <w:jc w:val="both"/>
              <w:rPr/>
            </w:pPr>
            <w:r>
              <w:rPr/>
              <w:t xml:space="preserve">Антропософские группы    </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t>"Внутрен.круг"</w:t>
            </w:r>
          </w:p>
          <w:p>
            <w:pPr>
              <w:pStyle w:val="Normal"/>
              <w:suppressAutoHyphens w:val="true"/>
              <w:autoSpaceDE w:val="false"/>
              <w:jc w:val="both"/>
              <w:rPr/>
            </w:pPr>
            <w:r>
              <w:rPr/>
              <w:t>последователей</w:t>
            </w:r>
          </w:p>
          <w:p>
            <w:pPr>
              <w:pStyle w:val="Normal"/>
              <w:suppressAutoHyphens w:val="true"/>
              <w:autoSpaceDE w:val="false"/>
              <w:jc w:val="both"/>
              <w:rPr/>
            </w:pPr>
            <w:r>
              <w:rPr/>
              <w:t xml:space="preserve">  </w:t>
            </w:r>
            <w:r>
              <w:rPr/>
              <w:t xml:space="preserve">П.Иванова   </w:t>
            </w:r>
          </w:p>
          <w:p>
            <w:pPr>
              <w:pStyle w:val="Normal"/>
              <w:suppressAutoHyphens w:val="true"/>
              <w:autoSpaceDE w:val="false"/>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 xml:space="preserve">Неоязыческие </w:t>
            </w:r>
          </w:p>
          <w:p>
            <w:pPr>
              <w:pStyle w:val="Normal"/>
              <w:suppressAutoHyphens w:val="true"/>
              <w:autoSpaceDE w:val="false"/>
              <w:jc w:val="both"/>
              <w:rPr/>
            </w:pPr>
            <w:r>
              <w:rPr/>
              <w:t>группы сатани</w:t>
            </w:r>
          </w:p>
          <w:p>
            <w:pPr>
              <w:pStyle w:val="Normal"/>
              <w:suppressAutoHyphens w:val="true"/>
              <w:autoSpaceDE w:val="false"/>
              <w:jc w:val="both"/>
              <w:rPr/>
            </w:pPr>
            <w:r>
              <w:rPr/>
              <w:t xml:space="preserve">  </w:t>
            </w:r>
            <w:r>
              <w:rPr/>
              <w:t xml:space="preserve">нского толка </w:t>
            </w:r>
          </w:p>
          <w:p>
            <w:pPr>
              <w:pStyle w:val="Normal"/>
              <w:suppressAutoHyphens w:val="true"/>
              <w:autoSpaceDE w:val="false"/>
              <w:jc w:val="both"/>
              <w:rPr/>
            </w:pPr>
            <w:r>
              <w:rPr/>
              <w:t xml:space="preserve"> </w:t>
            </w:r>
            <w:r>
              <w:rPr/>
              <w:t xml:space="preserve">Восточные   </w:t>
            </w:r>
          </w:p>
          <w:p>
            <w:pPr>
              <w:pStyle w:val="Normal"/>
              <w:suppressAutoHyphens w:val="true"/>
              <w:autoSpaceDE w:val="false"/>
              <w:jc w:val="both"/>
              <w:rPr/>
            </w:pPr>
            <w:r>
              <w:rPr/>
              <w:t xml:space="preserve">   </w:t>
            </w:r>
            <w:r>
              <w:rPr/>
              <w:t xml:space="preserve">тамплиеры   </w:t>
            </w:r>
          </w:p>
          <w:p>
            <w:pPr>
              <w:pStyle w:val="Normal"/>
              <w:suppressAutoHyphens w:val="true"/>
              <w:autoSpaceDE w:val="false"/>
              <w:jc w:val="both"/>
              <w:rPr/>
            </w:pPr>
            <w:r>
              <w:rPr/>
              <w:t xml:space="preserve"> </w:t>
            </w:r>
          </w:p>
        </w:tc>
        <w:tc>
          <w:tcPr>
            <w:tcW w:w="16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jc w:val="both"/>
              <w:rPr/>
            </w:pPr>
            <w:r>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r>
              <w:rPr/>
              <w:t xml:space="preserve">Шри Чинмой   </w:t>
            </w:r>
          </w:p>
        </w:tc>
        <w:tc>
          <w:tcPr>
            <w:tcW w:w="23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Церковь откровения</w:t>
            </w:r>
          </w:p>
        </w:tc>
        <w:tc>
          <w:tcPr>
            <w:tcW w:w="17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r>
              <w:rPr/>
              <w:t xml:space="preserve">Неоязыческие </w:t>
            </w:r>
          </w:p>
          <w:p>
            <w:pPr>
              <w:pStyle w:val="Normal"/>
              <w:suppressAutoHyphens w:val="true"/>
              <w:autoSpaceDE w:val="false"/>
              <w:jc w:val="both"/>
              <w:rPr/>
            </w:pPr>
            <w:r>
              <w:rPr/>
              <w:t xml:space="preserve">     </w:t>
            </w:r>
            <w:r>
              <w:rPr/>
              <w:t xml:space="preserve">группы   </w:t>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r>
              <w:rPr/>
              <w:t xml:space="preserve">"Серебряная  </w:t>
            </w:r>
          </w:p>
          <w:p>
            <w:pPr>
              <w:pStyle w:val="Normal"/>
              <w:suppressAutoHyphens w:val="true"/>
              <w:autoSpaceDE w:val="false"/>
              <w:jc w:val="both"/>
              <w:rPr/>
            </w:pPr>
            <w:r>
              <w:rPr/>
              <w:t xml:space="preserve">     </w:t>
            </w:r>
            <w:r>
              <w:rPr/>
              <w:t xml:space="preserve">Звезда"   </w:t>
            </w:r>
          </w:p>
        </w:tc>
        <w:tc>
          <w:tcPr>
            <w:tcW w:w="16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jc w:val="both"/>
              <w:rPr/>
            </w:pPr>
            <w:r>
              <w:rPr/>
            </w:r>
          </w:p>
        </w:tc>
      </w:tr>
      <w:tr>
        <w:trPr>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Трансцедентальная  Медитация </w:t>
            </w:r>
          </w:p>
        </w:tc>
        <w:tc>
          <w:tcPr>
            <w:tcW w:w="238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 xml:space="preserve">"Белое Братство" </w:t>
            </w:r>
          </w:p>
          <w:p>
            <w:pPr>
              <w:pStyle w:val="Normal"/>
              <w:suppressAutoHyphens w:val="true"/>
              <w:autoSpaceDE w:val="false"/>
              <w:jc w:val="both"/>
              <w:rPr/>
            </w:pPr>
            <w:r>
              <w:rPr/>
              <w:t xml:space="preserve"> </w:t>
            </w:r>
          </w:p>
        </w:tc>
        <w:tc>
          <w:tcPr>
            <w:tcW w:w="172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both"/>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 xml:space="preserve">"Золотой    </w:t>
            </w:r>
          </w:p>
          <w:p>
            <w:pPr>
              <w:pStyle w:val="Normal"/>
              <w:suppressAutoHyphens w:val="true"/>
              <w:autoSpaceDE w:val="false"/>
              <w:jc w:val="both"/>
              <w:rPr/>
            </w:pPr>
            <w:r>
              <w:rPr/>
              <w:t xml:space="preserve">    </w:t>
            </w:r>
            <w:r>
              <w:rPr/>
              <w:t xml:space="preserve">рассвет"   </w:t>
            </w:r>
          </w:p>
        </w:tc>
        <w:tc>
          <w:tcPr>
            <w:tcW w:w="1660" w:type="dxa"/>
            <w:tcBorders>
              <w:top w:val="single" w:sz="6" w:space="0" w:color="000000"/>
              <w:left w:val="single" w:sz="6" w:space="0" w:color="000000"/>
              <w:bottom w:val="single" w:sz="6" w:space="0" w:color="000000"/>
              <w:right w:val="double" w:sz="6" w:space="0" w:color="000000"/>
            </w:tcBorders>
          </w:tcPr>
          <w:p>
            <w:pPr>
              <w:pStyle w:val="Normal"/>
              <w:suppressAutoHyphens w:val="true"/>
              <w:autoSpaceDE w:val="false"/>
              <w:snapToGrid w:val="false"/>
              <w:jc w:val="both"/>
              <w:rPr/>
            </w:pPr>
            <w:r>
              <w:rPr/>
            </w:r>
          </w:p>
        </w:tc>
      </w:tr>
      <w:tr>
        <w:trPr>
          <w:cantSplit w:val="true"/>
        </w:trPr>
        <w:tc>
          <w:tcPr>
            <w:tcW w:w="1961"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jc w:val="both"/>
              <w:rPr/>
            </w:pPr>
            <w:r>
              <w:rPr/>
            </w:r>
          </w:p>
          <w:p>
            <w:pPr>
              <w:pStyle w:val="Normal"/>
              <w:suppressAutoHyphens w:val="true"/>
              <w:autoSpaceDE w:val="false"/>
              <w:jc w:val="both"/>
              <w:rPr/>
            </w:pPr>
            <w:r>
              <w:rPr/>
              <w:t xml:space="preserve"> </w:t>
            </w:r>
            <w:r>
              <w:rPr/>
              <w:t xml:space="preserve">Раджниш (Ошо)  </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t xml:space="preserve">"Миссия Божест </w:t>
            </w:r>
          </w:p>
          <w:p>
            <w:pPr>
              <w:pStyle w:val="Normal"/>
              <w:suppressAutoHyphens w:val="true"/>
              <w:autoSpaceDE w:val="false"/>
              <w:jc w:val="both"/>
              <w:rPr/>
            </w:pPr>
            <w:r>
              <w:rPr/>
              <w:t xml:space="preserve"> </w:t>
            </w:r>
            <w:r>
              <w:rPr/>
              <w:t xml:space="preserve">венного Света" </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t>Радха Соами Сат</w:t>
            </w:r>
          </w:p>
          <w:p>
            <w:pPr>
              <w:pStyle w:val="Normal"/>
              <w:suppressAutoHyphens w:val="true"/>
              <w:autoSpaceDE w:val="false"/>
              <w:jc w:val="both"/>
              <w:rPr/>
            </w:pPr>
            <w:r>
              <w:rPr/>
              <w:t xml:space="preserve"> </w:t>
            </w:r>
            <w:r>
              <w:rPr/>
              <w:t xml:space="preserve">сангх (Биас)   </w:t>
            </w:r>
          </w:p>
          <w:p>
            <w:pPr>
              <w:pStyle w:val="Normal"/>
              <w:suppressAutoHyphens w:val="true"/>
              <w:autoSpaceDE w:val="false"/>
              <w:jc w:val="both"/>
              <w:rPr/>
            </w:pPr>
            <w:r>
              <w:rPr/>
            </w:r>
          </w:p>
        </w:tc>
        <w:tc>
          <w:tcPr>
            <w:tcW w:w="2384"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jc w:val="both"/>
              <w:rPr/>
            </w:pPr>
            <w:r>
              <w:rPr/>
              <w:t xml:space="preserve"> </w:t>
            </w:r>
            <w:r>
              <w:rPr/>
              <w:t xml:space="preserve">Церковь Христова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 xml:space="preserve">Новоапостольская </w:t>
            </w:r>
          </w:p>
          <w:p>
            <w:pPr>
              <w:pStyle w:val="Normal"/>
              <w:suppressAutoHyphens w:val="true"/>
              <w:autoSpaceDE w:val="false"/>
              <w:jc w:val="both"/>
              <w:rPr/>
            </w:pPr>
            <w:r>
              <w:rPr/>
              <w:t xml:space="preserve">  </w:t>
            </w:r>
            <w:r>
              <w:rPr/>
              <w:t xml:space="preserve">Церковь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 xml:space="preserve">"Слово жизни" </w:t>
            </w:r>
          </w:p>
          <w:p>
            <w:pPr>
              <w:pStyle w:val="Normal"/>
              <w:suppressAutoHyphens w:val="true"/>
              <w:autoSpaceDE w:val="false"/>
              <w:jc w:val="both"/>
              <w:rPr/>
            </w:pPr>
            <w:r>
              <w:rPr/>
              <w:t xml:space="preserve">  </w:t>
            </w:r>
            <w:r>
              <w:rPr/>
              <w:t xml:space="preserve">("Лайфспринг")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p>
          <w:p>
            <w:pPr>
              <w:pStyle w:val="Normal"/>
              <w:suppressAutoHyphens w:val="true"/>
              <w:autoSpaceDE w:val="false"/>
              <w:jc w:val="both"/>
              <w:rPr/>
            </w:pPr>
            <w:r>
              <w:rPr/>
              <w:t>"Живой поток"(Цер</w:t>
            </w:r>
          </w:p>
          <w:p>
            <w:pPr>
              <w:pStyle w:val="Normal"/>
              <w:suppressAutoHyphens w:val="true"/>
              <w:autoSpaceDE w:val="false"/>
              <w:jc w:val="both"/>
              <w:rPr/>
            </w:pPr>
            <w:r>
              <w:rPr/>
              <w:t>ковь Свидетеля Ли)</w:t>
            </w:r>
          </w:p>
          <w:p>
            <w:pPr>
              <w:pStyle w:val="Normal"/>
              <w:suppressAutoHyphens w:val="true"/>
              <w:autoSpaceDE w:val="false"/>
              <w:jc w:val="both"/>
              <w:rPr/>
            </w:pPr>
            <w:r>
              <w:rPr/>
            </w:r>
          </w:p>
        </w:tc>
        <w:tc>
          <w:tcPr>
            <w:tcW w:w="1724"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snapToGrid w:val="false"/>
              <w:jc w:val="both"/>
              <w:rPr/>
            </w:pPr>
            <w:r>
              <w:rPr/>
            </w:r>
          </w:p>
        </w:tc>
        <w:tc>
          <w:tcPr>
            <w:tcW w:w="1755" w:type="dxa"/>
            <w:tcBorders>
              <w:top w:val="single" w:sz="6" w:space="0" w:color="000000"/>
              <w:left w:val="single" w:sz="6" w:space="0" w:color="000000"/>
              <w:bottom w:val="double" w:sz="6" w:space="0" w:color="000000"/>
              <w:right w:val="single" w:sz="6" w:space="0" w:color="000000"/>
            </w:tcBorders>
          </w:tcPr>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 xml:space="preserve">Церковь   </w:t>
            </w:r>
          </w:p>
          <w:p>
            <w:pPr>
              <w:pStyle w:val="Normal"/>
              <w:suppressAutoHyphens w:val="true"/>
              <w:autoSpaceDE w:val="false"/>
              <w:jc w:val="both"/>
              <w:rPr/>
            </w:pPr>
            <w:r>
              <w:rPr/>
              <w:t xml:space="preserve">   </w:t>
            </w:r>
            <w:r>
              <w:rPr/>
              <w:t xml:space="preserve">Саентологии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Группы после</w:t>
            </w:r>
          </w:p>
          <w:p>
            <w:pPr>
              <w:pStyle w:val="Normal"/>
              <w:suppressAutoHyphens w:val="true"/>
              <w:autoSpaceDE w:val="false"/>
              <w:jc w:val="both"/>
              <w:rPr/>
            </w:pPr>
            <w:r>
              <w:rPr/>
              <w:t>дователей Кар</w:t>
            </w:r>
          </w:p>
          <w:p>
            <w:pPr>
              <w:pStyle w:val="Normal"/>
              <w:suppressAutoHyphens w:val="true"/>
              <w:autoSpaceDE w:val="false"/>
              <w:jc w:val="both"/>
              <w:rPr/>
            </w:pPr>
            <w:r>
              <w:rPr/>
              <w:t xml:space="preserve"> </w:t>
            </w:r>
            <w:r>
              <w:rPr/>
              <w:t>лоса Кастанеды</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p>
          <w:p>
            <w:pPr>
              <w:pStyle w:val="Normal"/>
              <w:suppressAutoHyphens w:val="true"/>
              <w:autoSpaceDE w:val="false"/>
              <w:jc w:val="both"/>
              <w:rPr/>
            </w:pPr>
            <w:r>
              <w:rPr/>
              <w:t xml:space="preserve"> </w:t>
            </w:r>
            <w:r>
              <w:rPr/>
              <w:t>"Международная</w:t>
            </w:r>
          </w:p>
          <w:p>
            <w:pPr>
              <w:pStyle w:val="Normal"/>
              <w:suppressAutoHyphens w:val="true"/>
              <w:autoSpaceDE w:val="false"/>
              <w:jc w:val="both"/>
              <w:rPr/>
            </w:pPr>
            <w:r>
              <w:rPr/>
              <w:t xml:space="preserve">   </w:t>
            </w:r>
            <w:r>
              <w:rPr/>
              <w:t xml:space="preserve">ассоциация  </w:t>
            </w:r>
          </w:p>
          <w:p>
            <w:pPr>
              <w:pStyle w:val="Normal"/>
              <w:suppressAutoHyphens w:val="true"/>
              <w:autoSpaceDE w:val="false"/>
              <w:jc w:val="both"/>
              <w:rPr/>
            </w:pPr>
            <w:r>
              <w:rPr/>
              <w:t xml:space="preserve"> </w:t>
            </w:r>
            <w:r>
              <w:rPr/>
              <w:t xml:space="preserve">люциферистов </w:t>
            </w:r>
          </w:p>
          <w:p>
            <w:pPr>
              <w:pStyle w:val="Normal"/>
              <w:suppressAutoHyphens w:val="true"/>
              <w:autoSpaceDE w:val="false"/>
              <w:jc w:val="both"/>
              <w:rPr/>
            </w:pPr>
            <w:r>
              <w:rPr/>
              <w:t>кельтсковосто</w:t>
            </w:r>
          </w:p>
          <w:p>
            <w:pPr>
              <w:pStyle w:val="Normal"/>
              <w:suppressAutoHyphens w:val="true"/>
              <w:autoSpaceDE w:val="false"/>
              <w:jc w:val="both"/>
              <w:rPr/>
            </w:pPr>
            <w:r>
              <w:rPr/>
              <w:t xml:space="preserve"> </w:t>
            </w:r>
            <w:r>
              <w:rPr/>
              <w:t>чного обряда"</w:t>
            </w:r>
          </w:p>
          <w:p>
            <w:pPr>
              <w:pStyle w:val="Normal"/>
              <w:suppressAutoHyphens w:val="true"/>
              <w:autoSpaceDE w:val="false"/>
              <w:jc w:val="both"/>
              <w:rPr/>
            </w:pPr>
            <w:r>
              <w:rPr/>
            </w:r>
          </w:p>
        </w:tc>
        <w:tc>
          <w:tcPr>
            <w:tcW w:w="1660"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snapToGrid w:val="false"/>
              <w:jc w:val="both"/>
              <w:rPr/>
            </w:pPr>
            <w:r>
              <w:rPr/>
            </w:r>
          </w:p>
          <w:p>
            <w:pPr>
              <w:pStyle w:val="Normal"/>
              <w:suppressAutoHyphens w:val="true"/>
              <w:autoSpaceDE w:val="false"/>
              <w:jc w:val="both"/>
              <w:rPr/>
            </w:pPr>
            <w:r>
              <w:rPr/>
              <w:t xml:space="preserve"> </w:t>
            </w:r>
            <w:r>
              <w:rPr/>
              <w:t>"Южный Крест"</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t>"Черный Ангел"</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t xml:space="preserve">   </w:t>
            </w:r>
            <w:r>
              <w:rPr/>
              <w:t xml:space="preserve">"Зеленый   </w:t>
            </w:r>
          </w:p>
          <w:p>
            <w:pPr>
              <w:pStyle w:val="Normal"/>
              <w:suppressAutoHyphens w:val="true"/>
              <w:autoSpaceDE w:val="false"/>
              <w:jc w:val="both"/>
              <w:rPr/>
            </w:pPr>
            <w:r>
              <w:rPr/>
              <w:t xml:space="preserve">     </w:t>
            </w:r>
            <w:r>
              <w:rPr/>
              <w:t xml:space="preserve">Орден"   </w:t>
            </w:r>
          </w:p>
        </w:tc>
      </w:tr>
    </w:tbl>
    <w:p>
      <w:pPr>
        <w:pStyle w:val="Normal"/>
        <w:suppressAutoHyphens w:val="true"/>
        <w:autoSpaceDE w:val="false"/>
        <w:ind w:firstLine="567"/>
        <w:jc w:val="both"/>
        <w:rPr/>
      </w:pPr>
      <w:r>
        <w:rPr/>
        <w:t>Рис.1. Классификация деструктивных культов в России 0</w:t>
      </w:r>
    </w:p>
    <w:p>
      <w:pPr>
        <w:pStyle w:val="Normal"/>
        <w:suppressAutoHyphens w:val="true"/>
        <w:autoSpaceDE w:val="false"/>
        <w:ind w:firstLine="567"/>
        <w:jc w:val="both"/>
        <w:rPr/>
      </w:pPr>
      <w:r>
        <w:rPr/>
        <w:t>Рассмотрим особенности сект на нескольких конкретных примерах.</w:t>
      </w:r>
    </w:p>
    <w:p>
      <w:pPr>
        <w:pStyle w:val="Normal"/>
        <w:suppressAutoHyphens w:val="true"/>
        <w:autoSpaceDE w:val="false"/>
        <w:ind w:firstLine="567"/>
        <w:jc w:val="both"/>
        <w:rPr>
          <w:b/>
          <w:b/>
          <w:bCs/>
        </w:rPr>
      </w:pPr>
      <w:r>
        <w:rPr>
          <w:b/>
          <w:bCs/>
        </w:rPr>
        <w:t>"Свидетели Иеговы".</w:t>
      </w:r>
    </w:p>
    <w:p>
      <w:pPr>
        <w:pStyle w:val="Normal"/>
        <w:suppressAutoHyphens w:val="true"/>
        <w:autoSpaceDE w:val="false"/>
        <w:ind w:firstLine="567"/>
        <w:jc w:val="both"/>
        <w:rPr>
          <w:b/>
          <w:b/>
          <w:bCs/>
        </w:rPr>
      </w:pPr>
      <w:r>
        <w:rPr/>
        <w:t>Секта "Свидетели Иеговы" возникла в начале 1870-х годов в США. Ее основатель - Чарльз Тейз Рассел, сумевший создать хорошую органи</w:t>
        <w:softHyphen/>
        <w:t>зационную структуру и основные доктрины секты. Начало истории секты связано с серией скандальных разоблачений во лжи, финансовых спекуля</w:t>
        <w:softHyphen/>
        <w:t>циях и многочисленными судебными разбирательствами. Ее руководители всегда проявляли крайнюю самоуверенность и дерзость, стремление наи</w:t>
        <w:softHyphen/>
        <w:t>более дешевой ценой приобрести ореол мученика.</w:t>
      </w:r>
    </w:p>
    <w:p>
      <w:pPr>
        <w:pStyle w:val="Normal"/>
        <w:suppressAutoHyphens w:val="true"/>
        <w:autoSpaceDE w:val="false"/>
        <w:ind w:firstLine="567"/>
        <w:jc w:val="both"/>
        <w:rPr/>
      </w:pPr>
      <w:r>
        <w:rPr/>
        <w:t>В настоящее время религиозно-административный центр секты нахо</w:t>
        <w:softHyphen/>
        <w:t>дится в Бруклине (Нью-Иорк). Секта имеет жесткую и развитую многоу</w:t>
        <w:softHyphen/>
        <w:t>ровневую иерархическую управленческую и финансовую структуру. Адми</w:t>
        <w:softHyphen/>
        <w:t>нистративно-территориально секта как всемирная организация содержит сверху вниз: руководящую корпорацию во всемирном главном отделе в Бруклине, ее уполномоченных представителей в крупных зонах, под ними по порядку комитеты филиалов, надзирателей в областях, надзирателей в районах, старейшин в собраниях и рядовых членов. Секта утверждает, что самой руководящей корпорацией руководит непосредственно Бог. Вез</w:t>
        <w:softHyphen/>
        <w:t>де жестко действуют принцип: "Кто противоречит руководству, тот рабо</w:t>
        <w:softHyphen/>
        <w:t>тает на сатану" и развитая система запретов. Во всех звеньях регуляр</w:t>
        <w:softHyphen/>
        <w:t>но составляются подробные отчеты о деятельности и передаются вверх по инстанции. Каждый год 1 января в сектантской печати публикуется де</w:t>
        <w:softHyphen/>
        <w:t>тальная итоговая таблица по совокупности отчетов. В большинстве фили</w:t>
        <w:softHyphen/>
        <w:t>алов имеются хорошо оснащенные типографии и сети распространения пуб</w:t>
        <w:softHyphen/>
        <w:t xml:space="preserve">ликаций. </w:t>
      </w:r>
      <w:r>
        <w:rPr>
          <w:u w:val="single"/>
        </w:rPr>
        <w:t>В России по состоянию на 01.01.92г. было зарегистрировано одно религиозное объединение секты "Свидетели Иеговы", а на</w:t>
      </w:r>
    </w:p>
    <w:p>
      <w:pPr>
        <w:pStyle w:val="Normal"/>
        <w:suppressAutoHyphens w:val="true"/>
        <w:autoSpaceDE w:val="false"/>
        <w:ind w:firstLine="567"/>
        <w:jc w:val="both"/>
        <w:rPr>
          <w:u w:val="single"/>
        </w:rPr>
      </w:pPr>
      <w:r>
        <w:rPr>
          <w:u w:val="single"/>
        </w:rPr>
        <w:t>01.01.95г. - уже 105,</w:t>
      </w:r>
      <w:r>
        <w:rPr/>
        <w:t xml:space="preserve"> причем активно действующих не только по месту своей регистрации. Число членов секты, к примеру в Москве, составляет 3% от количества всех жителей. Около половины из них - молодежь и де</w:t>
        <w:softHyphen/>
        <w:t>ти. Большинством российских организаций свидетелей Иеговых руководят зарубежные надзиратели. Руководящий центр секты в нашей стране нахо</w:t>
        <w:softHyphen/>
        <w:t>дится в поселке Солнечный около г. Санкт-Петербурга. Там строится комплекс зданий под названием "Вефиль". Отечественные сектанты-строи</w:t>
        <w:softHyphen/>
        <w:t>тели бесплатно работают по 12 часов в сутки под управлением зарубеж</w:t>
        <w:softHyphen/>
        <w:t>ных наставников. За последние годы массовое пополнение этой секты происходит в основном за счет граждан России и государств бывшего СССР.</w:t>
      </w:r>
    </w:p>
    <w:p>
      <w:pPr>
        <w:pStyle w:val="Normal"/>
        <w:suppressAutoHyphens w:val="true"/>
        <w:autoSpaceDE w:val="false"/>
        <w:ind w:firstLine="567"/>
        <w:jc w:val="both"/>
        <w:rPr/>
      </w:pPr>
      <w:r>
        <w:rPr>
          <w:u w:val="single"/>
        </w:rPr>
        <w:t>Богословие свидетелей Иеговы крайне примитивно, противоречиво и ориентировано на людей, не знающих Священного Писания, начал истории религий, философии и физики.</w:t>
      </w:r>
      <w:r>
        <w:rPr/>
        <w:t xml:space="preserve"> Базой богословия являются личные взгляды основателей секты, ошибки и заблуждения которых по мере разоблачения компенсируются подтасовками изолированных от всего текста цитат из Библии и ложным их толкованием. Например, они поклоняются имени Бога</w:t>
      </w:r>
    </w:p>
    <w:p>
      <w:pPr>
        <w:pStyle w:val="Normal"/>
        <w:suppressAutoHyphens w:val="true"/>
        <w:autoSpaceDE w:val="false"/>
        <w:ind w:firstLine="567"/>
        <w:jc w:val="both"/>
        <w:rPr/>
      </w:pPr>
      <w:r>
        <w:rPr/>
        <w:t>- "Иегова", считая, что оно полностью соответствует Его сущности. Тем самым они делают идолом одно из многих имен Бога, непостижимого по Своей сущности. Бог, по их мнению, занимает определенное место на не</w:t>
        <w:softHyphen/>
        <w:t>бе, что на самом деле никак не соответствует сущности Бога. Они отри</w:t>
        <w:softHyphen/>
        <w:t>цают личность Святого Духа, отвергают Троицу и Божество Иисуса Хрис</w:t>
        <w:softHyphen/>
        <w:t>та, "не замечая" большого количества однозначно положительных выска</w:t>
        <w:softHyphen/>
        <w:t>зываний Библии об этом. Свидетели Иеговы отвергают истинность Бого</w:t>
        <w:softHyphen/>
        <w:t>воплощения, а, следовательно, подлинность Искупления и спасения, о которых неоднократно утверждается в Священном Писании. Сектанты убого спекулируют по вопросам возникновения и взаимодействия пространства и времени, свойств мира. В частности, они настаивают на вечности су</w:t>
        <w:softHyphen/>
        <w:t>ществования Земли. Подобных примеров можно привести множество. За время существования секты ею было сделано множество пророчеств о кон</w:t>
        <w:softHyphen/>
        <w:t>це света, например, 1872, 1874, 1914, 1925, 1975 годы. Характерной особенностью секты является непрерывное нагнетание нетерпимости к инакомыслящим и ожидание скорого конца света.</w:t>
      </w:r>
    </w:p>
    <w:p>
      <w:pPr>
        <w:pStyle w:val="Normal"/>
        <w:suppressAutoHyphens w:val="true"/>
        <w:autoSpaceDE w:val="false"/>
        <w:ind w:firstLine="567"/>
        <w:jc w:val="both"/>
        <w:rPr/>
      </w:pPr>
      <w:r>
        <w:rPr>
          <w:u w:val="single"/>
        </w:rPr>
        <w:t>Одним из своих главных направлений деятельности у нас в России свидетели Иеговы считают борьбу с Православием.</w:t>
      </w:r>
      <w:r>
        <w:rPr/>
        <w:t xml:space="preserve"> Тут они пользуются прямой и беззастенчивой ложью. Поэтому секта огульно объявляет сата</w:t>
        <w:softHyphen/>
        <w:t>нистскими все без исключения основы Православия, в то же время относя себя к истинному христианству. Свидетели Иеговы провозгласили о вели</w:t>
        <w:softHyphen/>
        <w:t>ком отступничестве христианского мира и призывают христиан выйти из Церкви. Для них Крест Иисуса Христа - символ зла, т.к. его внешнее подобие иногда встречается у язычников. Отсюда, игнорируя многочис</w:t>
        <w:softHyphen/>
        <w:t>ленные высказывания в Новом Завете и данные исторических наук, они утверждают, что Иисус Христос был распят на столбе. Точно также, при</w:t>
        <w:softHyphen/>
        <w:t>меняя в своих объяснениях обман и фрагменты публикаций об языческих религиях, они отвергают Священное Предание, Таинства, иконы, священс</w:t>
        <w:softHyphen/>
        <w:t>тво, храмы, монастыри. Распространенный прием сектантов - бездоказа</w:t>
        <w:softHyphen/>
        <w:t>тельные и неконкретные обвинения священников в непорядочности, а всей Православной Церкви - в разложении.</w:t>
      </w:r>
    </w:p>
    <w:p>
      <w:pPr>
        <w:pStyle w:val="Normal"/>
        <w:suppressAutoHyphens w:val="true"/>
        <w:autoSpaceDE w:val="false"/>
        <w:ind w:firstLine="567"/>
        <w:jc w:val="both"/>
        <w:rPr/>
      </w:pPr>
      <w:r>
        <w:rPr/>
        <w:t>Секта активно создает свое предание: толкование Библии (и даже прямое изменение и сознательную фальсификацию ее текста!), обряды и дома для их совершения (залы Царства), обычаи, журналы, пособия по вербовке, язык и культуру общения. Их "вольный" перевод Библии назы</w:t>
        <w:softHyphen/>
        <w:t>вается Переводом Нового Мира. К примеру, однозначно встречаемое в греческом тексте слово "Господь" фальсификаторы заменили на слово "Иегова" более чем в 200 местах Нового Завета. Таким образом, канони</w:t>
        <w:softHyphen/>
        <w:t>ческий текст Библии подгоняется под примитивное богословие свидетелей Иеговых.</w:t>
      </w:r>
    </w:p>
    <w:p>
      <w:pPr>
        <w:pStyle w:val="Normal"/>
        <w:suppressAutoHyphens w:val="true"/>
        <w:autoSpaceDE w:val="false"/>
        <w:ind w:firstLine="567"/>
        <w:jc w:val="both"/>
        <w:rPr/>
      </w:pPr>
      <w:r>
        <w:rPr>
          <w:u w:val="single"/>
        </w:rPr>
        <w:t>Для вербовки своих сторонников свидетели Иеговы настойчиво обхо</w:t>
        <w:softHyphen/>
        <w:t>дят жилые дома, со скандалами проникают в православные храмы, дежурят в общественном транспорте, концертных залах, музеях и т.п. Они вся</w:t>
        <w:softHyphen/>
        <w:t>чески избегают раскрывать свою принадлежность к секте и ненависть к Православию до тех пор, пока не войдут в доверие.</w:t>
      </w:r>
      <w:r>
        <w:rPr/>
        <w:t xml:space="preserve"> Таким образом, они для вовлечения граждан напрямую используют обман. С целью дезориента</w:t>
        <w:softHyphen/>
        <w:t>ции руководители секты запрещают своим рядовым членам читать правос</w:t>
        <w:softHyphen/>
        <w:t>лавную литературу как якобы сатанинскую. Вся их методика изучения Библии построена на произвольном связывании и объяснении отдельных фрагментов, а не на целостном ее восприятии. Они цитируют обрывки не</w:t>
        <w:softHyphen/>
        <w:t>которых фраз Библии, извращая их смысл и обходя многочисленные места, явно противоречащие сектантской точке зрения. В диспутах свидетели Иеговы действуют по заранее отработанным алгоритмам и последователь</w:t>
        <w:softHyphen/>
        <w:t>ности цитирования Библии, как бы не замечая (и не воспринимая) возра</w:t>
        <w:softHyphen/>
        <w:t>жений, на которые не могут убедительно ответить. Манера их дискутиро</w:t>
        <w:softHyphen/>
        <w:t>вания напоминает борцовский поединок, а не открытый обмен мнениями.</w:t>
      </w:r>
    </w:p>
    <w:p>
      <w:pPr>
        <w:pStyle w:val="Normal"/>
        <w:suppressAutoHyphens w:val="true"/>
        <w:autoSpaceDE w:val="false"/>
        <w:ind w:firstLine="567"/>
        <w:jc w:val="both"/>
        <w:rPr/>
      </w:pPr>
      <w:r>
        <w:rPr/>
        <w:t>Секта создает тотальные учеты всех жителей районов, в которых она действует. Учитываются сведения об установочных данных жильцов, времени их пребывания в квартирах, здоровье, интересах, отношении к вероучению секты и т.д. Секта оценивает духовное состояние своих чле</w:t>
        <w:softHyphen/>
        <w:t>нов прежде всего их миссионерской активностью, количеством посещаемых квартир и привлеченных граждан, длительностью проповедования. Поэтому в секте ведется детальный учет "служений по домам" с указанием квар</w:t>
        <w:softHyphen/>
        <w:t>тир, дат и времени посещений, реакции жильцов.</w:t>
      </w:r>
    </w:p>
    <w:p>
      <w:pPr>
        <w:pStyle w:val="Normal"/>
        <w:suppressAutoHyphens w:val="true"/>
        <w:autoSpaceDE w:val="false"/>
        <w:ind w:firstLine="567"/>
        <w:jc w:val="both"/>
        <w:rPr>
          <w:u w:val="single"/>
        </w:rPr>
      </w:pPr>
      <w:r>
        <w:rPr>
          <w:u w:val="single"/>
        </w:rPr>
        <w:t>Секта отказывается отдавать честь любому национальному флагу, отвергает патриотизм и необходимость оборонять свою страну от захват</w:t>
        <w:softHyphen/>
        <w:t>чиков, она защищает лишь свои интересы. Свидетели Иеговы не признают никакой власти, кроме божественной, опять же произвольно трактуемой ими как власть самой секты. Они избегают участвовать в обычных чело</w:t>
        <w:softHyphen/>
        <w:t>веческих праздниках, не пьют вино, отвергают многое, даже такой необ</w:t>
        <w:softHyphen/>
        <w:t>ходимый иногда медицинский метод, как переливание крови, и т.п.</w:t>
      </w:r>
    </w:p>
    <w:p>
      <w:pPr>
        <w:pStyle w:val="Normal"/>
        <w:suppressAutoHyphens w:val="true"/>
        <w:autoSpaceDE w:val="false"/>
        <w:ind w:firstLine="567"/>
        <w:jc w:val="both"/>
        <w:rPr/>
      </w:pPr>
      <w:r>
        <w:rPr/>
        <w:t>Например, по справке Департамента здравоохранения г. Москвы (май 1996г.), зарегистрированы неоднократные случаи отказа больных членов этой секты от переливания крови. Особо опасны были подобные действия для рожениц. Каждые сектант имеет при себе специальное удостоверение личности с отказом от переливания крови. Естественно, что в положении об общине свидетелей Иеговых такого рода "мелочи" отсутствуют. Ложь во спасение проявляется и здесь.</w:t>
      </w:r>
    </w:p>
    <w:p>
      <w:pPr>
        <w:pStyle w:val="Normal"/>
        <w:suppressAutoHyphens w:val="true"/>
        <w:autoSpaceDE w:val="false"/>
        <w:ind w:firstLine="567"/>
        <w:jc w:val="both"/>
        <w:rPr/>
      </w:pPr>
      <w:r>
        <w:rPr/>
        <w:t>Вместе с тем, маскируя свои истинные цели и понимая важность че</w:t>
        <w:softHyphen/>
        <w:t>ловеческих отношений для большинства людей, свидетели Иеговы подчер</w:t>
        <w:softHyphen/>
        <w:t>кивают значение семьи, любви, дружбы, нравственности, расовой терпи</w:t>
        <w:softHyphen/>
        <w:t>мости, умалчивая о жесточайшей дисциплине внутри секты, многочислен</w:t>
        <w:softHyphen/>
        <w:t>ных случаях развала семей, бросания учебы и работы. Издания секты за</w:t>
        <w:softHyphen/>
        <w:t>полнены театрализованными слащавыми рисунками, фотографиями и стать</w:t>
        <w:softHyphen/>
        <w:t>ями о счастье людей всех национальностей, пришедших в секту. Также к любопытной, наводящей на размышления особенности их журналов и книг можно отнести отсутствие молитвенных текстов. Секта учит ненавидеть тех, кто ушел из нее, считая их "отвратительными, гнусными, грязны</w:t>
        <w:softHyphen/>
        <w:t>ми".</w:t>
      </w:r>
    </w:p>
    <w:p>
      <w:pPr>
        <w:pStyle w:val="Normal"/>
        <w:suppressAutoHyphens w:val="true"/>
        <w:autoSpaceDE w:val="false"/>
        <w:ind w:firstLine="567"/>
        <w:jc w:val="both"/>
        <w:rPr/>
      </w:pPr>
      <w:r>
        <w:rPr/>
        <w:t>Многие рядовые члены секты искренне и фанатично уверены в благо</w:t>
        <w:softHyphen/>
        <w:t>родности и правдивости своей миссии, страстно отстаивают свои взгляды (хотя руководители секты называют их овцеподобными). Но, так как они не желают вслушиваться и вдумываться в возражения, то очень трудно раскрыть им иную точку зрения.</w:t>
      </w:r>
    </w:p>
    <w:p>
      <w:pPr>
        <w:pStyle w:val="Normal"/>
        <w:suppressAutoHyphens w:val="true"/>
        <w:autoSpaceDE w:val="false"/>
        <w:ind w:firstLine="567"/>
        <w:jc w:val="both"/>
        <w:rPr/>
      </w:pPr>
      <w:r>
        <w:rPr/>
        <w:t>Противоправная деятельность секты заключается в: - нарушении права на свободу и независимость человеческой личности; - создание условий для разрушения основ конституционного строя, российской госу</w:t>
        <w:softHyphen/>
        <w:t>дарственности, культуры, морали общества и менталитета русского наро</w:t>
        <w:softHyphen/>
        <w:t>да; - поддержании религиозной ненависти и вражды ко всем, не признаю</w:t>
        <w:softHyphen/>
        <w:t>щим веру секты; - резком ухудшении физического и психического здо</w:t>
        <w:softHyphen/>
        <w:t>ровья сектантов; - разрушении сложившихся семейных и родственных от</w:t>
        <w:softHyphen/>
        <w:t>ношений. Особая опасность секты заключается в массовых акциях для ох</w:t>
        <w:softHyphen/>
        <w:t>вата населения.</w:t>
      </w:r>
    </w:p>
    <w:p>
      <w:pPr>
        <w:pStyle w:val="Normal"/>
        <w:suppressAutoHyphens w:val="true"/>
        <w:autoSpaceDE w:val="false"/>
        <w:ind w:firstLine="567"/>
        <w:jc w:val="both"/>
        <w:rPr>
          <w:b/>
          <w:b/>
          <w:bCs/>
        </w:rPr>
      </w:pPr>
      <w:r>
        <w:rPr>
          <w:b/>
          <w:bCs/>
        </w:rPr>
        <w:t>"Церковь Саентологии"</w:t>
      </w:r>
    </w:p>
    <w:p>
      <w:pPr>
        <w:pStyle w:val="Normal"/>
        <w:suppressAutoHyphens w:val="true"/>
        <w:autoSpaceDE w:val="false"/>
        <w:ind w:firstLine="567"/>
        <w:jc w:val="both"/>
        <w:rPr>
          <w:b/>
          <w:b/>
          <w:bCs/>
        </w:rPr>
      </w:pPr>
      <w:r>
        <w:rPr/>
        <w:t>Тоталитарная секта "Церковь Саентологии" является могущественной международной организацией. По собственным заявлениям секты, она име</w:t>
        <w:softHyphen/>
        <w:t>ет около 3100 региональных церквей, миссий и их филиалов в 107 стра</w:t>
        <w:softHyphen/>
        <w:t>нах мира и около 8 миллионов членов. По подсчетам бывших членов сек</w:t>
        <w:softHyphen/>
        <w:t>ты, ее успехи скромнее, насчитывая около 270 церквей и миссий, разб</w:t>
        <w:softHyphen/>
        <w:t>росанных по всему миру, и 100-400 тысяч членов. Штаб-квартира органи</w:t>
        <w:softHyphen/>
        <w:t>зации находится в США в г. Лос-Анджелес. Мозговой центр организации находится в г.Клируотер, штат Флорида. Европейская штаб-квартира на</w:t>
        <w:softHyphen/>
        <w:t>ходится в г.Копенгагене, Дания. Эта тоталитарная секта есть разновид</w:t>
        <w:softHyphen/>
        <w:t>ность сатанинских деструктивных культов.</w:t>
      </w:r>
    </w:p>
    <w:p>
      <w:pPr>
        <w:pStyle w:val="Normal"/>
        <w:suppressAutoHyphens w:val="true"/>
        <w:autoSpaceDE w:val="false"/>
        <w:ind w:firstLine="567"/>
        <w:jc w:val="both"/>
        <w:rPr>
          <w:u w:val="single"/>
        </w:rPr>
      </w:pPr>
      <w:r>
        <w:rPr>
          <w:u w:val="single"/>
        </w:rPr>
        <w:t>Внутри организации существует четкая иерархическая подчиненность вплоть до рядовых членов. Она располагает элитарными группами, под</w:t>
        <w:softHyphen/>
        <w:t>разделениями для разведки и контрразведки, группами немедленного реа</w:t>
        <w:softHyphen/>
        <w:t>гирования. Секта имеет даже концентрационные лагеря для перевоспита</w:t>
        <w:softHyphen/>
        <w:t>ния своих провинившихся членов. У секты есть многочисленные структуры прикрытия, созданные с целью более широкой вербовки адептов и для бо</w:t>
        <w:softHyphen/>
        <w:t>лее респектабельного представления себя в обществе. В России такими структурами являются: Центры дианетики, Гуманитарный центр Хаббарда, Хаббард колледж (Административная технология Хаббарда), Нарконон (центр борьбы с наркоманией), Криминон (центр реабилитации осужден</w:t>
        <w:softHyphen/>
        <w:t>ных), Гуманитарный центр детоксикации человека и др. Жесткий контроль за деятельностью организации проводится через строгое и неукоснитель</w:t>
        <w:softHyphen/>
        <w:t>ное применение хаббардистских "технологий". Этот контроль осуществля</w:t>
        <w:softHyphen/>
        <w:t>ет Центр Религиозных технологий в США. В России широко продается его книга "Дианетика: современная наука душевного здоровья". Используя скрытную гипнотическую технику, саентология индуцирует фанатическую преданность у десятков тысяч изначально нормальных и интеллигентных людей, делая их своими верными последователями.</w:t>
      </w:r>
    </w:p>
    <w:p>
      <w:pPr>
        <w:pStyle w:val="Normal"/>
        <w:suppressAutoHyphens w:val="true"/>
        <w:autoSpaceDE w:val="false"/>
        <w:ind w:firstLine="567"/>
        <w:jc w:val="both"/>
        <w:rPr/>
      </w:pPr>
      <w:r>
        <w:rPr/>
        <w:t>Основатель саентологии, Лафайет Рональд Хаббард (Рон), родился в 1911 г., умер в 1986 г. Из-за низких способностей он не смог окончить второй год обучения в университете Джорджа Вашингтона. Жил за счет сочинения дешевой фантастики. Приписал себе многочисленные заслуги и награды в военной, научной и писательской деятельности. Массовой на</w:t>
        <w:softHyphen/>
        <w:t>вязчивой продажей через саентологические структуры и благодаря закуп</w:t>
        <w:softHyphen/>
        <w:t>кам самой организацией ряд его книг попал в списки бестселлеров. Вер</w:t>
        <w:softHyphen/>
        <w:t>ховный суд Калифорнии дал следующую характеристику Хаббарду и его секте: "В дополнение к нарушению и злоупотреблению гражданскими пра</w:t>
        <w:softHyphen/>
        <w:t>вами своих собственных членов организация на протяжении лет ... изво</w:t>
        <w:softHyphen/>
        <w:t>дила и притесняла тех людей за пределами Церкви, которых она рассмат</w:t>
        <w:softHyphen/>
        <w:t xml:space="preserve">ривала как врагов. </w:t>
      </w:r>
      <w:r>
        <w:rPr>
          <w:u w:val="single"/>
        </w:rPr>
        <w:t>Совершенно ясно, что организация является шизофре</w:t>
        <w:softHyphen/>
        <w:t>нической и параноидальной и что эта пикантная комбинация, похоже, яв</w:t>
        <w:softHyphen/>
        <w:t>ляется отображением ее основателя ЛРХ [Л.Рон Хаббард].</w:t>
      </w:r>
      <w:r>
        <w:rPr/>
        <w:t xml:space="preserve"> Свидетельства рисуют портрет человека, который был патологическим лжецом в том, что касается его биографии, образования и достижений. Дополнительно его произведения и документы с очевидностью отражают его эгоизм, жад</w:t>
        <w:softHyphen/>
        <w:t>ность, алчность, стремление к власти, мстительность и агрессивность против людей, воспринимаемых им как недружественных." Его девиз собс</w:t>
        <w:softHyphen/>
        <w:t xml:space="preserve">твенного сочинения - "единственный способ контролировать людей - это лгать им". </w:t>
      </w:r>
      <w:r>
        <w:rPr>
          <w:u w:val="single"/>
        </w:rPr>
        <w:t>После войны Хаббард принимал активное участие в деятель</w:t>
        <w:softHyphen/>
        <w:t>ности одной из сатанистских сект, совершая в ней и сексуальные обря</w:t>
        <w:softHyphen/>
        <w:t>ды. Основателем этой секты был известный сатанист Алистер Кроули, у которого Хаббард во многом перенял идеи построения своей псевдорели</w:t>
        <w:softHyphen/>
        <w:t>гиозной системы.</w:t>
      </w:r>
      <w:r>
        <w:rPr/>
        <w:t xml:space="preserve"> Сын Хаббарда свидетельствовал, что большую часть "научных откровений" его отец творил в наркотическом опьянении.</w:t>
      </w:r>
    </w:p>
    <w:p>
      <w:pPr>
        <w:pStyle w:val="Normal"/>
        <w:suppressAutoHyphens w:val="true"/>
        <w:autoSpaceDE w:val="false"/>
        <w:ind w:firstLine="567"/>
        <w:jc w:val="both"/>
        <w:rPr/>
      </w:pPr>
      <w:r>
        <w:rPr/>
        <w:t>Заявляя о своей лояльности ко всем религиям, Хаббард в последние годы жизни открыл "сокровенную тайну", что его "миссия" на Земле - миссия Антихриста для предотвращения Второго пришествия. Идея зарабо</w:t>
        <w:softHyphen/>
        <w:t>тать на создании своей религии оказалась плодотворной. Из не очень богатого писателя, ходатайствующего о получении пенсии ветерана, ос</w:t>
        <w:softHyphen/>
        <w:t>нователь саентологии к концу жизни превратился в мультимиллионера с состоянием в 640 миллионов долларов. Судами многих стран Хаббард был признан преступником, а в ряде стран объявлен персоной нон-грата. Например, в 1978 г. во Франции Хаббард приговаривается к тюремному заключению и денежному штрафу за мошенничество, но избегает наказания бегством из страны. В США Хаббард во время дела о хищении правитель</w:t>
        <w:softHyphen/>
        <w:t>ственных секретных документов в 1977 г. попадает в список виновных, но не осужденных к тюремному заключению преступников. В 1985 г. Внут</w:t>
        <w:softHyphen/>
        <w:t>ренняя служба расследований США расследовала финансовые мошенничества Хаббарда. От уголовного наказания Хаббарда "спасла" только смерть в 1986 г.</w:t>
      </w:r>
    </w:p>
    <w:p>
      <w:pPr>
        <w:pStyle w:val="Normal"/>
        <w:suppressAutoHyphens w:val="true"/>
        <w:autoSpaceDE w:val="false"/>
        <w:ind w:firstLine="567"/>
        <w:jc w:val="both"/>
        <w:rPr/>
      </w:pPr>
      <w:r>
        <w:rPr/>
        <w:t xml:space="preserve">Термин "Саентология" секта расшифровывает как "изучение знания" (на английском языке термин "саентология" обычно употребляется как "наукообразие"). Вначале Хаббард пытался подать свою дианетику как науку, но встретив полное неприятие со стороны ученых, вынужден был дать ей религиозное "прикрытие". </w:t>
      </w:r>
      <w:r>
        <w:rPr>
          <w:u w:val="single"/>
        </w:rPr>
        <w:t>Саентологи всячески пытаются придать своему учению оттенок научности: их литература насыщена самодельными специальными наукообразными терминами и сокращениями (новояз), ис</w:t>
        <w:softHyphen/>
        <w:t>пользуются компьютерные методы, тесты, графики. Однако подлинной нау</w:t>
        <w:softHyphen/>
        <w:t>ки в учении нет. Все сводится к штудированию догматов, изложенных в книгах Хаббарда. Любое устное или письменное слово основателя счита</w:t>
        <w:softHyphen/>
        <w:t>ется "священным писанием". Реально саентология - это смесь сведений из психологии, черной магии, оккультизма и научной фантастики, помно</w:t>
        <w:softHyphen/>
        <w:t>женная на беспрекословную веру в непогрешимость и гений отца-основа</w:t>
        <w:softHyphen/>
        <w:t>теля Хаббарда и созданной им организации.</w:t>
      </w:r>
      <w:r>
        <w:rPr/>
        <w:t xml:space="preserve"> Разработанные Хаббардом ме</w:t>
        <w:softHyphen/>
        <w:t>тодологии не смогли пройти государственного лицензирования ни в одной стране мира.</w:t>
      </w:r>
    </w:p>
    <w:p>
      <w:pPr>
        <w:pStyle w:val="Normal"/>
        <w:suppressAutoHyphens w:val="true"/>
        <w:autoSpaceDE w:val="false"/>
        <w:ind w:firstLine="567"/>
        <w:jc w:val="both"/>
        <w:rPr/>
      </w:pPr>
      <w:r>
        <w:rPr/>
        <w:t>В основе саентологической "науки" лежит догма о том, что сущ</w:t>
        <w:softHyphen/>
        <w:t>ность человека заключена в некоем духе "тетане", живущем квадриллионы лет, способном переселяться из тела в тело и свободно путешествовать по материальной Вселенной и в потустороннем мире. Саентологами ис</w:t>
        <w:softHyphen/>
        <w:t>пользуется свойство мозга запоминать (записывать) визуальную, слухо</w:t>
        <w:softHyphen/>
        <w:t>вую, обонятельную и др. информацию до мельчайших подробностей в стрессовых ситуациях. На новоязе саентологов эти записи называются "инграммами". Считается, что многие наши болезни есть следствие на</w:t>
        <w:softHyphen/>
        <w:t>копленных инграмм. Когда человек попадает в обстановку, сходную в зрительном, звуковом или обонятельном отношении, инграмма якобы может включиться и вызвать у него ощущение страха, агрессию и другое "нера</w:t>
        <w:softHyphen/>
        <w:t>циональное" поведение.</w:t>
      </w:r>
    </w:p>
    <w:p>
      <w:pPr>
        <w:pStyle w:val="Normal"/>
        <w:suppressAutoHyphens w:val="true"/>
        <w:autoSpaceDE w:val="false"/>
        <w:ind w:firstLine="567"/>
        <w:jc w:val="both"/>
        <w:rPr/>
      </w:pPr>
      <w:r>
        <w:rPr/>
        <w:t>Тетан, по учению секты, за время своего существования накаплива</w:t>
        <w:softHyphen/>
        <w:t>ет инграммы и из предыдущих жизней, также влияющие на душевное здо</w:t>
        <w:softHyphen/>
        <w:t>ровье человека. Поэтому саентология предоставляет услуги по очищению тетана от таких инграмм. Очищение ("одитинг") проводится методом пог</w:t>
        <w:softHyphen/>
        <w:t>ружения человека в легкий гипнотический транс без полного отключения его сознания. Более опытный сектант ("одитор") вопросами заставляет испытуемого воспроизводить предыдущие болезненные состояния. Считает</w:t>
        <w:softHyphen/>
        <w:t>ся, что сии многократные процедуры "стирают" соответствующую инграм</w:t>
        <w:softHyphen/>
        <w:t>му. Зачастую, действительно, после одитинга человек чувствует времен</w:t>
        <w:softHyphen/>
        <w:t>ное облегчение и впадает в эйфорию, что сродни действию наркотиков. Декларируется, что, очистившись (состояние "клир"), человек перестает болеть, у него развиваются феноменальные умственные способности, он может контролировать людей и добиваться всего в жизни.</w:t>
      </w:r>
    </w:p>
    <w:p>
      <w:pPr>
        <w:pStyle w:val="Normal"/>
        <w:suppressAutoHyphens w:val="true"/>
        <w:autoSpaceDE w:val="false"/>
        <w:ind w:firstLine="567"/>
        <w:jc w:val="both"/>
        <w:rPr/>
      </w:pPr>
      <w:r>
        <w:rPr/>
        <w:t>Но, как показали тесты, человек, пройдя долговременную и доро</w:t>
        <w:softHyphen/>
        <w:t>гостоящую процедуру очищения, ничего существенного не приобретает. Чтобы оправдать обман, Хаббард заявил, что причина объясняется просто</w:t>
      </w:r>
    </w:p>
    <w:p>
      <w:pPr>
        <w:pStyle w:val="Normal"/>
        <w:suppressAutoHyphens w:val="true"/>
        <w:autoSpaceDE w:val="false"/>
        <w:ind w:firstLine="567"/>
        <w:jc w:val="both"/>
        <w:rPr/>
      </w:pPr>
      <w:r>
        <w:rPr/>
        <w:t>- в каждом человеке присутствуют миллионы телесных тетанов, сковываю</w:t>
        <w:softHyphen/>
        <w:t>щих основного тетана и не дающих ему настоящую свободу. Освобождение от телесных тетанов составляет суть секретных курсов "Оперирующего тетана". Однако и эта процедура также не дает сверхъестественных спо</w:t>
        <w:softHyphen/>
        <w:t>собностей. Как сокрушался сам Хаббард: "К сожалению, всегда возникает новый цикл лжи".</w:t>
      </w:r>
    </w:p>
    <w:p>
      <w:pPr>
        <w:pStyle w:val="Normal"/>
        <w:suppressAutoHyphens w:val="true"/>
        <w:autoSpaceDE w:val="false"/>
        <w:ind w:firstLine="567"/>
        <w:jc w:val="both"/>
        <w:rPr/>
      </w:pPr>
      <w:r>
        <w:rPr/>
        <w:t>Единственно, от чего человек эффективно очищается, - это его деньги, буквально выкачиваемые сектой. Для достижения состояния "клир" он должен пройти тысячи часов одитинга при стоимости одного часа процедуры от 6 (в начале) до 500 долларов на продвинутых курсах. И стоимость курсов по мере усложнения растет в геометрической прог</w:t>
        <w:softHyphen/>
        <w:t>рессии: от десятков долларов за начальные до нескольких тысяч за бо</w:t>
        <w:softHyphen/>
        <w:t>лее продвинутые. Сами одиторы, работая на износ (до 14 часов в день), получая мизерное содержание, должны за все платить в секте. Огромные денежные суммы перекачиваются в центральные органы секты и использу</w:t>
        <w:softHyphen/>
        <w:t>ются для теневой деятельности. По заявлению самой секты, ее совокуп</w:t>
        <w:softHyphen/>
        <w:t>ный годовой доход составляет от 150 до 300 миллионов долларов в год (от полумиллиона до миллиона долларов в день!). Широко известна ди</w:t>
        <w:softHyphen/>
        <w:t>ректива Хаббарда: "Делайте деньги - делайте больше денег - заставляй</w:t>
        <w:softHyphen/>
        <w:t>те других людей работать так, чтобы делать деньги".</w:t>
      </w:r>
    </w:p>
    <w:p>
      <w:pPr>
        <w:pStyle w:val="Normal"/>
        <w:suppressAutoHyphens w:val="true"/>
        <w:autoSpaceDE w:val="false"/>
        <w:ind w:firstLine="567"/>
        <w:jc w:val="both"/>
        <w:rPr/>
      </w:pPr>
      <w:r>
        <w:rPr/>
        <w:t>По учению Хаббарда нет понятия грех, а есть неправильное поведе</w:t>
        <w:softHyphen/>
        <w:t>ние, которое состоит из лжи и скрытых поступков. Поэтому сектантов заставляют писать о собственных скрытых мыслях и неблаговидных пос</w:t>
        <w:softHyphen/>
        <w:t>тупках будто-бы для очищения. Все эти сведения хранятся в персональ</w:t>
        <w:softHyphen/>
        <w:t>ных досье на каждого адепта (вместе с информацией, получаемой на се</w:t>
        <w:softHyphen/>
        <w:t>ансах одитинга) и применяются для шантажа, если кто-либо из них ста</w:t>
        <w:softHyphen/>
        <w:t>нет "диссидентом". Для большей достоверности информации саентологи используют прибор, называемый ими "е-метром" (e-meter), который изме</w:t>
        <w:softHyphen/>
        <w:t>ряет эмоциональное состояние человека и якобы отмечает факты уничто</w:t>
        <w:softHyphen/>
        <w:t>жения инграмм, но чаще используется как детектор лжи. Личная жизнь каждого саентолога всесторонне подконтрольна организации. К продвиже</w:t>
        <w:softHyphen/>
        <w:t>нию по иерархической лестнице допускаются лишь сектанты, проверенные и перепроверенные на чистоту, открытость и преданность.</w:t>
      </w:r>
    </w:p>
    <w:p>
      <w:pPr>
        <w:pStyle w:val="Normal"/>
        <w:suppressAutoHyphens w:val="true"/>
        <w:autoSpaceDE w:val="false"/>
        <w:ind w:firstLine="567"/>
        <w:jc w:val="both"/>
        <w:rPr/>
      </w:pPr>
      <w:r>
        <w:rPr/>
        <w:t>Важное место в механизме подавления личности в секте занимает понятие о саентологической "этике". Этичным в понимании саентологов являются любые действия, направленные на процветание организации. Их смысл сам Хаббард раскрывает в следующей фразе:"...если по статистике сотрудник ишачит на всю катушку, он может идти на мокрое дело, но ес</w:t>
        <w:softHyphen/>
        <w:t xml:space="preserve">ли он сачкует и не выдает на-гора, ему вломят за каждый чих". </w:t>
      </w:r>
      <w:r>
        <w:rPr>
          <w:u w:val="single"/>
        </w:rPr>
        <w:t>Этичес</w:t>
        <w:softHyphen/>
        <w:t>кие действия в саентологии напоминают методы работы НКВД в 30-х го</w:t>
        <w:softHyphen/>
        <w:t>дах, т.к. включают в себя тотальную слежку, периодические доносы на сослуживцев и на себя, проверки на е-метре, комиссии по расследова</w:t>
        <w:softHyphen/>
        <w:t>нию, по этике, этические суды, методы коллективных воздействий и на</w:t>
        <w:softHyphen/>
        <w:t>казаний с унижением человеческой личности.</w:t>
      </w:r>
      <w:r>
        <w:rPr/>
        <w:t xml:space="preserve"> Все должны сообщать о сво</w:t>
        <w:softHyphen/>
        <w:t>ем "неэтичном" поведении и потаенных "неэтичных" мыслях за отчетный период. В итоге сознание саентолога настолько зазомбировано, что он пойдет на смерть, но не расстанется с сектой. Из всех сект кодирова</w:t>
        <w:softHyphen/>
        <w:t>ние сознания в саентологии самое сильное и требует десятилетий для прихода в нормальное состояние.</w:t>
      </w:r>
    </w:p>
    <w:p>
      <w:pPr>
        <w:pStyle w:val="Normal"/>
        <w:suppressAutoHyphens w:val="true"/>
        <w:autoSpaceDE w:val="false"/>
        <w:ind w:firstLine="567"/>
        <w:jc w:val="both"/>
        <w:rPr/>
      </w:pPr>
      <w:r>
        <w:rPr/>
        <w:t>С целью ослабления связи сектантов с внешним миром в саентологии вводится понятие о "подавляющей" или "антисоциальной" личности (ПЛ). Всякий человек, критикующий учение секты, объявляется "подавляющей" или "антисоциальной" личностью. Саентолог, общающийся с ПЛ, объявля</w:t>
        <w:softHyphen/>
        <w:t>ется "потенциальным источником неприятностей" (ПИН) и подлежит нака</w:t>
        <w:softHyphen/>
        <w:t>занию. В ранг ПЛ прежде всего попадают родственники и друзья, озабо</w:t>
        <w:softHyphen/>
        <w:t>ченные поведением сектанта. Желая освободиться в соответствии с уче</w:t>
        <w:softHyphen/>
        <w:t>нием от влияния ПЛ саентолог рвет отношения с родственниками и не поддерживающими его друзьями. Для этой секты характерна высокая ста</w:t>
        <w:softHyphen/>
        <w:t xml:space="preserve">тистика разводов, потери семьи, друзей. </w:t>
      </w:r>
      <w:r>
        <w:rPr>
          <w:u w:val="single"/>
        </w:rPr>
        <w:t>Саентологи считают, что 20% населения Земли относятся к антиобщественным элементам, подлежащим изоляции и нейтрализации.</w:t>
      </w:r>
    </w:p>
    <w:p>
      <w:pPr>
        <w:pStyle w:val="Normal"/>
        <w:suppressAutoHyphens w:val="true"/>
        <w:autoSpaceDE w:val="false"/>
        <w:ind w:firstLine="567"/>
        <w:jc w:val="both"/>
        <w:rPr/>
      </w:pPr>
      <w:r>
        <w:rPr/>
        <w:t>Стремясь к процветанию, саентология лавирует между подделкой или под науку, или под религию. В контактах с представителями Православ</w:t>
        <w:softHyphen/>
        <w:t>ной и других Церквей сектанты утверждают, уходя от дискуссии, что они занимаются наукой о человеческом сознании, способствуют раскрытию способностей людей и терпимо относятся ко всем религиозным учениям, поскольку якобы не конкурируют с ними. С другой стороны, саентологи избегают споров с учеными: психологами, медиками, философами, заяв</w:t>
        <w:softHyphen/>
        <w:t>ляя, что их деятельность - духовная религиозная практика.</w:t>
      </w:r>
    </w:p>
    <w:p>
      <w:pPr>
        <w:pStyle w:val="Normal"/>
        <w:suppressAutoHyphens w:val="true"/>
        <w:autoSpaceDE w:val="false"/>
        <w:ind w:firstLine="567"/>
        <w:jc w:val="both"/>
        <w:rPr/>
      </w:pPr>
      <w:r>
        <w:rPr/>
        <w:t>На самом деле утверждение, что саентология приветствует занятия любой религией для своих адептов - лишь уловка, способствующая обману людей, привлеченных рекламой. В дальнейшем, когда сознание пришедшего будет поставлено под жесткий контроль, у него полностью вытравится критическое восприятие учения Хаббарда. Ему будет внедрена идея, что Иисус Христос по "шкале состояний" не дотягивал даже до "клира", в то время как любой саентолог, пройдя соответствующие курсы (и заплатив огромные суммы в долларах), может достичь гораздо большего. Объектом поклонения секты стал ее основатель - Хаббард, по утверждению "науки" саентологов достигший "высочайшего состояния".</w:t>
      </w:r>
    </w:p>
    <w:p>
      <w:pPr>
        <w:pStyle w:val="Normal"/>
        <w:suppressAutoHyphens w:val="true"/>
        <w:autoSpaceDE w:val="false"/>
        <w:ind w:firstLine="567"/>
        <w:jc w:val="both"/>
        <w:rPr/>
      </w:pPr>
      <w:r>
        <w:rPr>
          <w:u w:val="single"/>
        </w:rPr>
        <w:t>Также в процессе приобщения к учению секты у человека постепенно и настойчиво вытесняются христианские моральные устои, составляющие основу традиционных общечеловеческих ценностей. Любовь к ближнему за</w:t>
        <w:softHyphen/>
        <w:t>мещается идеей полной личной свободы сверхчеловека, основанной на "сильной воле", контроле за окружающими и управлении ими в личных це</w:t>
        <w:softHyphen/>
        <w:t>лях.</w:t>
      </w:r>
      <w:r>
        <w:rPr/>
        <w:t xml:space="preserve"> Саентолог должен проходить мимо попавшего в беду, так как счита</w:t>
        <w:softHyphen/>
        <w:t>ется, что причина неудач кроется в "низком состоянии". Единственно, что сектант может предложить, это заняться одитингом и повысить свое состояние. Сочувствие считается ложным чувством. Помогать бедным и немощным для секты не представляет интереса, так как они не могут платить. Чувства любви и верности существуют лишь в отношении саенто</w:t>
        <w:softHyphen/>
        <w:t>логии и самого Хаббарда.</w:t>
      </w:r>
    </w:p>
    <w:p>
      <w:pPr>
        <w:pStyle w:val="Normal"/>
        <w:suppressAutoHyphens w:val="true"/>
        <w:autoSpaceDE w:val="false"/>
        <w:ind w:firstLine="567"/>
        <w:jc w:val="both"/>
        <w:rPr/>
      </w:pPr>
      <w:r>
        <w:rPr/>
        <w:t>Привычных внешних признаков религии в секте мало. Содержание курсов для посвященных держится в строжайшем секрете и недоступно для рядовых членов. Их священнослужители обучаются по одной краткой кни</w:t>
        <w:softHyphen/>
        <w:t>ге, исполняют ограниченное количество обрядов, составленных лично Хаббардом. Обучение священнослужителя длится несколько дней. Саенто</w:t>
        <w:softHyphen/>
        <w:t>логические организации выглядят коммерческими центрами нетрадиционной псевдонаучной психиатрии, а религиозная суть вспоминается для прикры</w:t>
        <w:softHyphen/>
        <w:t xml:space="preserve">тия от нападок и освобождения от налогов. </w:t>
      </w:r>
      <w:r>
        <w:rPr>
          <w:u w:val="single"/>
        </w:rPr>
        <w:t>В ряде стран (Германия, Франция, Испания и т.д.) саентология лишена религиозного статуса.</w:t>
      </w:r>
    </w:p>
    <w:p>
      <w:pPr>
        <w:pStyle w:val="Normal"/>
        <w:suppressAutoHyphens w:val="true"/>
        <w:autoSpaceDE w:val="false"/>
        <w:ind w:firstLine="567"/>
        <w:jc w:val="both"/>
        <w:rPr/>
      </w:pPr>
      <w:r>
        <w:rPr/>
        <w:t>Саентологи заявляют, что стоят вне политики и что церковь и го</w:t>
        <w:softHyphen/>
        <w:t>сударство должны быть разъединены. При этом одна из глобальных миссий секты декларируется как создание цивилизации без безумия, преступнос</w:t>
        <w:softHyphen/>
        <w:t>ти, войн, наркотиков и т.д. Для этого ей необходимо тотальное внедре</w:t>
        <w:softHyphen/>
        <w:t>ние саентологии во все сферы жизни, включая прежде всего органы уп</w:t>
        <w:softHyphen/>
        <w:t xml:space="preserve">равления. Сам Хаббард перед смертью заявил о своем втором пришествии, но уже в роли политика. </w:t>
      </w:r>
      <w:r>
        <w:rPr>
          <w:u w:val="single"/>
        </w:rPr>
        <w:t>Он также утверждал, что "саентология... долж</w:t>
        <w:softHyphen/>
        <w:t>на нести и установление тотальной власти и авторитета для достижения тотальной дисциплины". Поэтому саентологи активно вербуют управленцев высокого звена и бизнесменов через систему Хаббард-колледжей (обуче</w:t>
        <w:softHyphen/>
        <w:t>ние административной технологии). Одна из целей саентологии - вытес</w:t>
        <w:softHyphen/>
        <w:t xml:space="preserve">нение традиционной психиатрии, чтобы занять ее место в государстве. </w:t>
      </w:r>
      <w:r>
        <w:rPr/>
        <w:t>Нападки на психиатрию проходят красной нитью в их книгах, патологи</w:t>
        <w:softHyphen/>
        <w:t>ческое ее неприятие прививается сектантам. Можно представить, какой контроль в России будет у секты, если она получит власть над психикой всех граждан.</w:t>
      </w:r>
    </w:p>
    <w:p>
      <w:pPr>
        <w:pStyle w:val="Normal"/>
        <w:suppressAutoHyphens w:val="true"/>
        <w:autoSpaceDE w:val="false"/>
        <w:ind w:firstLine="567"/>
        <w:jc w:val="both"/>
        <w:rPr/>
      </w:pPr>
      <w:r>
        <w:rPr>
          <w:u w:val="single"/>
        </w:rPr>
        <w:t>Полицией многих стран признано, что саентологическими организа</w:t>
        <w:softHyphen/>
        <w:t>циями создана крупная шпионская сеть, собирающая информацию законными и незаконными методами (в т.ч. военного и секретного характера).</w:t>
      </w:r>
      <w:r>
        <w:rPr/>
        <w:t xml:space="preserve"> Нап</w:t>
        <w:softHyphen/>
        <w:t>ример, ряд высших руководителей секты, включая жену Хаббарда, были осуждены в США в 1977 г. за систематическое хищение секретных доку</w:t>
        <w:softHyphen/>
        <w:t xml:space="preserve">ментов армии, флота, таможеной службы, ЦРУ, Судебной палаты и др. </w:t>
      </w:r>
      <w:r>
        <w:rPr>
          <w:u w:val="single"/>
        </w:rPr>
        <w:t>Преступные действия также содержит процедура одитинга, по сути отно</w:t>
        <w:softHyphen/>
        <w:t>сящаяся к нелицензированной практике в психиатрии.</w:t>
      </w:r>
      <w:r>
        <w:rPr/>
        <w:t xml:space="preserve"> Люди без должного базового образования, прочитав пособие, написанное также неспециалис</w:t>
        <w:softHyphen/>
        <w:t>тами, оперируют с подсознанием человека после нескольких часов сомни</w:t>
        <w:softHyphen/>
        <w:t>тельной тренировки. Поэтому случается, что пострадавшие сходят с ума или у них возникают непредсказуемые последствия (вплоть до попыток самоубийства) после сеансов одитинга, рекламируемых саентологией как абсолютно безопасные.</w:t>
      </w:r>
    </w:p>
    <w:p>
      <w:pPr>
        <w:pStyle w:val="Normal"/>
        <w:suppressAutoHyphens w:val="true"/>
        <w:autoSpaceDE w:val="false"/>
        <w:ind w:firstLine="567"/>
        <w:jc w:val="both"/>
        <w:rPr/>
      </w:pPr>
      <w:r>
        <w:rPr/>
        <w:t>Почти все страны, в которых имеются церкви и миссии секты, зани</w:t>
        <w:softHyphen/>
        <w:t>маются расследованием ее преступной деятельности. Уместно привести Заявление для прессы Постоянной конференции министров внутренних дел Германии No 19/94 от 6.05.94: "МВД земли Бранденбург, Потсдам. Обзор деятельности организации саентологов. В настоящее время организация саентологов представляется органам внутренней безопасности, уполномо</w:t>
        <w:softHyphen/>
        <w:t>ченным вести уголовные расследования и защищать общество, как органи</w:t>
        <w:softHyphen/>
        <w:t>зация, которая под прикрытием религиозного объединения соединяет в себе элементы экономической преступности и психотеррора в отношении собственных членов с хозяйственной деятельностью и сектантскими нак</w:t>
        <w:softHyphen/>
        <w:t xml:space="preserve">лонностями. </w:t>
      </w:r>
      <w:r>
        <w:rPr>
          <w:u w:val="single"/>
        </w:rPr>
        <w:t>Основа ее деятельности лежит в области экономической преступности.</w:t>
      </w:r>
      <w:r>
        <w:rPr/>
        <w:t xml:space="preserve"> Вследствии этого государственные меры должны быть при</w:t>
        <w:softHyphen/>
        <w:t>менены именно в этой области.".</w:t>
      </w:r>
    </w:p>
    <w:p>
      <w:pPr>
        <w:pStyle w:val="Normal"/>
        <w:suppressAutoHyphens w:val="true"/>
        <w:autoSpaceDE w:val="false"/>
        <w:ind w:firstLine="567"/>
        <w:jc w:val="both"/>
        <w:rPr>
          <w:u w:val="single"/>
        </w:rPr>
      </w:pPr>
      <w:r>
        <w:rPr>
          <w:u w:val="single"/>
        </w:rPr>
        <w:t>Методы воздействия на людей, порвавших с сектой, и на ее против</w:t>
        <w:softHyphen/>
        <w:t>ников нередко выходят за пределы закона. По указанию Хаббарда каждому противостоящему секте можно нанести любой вред - "их можно завлекать в ловушку, подавать на них в суд, им можно лгать, их можно уничтожать физически" (принцип "честной игры"). Один из девизов Хаббарда, приня</w:t>
        <w:softHyphen/>
        <w:t>тый на вооружение сектой - "лучший способ защиты - это атака".</w:t>
      </w:r>
    </w:p>
    <w:p>
      <w:pPr>
        <w:pStyle w:val="Normal"/>
        <w:suppressAutoHyphens w:val="true"/>
        <w:autoSpaceDE w:val="false"/>
        <w:ind w:firstLine="567"/>
        <w:jc w:val="both"/>
        <w:rPr/>
      </w:pPr>
      <w:r>
        <w:rPr/>
        <w:t>Секта особенно опасна стремлением активно проникать в управлен</w:t>
        <w:softHyphen/>
        <w:t>ческие и научно-конструкторские слои оборонно-промышленных комплек</w:t>
        <w:softHyphen/>
        <w:t>сов, широкомасштабной разведкой и сбором компрометирующих материалов, сильной психической деформацией своих членов, созданием наукообразных и благотворительных структур прикрытия, замаскированными связями с сатанинскими сектами, травлей своих противников.</w:t>
      </w:r>
    </w:p>
    <w:p>
      <w:pPr>
        <w:pStyle w:val="Normal"/>
        <w:suppressAutoHyphens w:val="true"/>
        <w:autoSpaceDE w:val="false"/>
        <w:ind w:firstLine="567"/>
        <w:jc w:val="both"/>
        <w:rPr>
          <w:b/>
          <w:b/>
          <w:bCs/>
        </w:rPr>
      </w:pPr>
      <w:r>
        <w:rPr>
          <w:b/>
          <w:bCs/>
        </w:rPr>
        <w:t>"Движение Объединения"</w:t>
      </w:r>
    </w:p>
    <w:p>
      <w:pPr>
        <w:pStyle w:val="Normal"/>
        <w:suppressAutoHyphens w:val="true"/>
        <w:autoSpaceDE w:val="false"/>
        <w:ind w:firstLine="567"/>
        <w:jc w:val="both"/>
        <w:rPr>
          <w:b/>
          <w:b/>
          <w:bCs/>
        </w:rPr>
      </w:pPr>
      <w:r>
        <w:rPr/>
        <w:t>Движение Объединения - это множество религиозных, обществен</w:t>
        <w:softHyphen/>
        <w:t xml:space="preserve">но-политических и культурных организаций и союзов, основанных Сан-Мен-Муном, и предназначающихся для распространения его идей. </w:t>
      </w:r>
      <w:r>
        <w:rPr>
          <w:u w:val="single"/>
        </w:rPr>
        <w:t>Яд</w:t>
        <w:softHyphen/>
        <w:t>ром Движения Объединения является Ассоциация Святого Духа за объеди</w:t>
        <w:softHyphen/>
        <w:t>нение мирового христианства (АСД-ОМХ), известная как "Церковь Объеди</w:t>
        <w:softHyphen/>
        <w:t>нения" (ЦО).</w:t>
      </w:r>
      <w:r>
        <w:rPr/>
        <w:t xml:space="preserve"> Остальные подструктуры движения существуют исключительно благодаря ЦО - их проекты финансируются, организуются, а часто и ис</w:t>
        <w:softHyphen/>
        <w:t>полняются членами АСД-ОМХ. Укажем важнейшие объединения из основанных Муном: Межуниверситетская ассоциация по изучению Принципа ("CARP"); Международный фонд образования (МФО) - издатель учебных пособий "Мой мир и я"; Межрелигиозная федерация за мир во всем мире; Международный религиозный фонд; Международная федерация женщин за мир во всем мире; Академия профессоров за мир во всем мире; Международный культурный фонд; Всемирная ассоциация работников средств массовой информации. Помимо них существуют еще различные фонды, федерации и ассоциации. Движению Объединения принадлежат также предприятия станкостроитель</w:t>
        <w:softHyphen/>
        <w:t>ной, судостроительной, рыбоперерабатывающей и иной наукоемкой промыш</w:t>
        <w:softHyphen/>
        <w:t xml:space="preserve">ленности, </w:t>
      </w:r>
      <w:r>
        <w:rPr>
          <w:u w:val="single"/>
        </w:rPr>
        <w:t>в том числе производящие компоненты военной техники и воо</w:t>
        <w:softHyphen/>
        <w:t>ружения</w:t>
      </w:r>
      <w:r>
        <w:rPr/>
        <w:t>, два университета, газеты и журналы, среди которых "Вашингтон таймс", школа искусств "Маленькие ангелы" и т.д.</w:t>
      </w:r>
    </w:p>
    <w:p>
      <w:pPr>
        <w:pStyle w:val="Normal"/>
        <w:suppressAutoHyphens w:val="true"/>
        <w:autoSpaceDE w:val="false"/>
        <w:ind w:firstLine="567"/>
        <w:jc w:val="both"/>
        <w:rPr/>
      </w:pPr>
      <w:r>
        <w:rPr/>
        <w:t>Мун родился в 1920 г. в Северной Корее. Когда он был подростком, его семья перешла в христианство, а через несколько лет Муну, по его словам, "явился Иисус". Почти десять лет, по легенде посвященных изу</w:t>
        <w:softHyphen/>
        <w:t>чению Священного Писания и духовным поискам, были наполнены и земными делами - Мун обучался в колледже и в японском университете Васэда, служил инженером-электротехником, бросил жену с двухмесячным сыном, сидел в тюрьме, часто менял место жительства. А затем Мун начал ак</w:t>
        <w:softHyphen/>
        <w:t>тивную проповедь своего учения. В 1954 г. была официально основана АСД-ОМХ. В 1960 г. Мун женился на своей нынешней супруге Хан-Джа Хан Мун, и у них родилось 13 детей.</w:t>
      </w:r>
    </w:p>
    <w:p>
      <w:pPr>
        <w:pStyle w:val="Normal"/>
        <w:suppressAutoHyphens w:val="true"/>
        <w:autoSpaceDE w:val="false"/>
        <w:ind w:firstLine="567"/>
        <w:jc w:val="both"/>
        <w:rPr/>
      </w:pPr>
      <w:r>
        <w:rPr>
          <w:u w:val="single"/>
        </w:rPr>
        <w:t>Основу вероучения ЦО составляют откровения Муна (в связи с чем учение Муна называют мунизмом, а его последователей - мунистами). Для членов АСД-ОМХ Мун есть Мессия (помазанник Божий), и этим определяет</w:t>
        <w:softHyphen/>
        <w:t>ся деятельность каждого муниста и ассоциации в целом.</w:t>
      </w:r>
      <w:r>
        <w:rPr/>
        <w:t xml:space="preserve"> Большинство трудов Муна не переведено с корейского на европейские языки, что ус</w:t>
        <w:softHyphen/>
        <w:t>ложняет исследование его мировоззрения. Частично основы учения Муна изложены в двух книгах. Дополнительные сведения содержатся в его бес</w:t>
        <w:softHyphen/>
        <w:t>численных речах и проповедях. Мунисты верят в единого живого личного Бога, полагая, что Он воплощает в себе дуальные свойства внешнего и внутреннего и одновременно мужского и женского начал. Идея творения представляется как эманация Божества, создание мира Богом и Самого Себя жертвенным отдаванием, осуществляемое посредством первичного разделения. Кроме того, по мнению мунистов, Бог не самодостаточен: вселенная и, в особенности, человек создается Им по необходимости, как объект, без которого Он не может удовлетворить Свое желание лю</w:t>
        <w:softHyphen/>
        <w:t>бить; а без присутствия совершенного объекта и Сам Бог не совершенен и не всемогущ.</w:t>
      </w:r>
    </w:p>
    <w:p>
      <w:pPr>
        <w:pStyle w:val="Normal"/>
        <w:suppressAutoHyphens w:val="true"/>
        <w:autoSpaceDE w:val="false"/>
        <w:ind w:firstLine="567"/>
        <w:jc w:val="both"/>
        <w:rPr/>
      </w:pPr>
      <w:r>
        <w:rPr/>
        <w:t>Идеал для человека, по Муну, заключается в достижении личного совершенства, затем - в создании идеальной семьи, и, наконец, во вступлении в праведное владычество над остальным творением. Все это предстояло выполнить Адаму и Еве, которые стали бы "истинными родите</w:t>
        <w:softHyphen/>
        <w:t>лями" человечества, живущего в идеальном мире добра. Однако они под</w:t>
        <w:softHyphen/>
        <w:t>дались искушению и вошли в преждевременные, незрелые и потому запре</w:t>
        <w:softHyphen/>
        <w:t>щенные супружеские отношения, что, согласно взглядам мунистов, и яв</w:t>
        <w:softHyphen/>
        <w:t>ляется первородным грехом, из-за которого Адам и Ева воплотили ложную любовь Сатаны, создали ложную семью, преумножая зло вместо добра, пе</w:t>
        <w:softHyphen/>
        <w:t>редавая потомкам ложные жизнь и родословную. Так с развитием истории распространялись ложные народы, нации и мир. Для спасения человечест</w:t>
        <w:softHyphen/>
        <w:t>ва нужно зародить новое человечество, для чего необходимо восстанов</w:t>
        <w:softHyphen/>
        <w:t>ление утраченной в результате грехопадения позиции "Истинных Родите</w:t>
        <w:softHyphen/>
        <w:t>лей", только от которых истинное родословие Бога. Отсюда следует представление мунизма о Мессии как о человеке, призванном стать в буквальном, биологическом смысле родоначальником новых людей. Такая миссия была, по мнению мунистов, у Иисуса Христа. Однако, как они по</w:t>
        <w:softHyphen/>
        <w:t>лагают, Иисус оставил свою миссию невыполненной и, спустя две тысячи лет, попросил Муна завершить спасение человечества. Мун более успешен в осуществлении миссии. Он смог, в отличии от Иисуса Христа, стать совершенным человеком, создал идеальную семью и, наконец, появились настоящие "Истинные Родители", способные возродить падший мир и прев</w:t>
        <w:softHyphen/>
        <w:t>ратить его в Царство Божие на земле.</w:t>
      </w:r>
    </w:p>
    <w:p>
      <w:pPr>
        <w:pStyle w:val="Normal"/>
        <w:suppressAutoHyphens w:val="true"/>
        <w:autoSpaceDE w:val="false"/>
        <w:ind w:firstLine="567"/>
        <w:jc w:val="both"/>
        <w:rPr/>
      </w:pPr>
      <w:r>
        <w:rPr>
          <w:u w:val="single"/>
        </w:rPr>
        <w:t>Центральное место в религиозной практике мунизма занимает цере</w:t>
        <w:softHyphen/>
        <w:t>мония "благословения". Она включает в себя "церемонию святого вина" и "священное бракосочетание", понимается как рождение в новую жизнь че</w:t>
        <w:softHyphen/>
        <w:t>рез очищение от первородного греха и одновременно как вступление в "благословенный" брак.</w:t>
      </w:r>
      <w:r>
        <w:rPr/>
        <w:t xml:space="preserve"> "Благословение" проводится одновременно для многих пар, превращаясь в массовое зрелище. Бракосочетанию предшест</w:t>
        <w:softHyphen/>
        <w:t>вует помолвка. Как правило, мунисты доверяют выбор своего будущего супруга Муну. Но по мере того, как число участников церемоний росло, подбор пар стал осуществляться по фотографиям, а порой передоверяется старым членам ЦО или региональным лидерам. Бывает так, что жених и невеста лично знакомятся лишь накануне бракосочетания или даже после него - в этом случае супруга временно заменяет его фотография.</w:t>
      </w:r>
    </w:p>
    <w:p>
      <w:pPr>
        <w:pStyle w:val="Normal"/>
        <w:suppressAutoHyphens w:val="true"/>
        <w:autoSpaceDE w:val="false"/>
        <w:ind w:firstLine="567"/>
        <w:jc w:val="both"/>
        <w:rPr/>
      </w:pPr>
      <w:r>
        <w:rPr/>
        <w:t>Гораздо более значима предшествующая "священному бракосочетанию" церемония "святого вина", или обряд изменения родословия, участники которого, испив специально приготовленный напиток, оказываются кровно связанными с Муном и его семьей. Смысл церемонии состоит в очищении "замутненной крови" от сатанинского влияния. В ней используется "ви</w:t>
        <w:softHyphen/>
        <w:t xml:space="preserve">но, которое содержит двадцать один род веществ и также кровь истинных Отца и Матери". </w:t>
      </w:r>
      <w:r>
        <w:rPr>
          <w:u w:val="single"/>
        </w:rPr>
        <w:t>Человек, принимающий такое вино, внутренне отказыва</w:t>
        <w:softHyphen/>
        <w:t>ется от поколений своих предков, отрицает родство с ними, предпочитая Муна. Лишь пройдя такой обряд мунисты становятся настоящими членами "семьи" и ЦО.</w:t>
      </w:r>
      <w:r>
        <w:rPr/>
        <w:t xml:space="preserve"> Благословение Муна почитается у них бесценным даром, из милости подаваемым "Истинным Отцом" всегда недостойным его людям.</w:t>
      </w:r>
    </w:p>
    <w:p>
      <w:pPr>
        <w:pStyle w:val="Normal"/>
        <w:suppressAutoHyphens w:val="true"/>
        <w:autoSpaceDE w:val="false"/>
        <w:ind w:firstLine="567"/>
        <w:jc w:val="both"/>
        <w:rPr/>
      </w:pPr>
      <w:r>
        <w:rPr/>
        <w:t>По учению мунистов, Бог (единственным полноправным посредником Которого на земле является Мун) не может безусловно проявить Свою лю</w:t>
        <w:softHyphen/>
        <w:t>бовь к человеку (наивысшее проявление которой - установление кровных отношений с Муном). Необходимо создание т.н. "индивидуального основа</w:t>
        <w:softHyphen/>
        <w:t>ния", что требует глубочайшей веры в Муна как в спасителя мира и вы</w:t>
        <w:softHyphen/>
        <w:t>полнения определенных действий (жертв) в качестве частичного искупле</w:t>
        <w:softHyphen/>
        <w:t>ния за грехи свои и человечества. Это вынуждает мунистов на непрерыв</w:t>
        <w:softHyphen/>
        <w:t>ные искупительные действия. Обязательной предпосылкой для муновского благословения является активная работа членов ЦО по сбору средств и свидетельствованию о "Божественном Принципе". Тому и другому надо посвятить по три с половиной года.</w:t>
      </w:r>
    </w:p>
    <w:p>
      <w:pPr>
        <w:pStyle w:val="Normal"/>
        <w:suppressAutoHyphens w:val="true"/>
        <w:autoSpaceDE w:val="false"/>
        <w:ind w:firstLine="567"/>
        <w:jc w:val="both"/>
        <w:rPr/>
      </w:pPr>
      <w:r>
        <w:rPr/>
        <w:t>Большинство молодых членов ЦО живет в специальных общежительных центрах для отделения от "сатанинского мира" и полной отдачи себя служению Истинным Родителям. Приходящим в ЦО необходимо радикально изменить себя, отказаться от всех прошлых привычек и привязанностей (иногда этому служат своеобразные методы - например, новичка просят сменить свой гардероб или прическу). Изменению личности человека спо</w:t>
        <w:softHyphen/>
        <w:t>собствует и то обстоятельство, что мунист, живущий в центре, практи</w:t>
        <w:softHyphen/>
        <w:t>чески никогда не бывает наедине с самим собой, а это препятствует критическому осмыслению происходящего.</w:t>
      </w:r>
    </w:p>
    <w:p>
      <w:pPr>
        <w:pStyle w:val="Normal"/>
        <w:suppressAutoHyphens w:val="true"/>
        <w:autoSpaceDE w:val="false"/>
        <w:ind w:firstLine="567"/>
        <w:jc w:val="both"/>
        <w:rPr/>
      </w:pPr>
      <w:r>
        <w:rPr>
          <w:u w:val="single"/>
        </w:rPr>
        <w:t>Человека, попавшего в ЦО, призывают ограничить контакты с роди</w:t>
        <w:softHyphen/>
        <w:t>телями, семьей, прежними друзьями, если только они не сочувствуют му</w:t>
        <w:softHyphen/>
        <w:t>низму.</w:t>
      </w:r>
      <w:r>
        <w:rPr/>
        <w:t xml:space="preserve"> Хотя наученные опытом многих крупных конфликтов на Западе, му</w:t>
        <w:softHyphen/>
        <w:t>нисты стали гораздо осторожнее в этом вопросе, основная идея остается неизменной. В книге "Напутствие получающим Благословение", изданной АСД-ОМХ в 1995 г. на русском языке, приведена цитата из речи Муна: "Прежде, чем думать о том, что вы являетесь детьми своих физических родителей, вы должны помнить о роде Истинных Родителей, вы должны помнить, что вы ветвь, отпиленная от старого дерева и привитая к под</w:t>
        <w:softHyphen/>
        <w:t xml:space="preserve">линному, новому дереву. Так что воздерживайтесь от мыслей, которые связывают вас с прошлым". </w:t>
      </w:r>
      <w:r>
        <w:rPr>
          <w:u w:val="single"/>
        </w:rPr>
        <w:t>У Муна есть и более жесткие фразы о том, как членам ЦО следует относиться к родителям: "Как насчет физических родителей? Кто они?.. Мы, в позиции небесных детей, должны поглощать других - земных детей и земных родителей, которые уподобляются сата</w:t>
        <w:softHyphen/>
        <w:t>нинским детям и сатанинским родителям; мы должны поглотить их как пи</w:t>
        <w:softHyphen/>
        <w:t>тательное вещество и ингредиенты удобрения".</w:t>
      </w:r>
    </w:p>
    <w:p>
      <w:pPr>
        <w:pStyle w:val="Normal"/>
        <w:suppressAutoHyphens w:val="true"/>
        <w:autoSpaceDE w:val="false"/>
        <w:ind w:firstLine="567"/>
        <w:jc w:val="both"/>
        <w:rPr>
          <w:u w:val="single"/>
        </w:rPr>
      </w:pPr>
      <w:r>
        <w:rPr>
          <w:u w:val="single"/>
        </w:rPr>
        <w:t>Характерная черта ЦО - четкая иерархическая структура, с полной подчиненностью Муну. Руководители какой-либо деятельностью в ЦО назы</w:t>
        <w:softHyphen/>
        <w:t>ваются "центральными личностями" и по отношению к ним от "младших" требуется безоговорочное послушание, "любовь и служение". Таким обра</w:t>
        <w:softHyphen/>
        <w:t>зом надежно обеспечивается единство суждений.</w:t>
      </w:r>
    </w:p>
    <w:p>
      <w:pPr>
        <w:pStyle w:val="Normal"/>
        <w:suppressAutoHyphens w:val="true"/>
        <w:autoSpaceDE w:val="false"/>
        <w:ind w:firstLine="567"/>
        <w:jc w:val="both"/>
        <w:rPr/>
      </w:pPr>
      <w:r>
        <w:rPr/>
        <w:t xml:space="preserve">Молодые члены ЦО собирают средства, продавая лазерные картинки, открытки, цветы, свечки, жень-шень и т.п. по завышенным ценам или же предлагая сделать пожертвование. </w:t>
      </w:r>
      <w:r>
        <w:rPr>
          <w:u w:val="single"/>
        </w:rPr>
        <w:t>Мунисты в подавляющем большинстве случаев не представляются последователями Муна,</w:t>
      </w:r>
      <w:r>
        <w:rPr/>
        <w:t xml:space="preserve"> но, используя малоиз</w:t>
        <w:softHyphen/>
        <w:t>вестные названия организаций, входящих в Движение Объединения, просят деньги либо на "благотворительные цели", на проведение благотвори</w:t>
        <w:softHyphen/>
        <w:t>тельных семинаров "по нравственному воспитанию и духовному развитию студентов или школьников" или "на помощь в решении экологических проблем", но отнюдь не на нужды ЦО. Расходуются собранные средства на семинары по "Божественному Принципу преподобного Муна", оплату прожи</w:t>
        <w:softHyphen/>
        <w:t>вания в мунистских центрах или на покупку квартир под новые центры.</w:t>
      </w:r>
    </w:p>
    <w:p>
      <w:pPr>
        <w:pStyle w:val="Normal"/>
        <w:suppressAutoHyphens w:val="true"/>
        <w:autoSpaceDE w:val="false"/>
        <w:ind w:firstLine="567"/>
        <w:jc w:val="both"/>
        <w:rPr/>
      </w:pPr>
      <w:r>
        <w:rPr/>
        <w:t>Многие члены ЦО собирают средства в передвижных командах - MFT. Команды кочуют, задерживаясь до тех пор, пока у местных жителей не иссякнут деньги "на благотворительные цели". Они отличаются крайне жесткой дисциплиной - ранний подъем, долгий "рабочий день" при тяже</w:t>
        <w:softHyphen/>
        <w:t>лой физической и психической нагрузке, запрет на книги, прослушивание музыкальных записей и телефонные разговоры с родными, строгое послу</w:t>
        <w:softHyphen/>
        <w:t>шание "капитану", постоянная зубрежка "Принципа". Часто члены MFT жи</w:t>
        <w:softHyphen/>
        <w:t>вут в антисанитарных условиях, что приводит к различным заболеваниям.</w:t>
      </w:r>
    </w:p>
    <w:p>
      <w:pPr>
        <w:pStyle w:val="Normal"/>
        <w:suppressAutoHyphens w:val="true"/>
        <w:autoSpaceDE w:val="false"/>
        <w:ind w:firstLine="567"/>
        <w:jc w:val="both"/>
        <w:rPr/>
      </w:pPr>
      <w:r>
        <w:rPr/>
        <w:t>В официальных выступлениях руководители ЦО неизменно говорят о веротерпимости, необходимости межконфессионального диалога и поиска путей к взаимопониманию между представителями разных религий. Они лю</w:t>
        <w:softHyphen/>
        <w:t>бят цитировать Муна: "Насколько мне известно, Бог не является сектан</w:t>
        <w:softHyphen/>
        <w:t>том. Его не интересуют мелкие детали доктрины. Мы должны как можно быстрее освободиться от технологических конфликтов, порожденных сле</w:t>
        <w:softHyphen/>
        <w:t xml:space="preserve">пой приверженностью доктринам и обрядам". </w:t>
      </w:r>
      <w:r>
        <w:rPr>
          <w:u w:val="single"/>
        </w:rPr>
        <w:t>Мунисты предлагают решения всех межрелигиозных противоречий: "Для того, чтобы преодолеть ограни</w:t>
        <w:softHyphen/>
        <w:t>чения утвердившихся религий, должна появиться религия, которая может привести все религии к единству. Это - ЦО". В 1992 г. Мун провозгла</w:t>
        <w:softHyphen/>
        <w:t>сил себя "Истинным Отцом" нового человечества и объявил "эру Заверше</w:t>
        <w:softHyphen/>
        <w:t>ния Завета", сменившую "эру Нового Завета". По его разумению, для ми</w:t>
        <w:softHyphen/>
        <w:t>ра пришло время мунизма. Мунисты убеждены в том, что полная и оконча</w:t>
        <w:softHyphen/>
        <w:t>тельная истина открылась через их "Истинного Отца".</w:t>
      </w:r>
      <w:r>
        <w:rPr/>
        <w:t xml:space="preserve"> Поэтому они ис</w:t>
        <w:softHyphen/>
        <w:t>пользуют любую возможность для свидетельствования о Муне, его "Бо</w:t>
        <w:softHyphen/>
        <w:t>жественном Принципе" и ЦО. Усилия мунистов направлены на слияние всех религий в одну "самую совершенную религию - ЦО".</w:t>
      </w:r>
    </w:p>
    <w:p>
      <w:pPr>
        <w:pStyle w:val="Normal"/>
        <w:suppressAutoHyphens w:val="true"/>
        <w:autoSpaceDE w:val="false"/>
        <w:ind w:firstLine="567"/>
        <w:jc w:val="both"/>
        <w:rPr/>
      </w:pPr>
      <w:r>
        <w:rPr/>
        <w:t xml:space="preserve">Официальное название ЦО - Ассоциация Святого Духа за объединение мирового христианства - может ввести в заблуждение. </w:t>
      </w:r>
      <w:r>
        <w:rPr>
          <w:u w:val="single"/>
        </w:rPr>
        <w:t>Мунисты усвоили христианскую терминологию и переопределили ее для своего учения,</w:t>
      </w:r>
      <w:r>
        <w:rPr/>
        <w:t xml:space="preserve"> при</w:t>
        <w:softHyphen/>
        <w:t>чем особенности мунистского словообразования весьма причудливы. Одна</w:t>
        <w:softHyphen/>
        <w:t>ко, несмотря на стремление мунистов объединить христиан, сами они не христиане в традиционном, каноническом понимании этого слова. После</w:t>
        <w:softHyphen/>
        <w:t>дователи Муна не исповедуют Святую Троицу, не верят в Божественность Христа, отвергают Его Воскресения, Распятие Его считают провалом Его миссии, отрицают Приснодевство Богоматери.</w:t>
      </w:r>
    </w:p>
    <w:p>
      <w:pPr>
        <w:pStyle w:val="Normal"/>
        <w:suppressAutoHyphens w:val="true"/>
        <w:autoSpaceDE w:val="false"/>
        <w:ind w:firstLine="567"/>
        <w:jc w:val="both"/>
        <w:rPr/>
      </w:pPr>
      <w:r>
        <w:rPr/>
        <w:t>ЦО формально не отвергает ни одну религию, считая каждую из них неким приуготовлением к приходу Истинных Родителей. Однако именно в таком представлении таится гораздо более глубокое отрицание, отторже</w:t>
        <w:softHyphen/>
        <w:t>ние по существу: мунисты пытаются исключить из любого вероучения все то, что не совмещается с их собственной идеологией, и тем самым фор</w:t>
        <w:softHyphen/>
        <w:t>мирует его ложный образ. Мунисты твердят о толерантности, но сами они</w:t>
      </w:r>
    </w:p>
    <w:p>
      <w:pPr>
        <w:pStyle w:val="Normal"/>
        <w:suppressAutoHyphens w:val="true"/>
        <w:autoSpaceDE w:val="false"/>
        <w:ind w:firstLine="567"/>
        <w:jc w:val="both"/>
        <w:rPr/>
      </w:pPr>
      <w:r>
        <w:rPr/>
        <w:t>- наименее терпимая религиозная группа. Признавая иные вероисповеда</w:t>
        <w:softHyphen/>
        <w:t>ния лишь в качестве подготовительных шагов к принятию "Божественного Принципа", ЦО строит свои отношения с ними только на этой основе. Мун определил свое понимание роли христианства: "Бог приготовил христиан</w:t>
        <w:softHyphen/>
        <w:t>ство как второй Израиль, как основание, на которое может придти вто</w:t>
        <w:softHyphen/>
        <w:t xml:space="preserve">рой Мессия. Положить такое основание - задача христианства. Конечная цель христиан всего мира - принять Мессию (Муна!)". </w:t>
      </w:r>
      <w:r>
        <w:rPr>
          <w:u w:val="single"/>
        </w:rPr>
        <w:t>Замещение христи</w:t>
        <w:softHyphen/>
        <w:t>анства на мунизм есть, по мнению мунистов, святая задача человечества и, в особенности, христиан: "В этом надежда христианства - узнать, принять и воспринять Господа Второго Пришествия". Мунисты столь высо</w:t>
        <w:softHyphen/>
        <w:t xml:space="preserve">ко ценят свое предназначение, что полагают себя святее Самого Бога. </w:t>
      </w:r>
      <w:r>
        <w:rPr/>
        <w:t>Вдохновляя своих последователей, Мун говорил: "Все святые, включая Иисуса, должны уважать вас, потому что даже Иисус не смог сделать то дело, которое вы сейчас делаете".</w:t>
      </w:r>
    </w:p>
    <w:p>
      <w:pPr>
        <w:pStyle w:val="Normal"/>
        <w:suppressAutoHyphens w:val="true"/>
        <w:autoSpaceDE w:val="false"/>
        <w:ind w:firstLine="567"/>
        <w:jc w:val="both"/>
        <w:rPr/>
      </w:pPr>
      <w:r>
        <w:rPr/>
        <w:t xml:space="preserve">В России, по мнению Муна, "люди готовы и голодны. Возможность созрела; время действовать... Россия - огромная плодоносная земля. Она представляет золотую возможность". Мунисты не оставили российскую землю в бездуховности, и для ее просвещения в 1992 г. </w:t>
      </w:r>
      <w:r>
        <w:rPr>
          <w:u w:val="single"/>
        </w:rPr>
        <w:t>ЦО провела в России, в Прибалтике и в Крыму сотни семинаров по "Божественному Принципу" (учение Муна), на которых, по сведениям АСД-ОМХ, "побывало свыше 60000 преподавателей вузов и школ, студентов, учащихся и их ро</w:t>
        <w:softHyphen/>
        <w:t>дителей".</w:t>
      </w:r>
      <w:r>
        <w:rPr/>
        <w:t xml:space="preserve"> Особое внимание уделялось учителям</w:t>
      </w:r>
      <w:r>
        <w:rPr>
          <w:b/>
          <w:bCs/>
        </w:rPr>
        <w:t xml:space="preserve"> </w:t>
      </w:r>
      <w:r>
        <w:rPr/>
        <w:t>- именно они наиболее ощутимо влияют на ситуацию в обществе недалекого будущего. Учитель воздействует на десятки и сотни своих учеников, которые спустя нес</w:t>
        <w:softHyphen/>
        <w:t>колько лет, став взрослыми, перейдут в самую активную возрастную группу.</w:t>
      </w:r>
    </w:p>
    <w:p>
      <w:pPr>
        <w:pStyle w:val="Normal"/>
        <w:suppressAutoHyphens w:val="true"/>
        <w:autoSpaceDE w:val="false"/>
        <w:ind w:firstLine="567"/>
        <w:jc w:val="both"/>
        <w:rPr/>
      </w:pPr>
      <w:r>
        <w:rPr>
          <w:u w:val="single"/>
        </w:rPr>
        <w:t>Лидеры ЦО заручились поддержкой Министерства Образования, и в конце 1992 г. в Крыму состоялись семинары для руководителей органов образования всех восьмидесяти восьми образовательных округов России под общим названием "Духовное обновление и школьное образование в России", после которых началась работа над курсом "Мой мир и я".</w:t>
      </w:r>
      <w:r>
        <w:rPr/>
        <w:t xml:space="preserve"> В январе 1993 г. Мун с удовлетворением заявил: "Высокопоставленные люди в бывшем Советском Союзе видят ценность моего учения и хотят ввести его в школьную программу". </w:t>
      </w:r>
      <w:r>
        <w:rPr>
          <w:u w:val="single"/>
        </w:rPr>
        <w:t>По сведениям Международного фонда образо</w:t>
        <w:softHyphen/>
        <w:t>вания, преподавание курса "Мой мир и я" ведется в двух тысячах школ России.</w:t>
      </w:r>
      <w:r>
        <w:rPr/>
        <w:t xml:space="preserve"> Так распространяется учебное пособие, несущее идеи мунизма. Они внушаются подросткам, не подозревающим, что им исподволь (т.е. насильно) навязывают спорное и чуждое миропредставление. Цель мунис</w:t>
        <w:softHyphen/>
        <w:t>тов - замена традиции нашего народа на некую "Небесную традицию". По их мнению, языком всего мира должен стать язык корейский.</w:t>
      </w:r>
    </w:p>
    <w:p>
      <w:pPr>
        <w:pStyle w:val="Normal"/>
        <w:suppressAutoHyphens w:val="true"/>
        <w:autoSpaceDE w:val="false"/>
        <w:ind w:firstLine="567"/>
        <w:jc w:val="both"/>
        <w:rPr/>
      </w:pPr>
      <w:r>
        <w:rPr/>
        <w:t>Особая опасность секты заключается в попытках захвата политичес</w:t>
        <w:softHyphen/>
        <w:t>кого и экономического правления в стране, в активном внедрении в на</w:t>
        <w:softHyphen/>
        <w:t>чальные, средние и высшие учебные заведения.</w:t>
      </w:r>
    </w:p>
    <w:p>
      <w:pPr>
        <w:pStyle w:val="Normal"/>
        <w:suppressAutoHyphens w:val="true"/>
        <w:autoSpaceDE w:val="false"/>
        <w:ind w:firstLine="567"/>
        <w:jc w:val="both"/>
        <w:rPr>
          <w:b/>
          <w:b/>
          <w:bCs/>
        </w:rPr>
      </w:pPr>
      <w:r>
        <w:rPr>
          <w:b/>
          <w:bCs/>
        </w:rPr>
        <w:t>"Сатанистские секты"</w:t>
      </w:r>
    </w:p>
    <w:p>
      <w:pPr>
        <w:pStyle w:val="Normal"/>
        <w:suppressAutoHyphens w:val="true"/>
        <w:autoSpaceDE w:val="false"/>
        <w:ind w:firstLine="567"/>
        <w:jc w:val="both"/>
        <w:rPr>
          <w:b/>
          <w:b/>
          <w:bCs/>
        </w:rPr>
      </w:pPr>
      <w:r>
        <w:rPr/>
        <w:t>Эта разновидность сект - наиболее дикая и криминогенная даже на фоне других тоталитарных организаций. Здесь растление достигает мак</w:t>
        <w:softHyphen/>
        <w:t>симальной и явно видимой глубины. В Европе пик увлечения сатанизмом наблюдается в середине XVII в. в достаточно высоких светских кругах. В качестве жертв на черные мессы сатанистов "поставлялись" многие сотни младенцев. Тогда были детально разработаны отвратительные и жуткие сатанинские обряды. Идейным вдохновителем современных сатанис</w:t>
        <w:softHyphen/>
        <w:t>тов считается Алистер Кроули (1875-1947), именовавший себя зверем Апокалипсиса и обучивший многих учеников, в частности, основателя секты саентологии - Хаббарда. А. Кроули широко использовал практику йоги и буддийские тантрические обряды, бывал в Китае и Гималаях. Ли</w:t>
        <w:softHyphen/>
        <w:t>деры сатанистов неоднократно характеризовались прессой как чрезвычай</w:t>
        <w:softHyphen/>
        <w:t>но распущенные садисты и мазохисты. Современный сатанизм проповедует возрождение "старой религии" ведовства. Деструктивное учение сатанис</w:t>
        <w:softHyphen/>
        <w:t>тов вырастает из крайних эгоистичных форм обыденного мировоззрения. Одной из самых распространенных книг у сатанистов является "Сатанинс</w:t>
        <w:softHyphen/>
        <w:t>кая (или черная) библия" Антона Шандора ЛаВея, предводителя амери</w:t>
        <w:softHyphen/>
        <w:t>канских черных магов, написанная им в 1968 г. Для философских "обос</w:t>
        <w:softHyphen/>
        <w:t>нований" своих взглядов они используют учение Ф. Ницше. Мировые цент</w:t>
        <w:softHyphen/>
        <w:t>ры сатанизма в настоящее время находятся в США и Англии.</w:t>
      </w:r>
    </w:p>
    <w:p>
      <w:pPr>
        <w:pStyle w:val="Normal"/>
        <w:suppressAutoHyphens w:val="true"/>
        <w:autoSpaceDE w:val="false"/>
        <w:ind w:firstLine="567"/>
        <w:jc w:val="both"/>
        <w:rPr/>
      </w:pPr>
      <w:r>
        <w:rPr/>
        <w:t xml:space="preserve">Укажем основополагающие идеи сатанизма. Они крайне примитивны: </w:t>
      </w:r>
      <w:r>
        <w:rPr>
          <w:u w:val="single"/>
        </w:rPr>
        <w:t>сатана сильнее всех; каждый сам по себе бог; жизнь - это насилие; не</w:t>
        <w:softHyphen/>
        <w:t>обходимо потворствовать и подчиняться своим низменным инстинктам и влечениям; на общественные законы и власть наплевать; социальные структуры надо разлагать изнутри; настоящая радость - месть своим врагам; земная жизнь - подготовка к переходу в ад для истязания своих врагов; все связанное с официальными религиями должно по возможности оскверняться; главный враг - Православие.</w:t>
      </w:r>
    </w:p>
    <w:p>
      <w:pPr>
        <w:pStyle w:val="Normal"/>
        <w:suppressAutoHyphens w:val="true"/>
        <w:autoSpaceDE w:val="false"/>
        <w:ind w:firstLine="567"/>
        <w:jc w:val="both"/>
        <w:rPr>
          <w:u w:val="single"/>
        </w:rPr>
      </w:pPr>
      <w:r>
        <w:rPr/>
        <w:t>Религиозные аспекты сатанинских сект весьма разнообразны даже в рамках их общей примитивности. Многие из них считают Бога безличност</w:t>
        <w:softHyphen/>
        <w:t>ной силой Вселенной, стоящей выше добра и зла. Другие уверяют, что Бог все-таки Личность, но при жизни человек должен ублажать дьявола, как хозяина Земли. Сатанисты утверждают, что все религии лживы, т.к. их много, и все они придуманы людьми, склонными к мазохизму. Сатанизм якобы заполняет пустоту между религией и психиатрией (вспомним саен</w:t>
        <w:softHyphen/>
        <w:t>тологию!). Храмы сатаны должны быть для людского разгула вольностей, беспредела природы зверя. В ритуалах сатанистам необходимо выпускать свою ярость, жестокость и мстительность, чтобы затем любить тех, кто заслужил любовь. В свою очередь, любовь можно познать лишь через поз</w:t>
        <w:softHyphen/>
        <w:t xml:space="preserve">нание ненависти. Им важно ощущение освобождения от комплекса вины. Но все извращения должны быть якобы свободными, без насилия. </w:t>
      </w:r>
      <w:r>
        <w:rPr>
          <w:u w:val="single"/>
        </w:rPr>
        <w:t>"Доброволь</w:t>
        <w:softHyphen/>
        <w:t>ность" часто достигается наркотиками.</w:t>
      </w:r>
      <w:r>
        <w:rPr/>
        <w:t xml:space="preserve"> Любые формы свободной сексуаль</w:t>
        <w:softHyphen/>
        <w:t>ной любви сатанисты принимают как "нормальное" удовлетворение индиви</w:t>
        <w:softHyphen/>
        <w:t>дуальных нужд, естественных склонностей. Они проповедуют потворство вместо воздержания, но без внешнего принуждения "сексуальных свобод".</w:t>
      </w:r>
    </w:p>
    <w:p>
      <w:pPr>
        <w:pStyle w:val="Normal"/>
        <w:suppressAutoHyphens w:val="true"/>
        <w:autoSpaceDE w:val="false"/>
        <w:ind w:firstLine="567"/>
        <w:jc w:val="both"/>
        <w:rPr/>
      </w:pPr>
      <w:r>
        <w:rPr/>
        <w:t>"Мораль" сатанистов базируется не только на отрицании, но и на полном извращении христианских жизненных ценностей. Все основные пра</w:t>
        <w:softHyphen/>
        <w:t>вославные обряды и молитвы имеют у сатанистов варианты, противополож</w:t>
        <w:softHyphen/>
        <w:t>ные по смыслу, но схожие по форме. Их девиз - воздай другим то, что воздали они тебе. Для сектантов сатанизм есть высочайшее воплощение человеческой жизни, т.к. нужды людей якобы прежде всего - потребности плоти. Высший праздник сатаниста - его день рождения. По поводу жизни после смерти у сатанистов весьма неопределенные высказывания на уров</w:t>
        <w:softHyphen/>
        <w:t>не "все будет хорошо". Некоторые секты уверены, что им достанется вечное блаженство мучить своих врагов и иные формы удовлетворения их собственного "я" (эго). Они считают, что наступает новая сатанинская эра.</w:t>
      </w:r>
    </w:p>
    <w:p>
      <w:pPr>
        <w:pStyle w:val="Normal"/>
        <w:suppressAutoHyphens w:val="true"/>
        <w:autoSpaceDE w:val="false"/>
        <w:ind w:firstLine="567"/>
        <w:jc w:val="both"/>
        <w:rPr/>
      </w:pPr>
      <w:r>
        <w:rPr>
          <w:u w:val="single"/>
        </w:rPr>
        <w:t>Основа культа сатанистов - принесение жертвы. Настоящая жертва для них - не убийство как таковое, а смертные муки живого существа. Выбор жертвы прост. Это любой из тех, кто поступил с сатанистами с их точки зрения неправильно или серьезно нарушил их спокойствие. Тем са</w:t>
        <w:softHyphen/>
        <w:t>мым он как бы дал разрешение на свои мучения и гибель.</w:t>
      </w:r>
      <w:r>
        <w:rPr/>
        <w:t xml:space="preserve"> Вместо настоя</w:t>
        <w:softHyphen/>
        <w:t>щей жертвы иногда может быть использован ее образ: кукла, фотография, рисунок, письменное или словесное описание. Образ уничтожается, нап</w:t>
        <w:softHyphen/>
        <w:t>ример, втыканием в него иголок или гвоздей, описанием процесса унич</w:t>
        <w:softHyphen/>
        <w:t>тожения и т.п.</w:t>
      </w:r>
    </w:p>
    <w:p>
      <w:pPr>
        <w:pStyle w:val="Normal"/>
        <w:suppressAutoHyphens w:val="true"/>
        <w:autoSpaceDE w:val="false"/>
        <w:ind w:firstLine="567"/>
        <w:jc w:val="both"/>
        <w:rPr/>
      </w:pPr>
      <w:r>
        <w:rPr/>
        <w:t>Магия сатанистов состоит из "формальных церемоний для концентра</w:t>
        <w:softHyphen/>
        <w:t>ции адреналиновой и иной эмоционально вызываемой энергии для превра</w:t>
        <w:softHyphen/>
        <w:t>щения ее в динамически передаваемую силу". Один из главных магических инструментов - насылание проклятий. Ритуалы осуществляются в "комна</w:t>
        <w:softHyphen/>
        <w:t>тах интеллектуального раскрепощения". Их осуществляют магистр, жрицы, ведущий и остальные участники. В качестве алтаря обычно используется обнаженная женщина в вызывающе-сексуальной позе, держащая в руках черные свечи, изготовленные желательно из жира некрещенных младенцев. На ее живот ставится чаша с мочей или кровью проститутки. Ритуальные принадлежности: черные рясы с колпаками для закрытия лиц, черные и одна белая свечи, колокол, меч, фаллос, гонг, пергаменты, кубок (ка</w:t>
        <w:softHyphen/>
        <w:t>тегорически не золотого цвета), перевернутый христианский крест, пен</w:t>
        <w:softHyphen/>
        <w:t>таграмма (пятиконечная звезда) - символ бафомета (одно из имен сата</w:t>
        <w:softHyphen/>
        <w:t>ны). Лица сектанты закрывают себе для облегчения раскрепощения своих низменных эмоций: жестокости, мести, сладострастия и т.п. У сатанис</w:t>
        <w:softHyphen/>
        <w:t>тов применяется специальный магический алфавит и язык, называемые енохианскими.</w:t>
      </w:r>
    </w:p>
    <w:p>
      <w:pPr>
        <w:pStyle w:val="Normal"/>
        <w:suppressAutoHyphens w:val="true"/>
        <w:autoSpaceDE w:val="false"/>
        <w:ind w:firstLine="567"/>
        <w:jc w:val="both"/>
        <w:rPr/>
      </w:pPr>
      <w:r>
        <w:rPr/>
        <w:t xml:space="preserve">Конкретная деятельность сект осуществляется в форме легальных союзов и </w:t>
      </w:r>
      <w:r>
        <w:rPr>
          <w:u w:val="single"/>
        </w:rPr>
        <w:t>тайных элитных групп</w:t>
      </w:r>
      <w:r>
        <w:rPr/>
        <w:t xml:space="preserve">, вербующих своих сторонников в основном на рок-концертах среди любителей острых и сомнительных в нравственном отношении ощущений. </w:t>
      </w:r>
      <w:r>
        <w:rPr>
          <w:u w:val="single"/>
        </w:rPr>
        <w:t>Они используют кровавые жертвоприношения и риту</w:t>
        <w:softHyphen/>
        <w:t>альные мучительные убийства животных, а иногда и людей, активно при</w:t>
        <w:softHyphen/>
        <w:t>меняют наркотические и психотропные вещества.</w:t>
      </w:r>
      <w:r>
        <w:rPr/>
        <w:t xml:space="preserve"> Во многих городах евро</w:t>
        <w:softHyphen/>
        <w:t>пейских стран открыто действуют "церкви сатаны". Каждый союз сатанис</w:t>
        <w:softHyphen/>
        <w:t>тов построен по принципу строгой пятиступенчатой иерархии. Высший ор</w:t>
        <w:softHyphen/>
        <w:t>ган - совет. Часто на верхние уровни выбирают женщин. Союзы выпускают массовыми тиражами сатанинскую литературу, способствуют организации рок-концертов, изготавливают майки, куртки, кольца и т.п. продукцию со своей символикой. Действует ряд модных рок-групп, откровенно восх</w:t>
        <w:softHyphen/>
        <w:t>валяющих сатанизм: "Роллинг Стоунз", "Лед Зеппелин", "Блек Саббат",</w:t>
      </w:r>
    </w:p>
    <w:p>
      <w:pPr>
        <w:pStyle w:val="Normal"/>
        <w:suppressAutoHyphens w:val="true"/>
        <w:autoSpaceDE w:val="false"/>
        <w:ind w:firstLine="567"/>
        <w:jc w:val="both"/>
        <w:rPr/>
      </w:pPr>
      <w:r>
        <w:rPr/>
        <w:t>"АС/ДС" и т.п. Даже знаменитый ансамбль "Битлз" в скрытой форме зани</w:t>
        <w:softHyphen/>
        <w:t>мался подобной деятельностью. Примыкают к сатанистам и неоязыческие движения, различные ордена типа "Восточные тамплиеры", "Серебряная звезда", "Золотой рассвет" и т.п. Ряд деятелей поп-культуры общается с сатанистами. Из наиболее известных объединений сатанистов можно назвать: Международную ассоциацию люциферистов "кельтско-восточного обряда"; "Зеленый орден"; "Черный ангел", "Южный крест".</w:t>
      </w:r>
    </w:p>
    <w:p>
      <w:pPr>
        <w:pStyle w:val="Normal"/>
        <w:suppressAutoHyphens w:val="true"/>
        <w:autoSpaceDE w:val="false"/>
        <w:ind w:firstLine="567"/>
        <w:jc w:val="both"/>
        <w:rPr/>
      </w:pPr>
      <w:r>
        <w:rPr>
          <w:u w:val="single"/>
        </w:rPr>
        <w:t>В последние годы в нашей стране отмечена повышенная активность этих криминогенных сект. Они проникают в высшие учебные заведения, например, в МГУ, снимают ночами элитные рестораны, клубы ( в первую очередь секс-клубы) и кафе, охотно дают интервью журналистам, взаимо</w:t>
        <w:softHyphen/>
        <w:t>действуют с наркомафией. Сатанисты тщательно изучают уголовное и иное законодательство России, заранее готовясь к противодействию правоох</w:t>
        <w:softHyphen/>
        <w:t>ранительным органам. Известны явно ритуальные убийства православных священнослужителей и монахов.</w:t>
      </w:r>
      <w:r>
        <w:rPr/>
        <w:t xml:space="preserve"> Эти секты почти открыто строят свои храмы в промышленных зонах городов. В храмах имеются специальные по</w:t>
        <w:softHyphen/>
        <w:t>мещения с весьма ограниченным доступом, предназначенные для приготов</w:t>
        <w:softHyphen/>
        <w:t>ления "снадобий" из человеческой крови. Здание храма внешне представ</w:t>
        <w:softHyphen/>
        <w:t>ляет собой правильный куб. Первый этаж обычно занимает собственно храм, второй - без окон с искуственным освещением в основном для тер</w:t>
        <w:softHyphen/>
        <w:t>зания живых тел. Третий - типографии и помещения для административ</w:t>
        <w:softHyphen/>
        <w:t>но-управленческих структур. Для осуществления тяжких преступных дея</w:t>
        <w:softHyphen/>
        <w:t>ний (культовые действа вне храма, террор или месть) сатанисты нередко стараются подставить психически больных людей. Члены сект уверены, что в ближайшее время придут к власти в стране и будут иметь полную безнаказанность. "Московская церковь сатаны" выпускает многотиражную газету "Народный строй" (!) и подпольно распространяет ее.</w:t>
      </w:r>
    </w:p>
    <w:p>
      <w:pPr>
        <w:pStyle w:val="Normal"/>
        <w:suppressAutoHyphens w:val="true"/>
        <w:autoSpaceDE w:val="false"/>
        <w:ind w:firstLine="567"/>
        <w:jc w:val="both"/>
        <w:rPr/>
      </w:pPr>
      <w:r>
        <w:rPr/>
        <w:t>Обычным, нравственно не искалеченным людям трудно поверить, что сатанинские секты - реалии наших дней. Однако это факт, который необ</w:t>
        <w:softHyphen/>
        <w:t>ходимо принимать во внимание сотрудникам государственных органов и, прежде всего, правоохранительных ведомств при раскрытии убийств, со</w:t>
        <w:softHyphen/>
        <w:t>вершенных по непонятным мотивам (особенно в отношении христиан и их сторонников), или розыске пропавшых людей (в том числе младенцев).</w:t>
      </w:r>
    </w:p>
    <w:p>
      <w:pPr>
        <w:pStyle w:val="Normal"/>
        <w:suppressAutoHyphens w:val="true"/>
        <w:autoSpaceDE w:val="false"/>
        <w:ind w:firstLine="567"/>
        <w:jc w:val="both"/>
        <w:rPr/>
      </w:pPr>
      <w:r>
        <w:rPr/>
        <w:t>Сатанинские секты опасны беспределом в выборе средств для дости</w:t>
        <w:softHyphen/>
        <w:t>жения своих эгоистичных целей, циничным мракобесием, открытым надру</w:t>
        <w:softHyphen/>
        <w:t>гательством над традиционными вероисповеданиями.</w:t>
      </w:r>
    </w:p>
    <w:p>
      <w:pPr>
        <w:pStyle w:val="Heading3"/>
        <w:rPr/>
      </w:pPr>
      <w:bookmarkStart w:id="6" w:name="__RefHeading___Toc129155426"/>
      <w:bookmarkEnd w:id="6"/>
      <w:r>
        <w:rPr/>
        <w:t>5. Общие особенности тоталитарных сект и специфика обращения с их представителями.</w:t>
      </w:r>
    </w:p>
    <w:p>
      <w:pPr>
        <w:pStyle w:val="Normal"/>
        <w:suppressAutoHyphens w:val="true"/>
        <w:autoSpaceDE w:val="false"/>
        <w:ind w:firstLine="567"/>
        <w:jc w:val="both"/>
        <w:rPr/>
      </w:pPr>
      <w:r>
        <w:rPr>
          <w:u w:val="single"/>
        </w:rPr>
        <w:t>Основой контактов с представителями сект должно быть ясное пони</w:t>
        <w:softHyphen/>
        <w:t>мание того, что любая вера затрагивает и изменяет фундаментальные и наиболее глубинные слои психики и бытия людей. Как правило, религиоз</w:t>
        <w:softHyphen/>
        <w:t>ная деятельность есть не просто те или иные учения, а особое миро</w:t>
        <w:softHyphen/>
        <w:t>воззрение, суть и форма самой жизни человека. Они определяются систе</w:t>
        <w:softHyphen/>
        <w:t>мой религиозных принципов, догматов.</w:t>
      </w:r>
      <w:r>
        <w:rPr/>
        <w:t xml:space="preserve"> По отношению к религиозности вы</w:t>
        <w:softHyphen/>
        <w:t>деляют три наиболее крупные группы мировоззрений: монотеизм (иудаизм, христианство, мусульманство), политеизм (дуализм, пантеизм), атеизм (материализм). Сектантство - это эклектическая смесь односторонне взятых фрагментов нескольких религий, а также суеверий и придание им крайних форм. Поэтому у человека, связавшего свою жизнь с сектой, ко</w:t>
        <w:softHyphen/>
        <w:t>ренным образом изменяются и сужаются все ценностные критерии жизнеде</w:t>
        <w:softHyphen/>
        <w:t>ятельности и мировоззрения. Он полностью идентифицирует себя с учени</w:t>
        <w:softHyphen/>
        <w:t>ем секты. Стержнем жизни сектанта является идея счастья и спасения, а также вера в то, что спасаются те, кто живет только по принципам и правилам секты. Остальные по мнению секты неизбежно и навсегда гибнут духовно, нравственно и физически. Сектант постепенно отгораживается от мира, деградирует и переходит на особый язык общения.</w:t>
      </w:r>
    </w:p>
    <w:p>
      <w:pPr>
        <w:pStyle w:val="Normal"/>
        <w:suppressAutoHyphens w:val="true"/>
        <w:autoSpaceDE w:val="false"/>
        <w:ind w:firstLine="567"/>
        <w:jc w:val="both"/>
        <w:rPr/>
      </w:pPr>
      <w:r>
        <w:rPr/>
        <w:t>Несмотря на внешнее разнообразие сект, их внутренние правила ма</w:t>
        <w:softHyphen/>
        <w:t>ло различаются. Прежде всего секта стремится, чтобы у человека воз</w:t>
        <w:softHyphen/>
        <w:t>никло сознательное или неосознанное блокирование, невосприимчивость любой информации, противоречащей ее мировоззрению. Особенно опасно так называемое зомбирование, полностью разрушающее психику. Члены секты подчиняются жесткой дисциплине, носящей часто характер тотали</w:t>
        <w:softHyphen/>
        <w:t>тарного порабощения с подавлением личности. В них культивируется чувство непреодолимой боязни ухода из секты. У многих российских сект руководящие центры и основные источники финансирования находятся за рубежом. Авторитет учителя в сектах чрезвычайно высок. Под его влия</w:t>
        <w:softHyphen/>
        <w:t>нием находятся близкое окружение (доверенные лица), среднее звено - активисты и рядовые сектанты. Иерархические структуры сект и преступ</w:t>
        <w:softHyphen/>
        <w:t>ных группировок весьма схожи. Во имя интересов секты их членам обычно разрешаются любые поступки, обман, предательство и т.п. вплоть до уголовно наказуемых деяний.</w:t>
      </w:r>
    </w:p>
    <w:p>
      <w:pPr>
        <w:pStyle w:val="Normal"/>
        <w:suppressAutoHyphens w:val="true"/>
        <w:autoSpaceDE w:val="false"/>
        <w:ind w:firstLine="567"/>
        <w:jc w:val="both"/>
        <w:rPr/>
      </w:pPr>
      <w:r>
        <w:rPr/>
        <w:t>Например, в г. Санкт-Петербурге за два года в результате дея</w:t>
        <w:softHyphen/>
        <w:t>тельности сект ушли из дома 12 несовершеннолетних, продано 17 квар</w:t>
        <w:softHyphen/>
        <w:t>тир, бросили учебу 37 студентов. В г. Москве - 11 тяжелых психических заболеваний и два самоубийства только по секте "Аум Сенрике".</w:t>
      </w:r>
    </w:p>
    <w:p>
      <w:pPr>
        <w:pStyle w:val="Normal"/>
        <w:suppressAutoHyphens w:val="true"/>
        <w:autoSpaceDE w:val="false"/>
        <w:ind w:firstLine="567"/>
        <w:jc w:val="both"/>
        <w:rPr/>
      </w:pPr>
      <w:r>
        <w:rPr/>
        <w:t>Секты почти всегда тщательно скрывают свои главнейшие интересы и задачи. Правду знает лишь узкий круг верхних руководителей сект. Принцип утаивания применяется относительно внешнего мира и внутри секты - вводятся многослойные уровни посвященных. В печатных изданиях (в большинстве анонимных) истинные цели не публикуются.</w:t>
      </w:r>
    </w:p>
    <w:p>
      <w:pPr>
        <w:pStyle w:val="Normal"/>
        <w:suppressAutoHyphens w:val="true"/>
        <w:autoSpaceDE w:val="false"/>
        <w:ind w:firstLine="567"/>
        <w:jc w:val="both"/>
        <w:rPr/>
      </w:pPr>
      <w:r>
        <w:rPr/>
        <w:t>Вместе с тем руководители многих сект (учителя) активно взаимо</w:t>
        <w:softHyphen/>
        <w:t>действуют между собой по вопросах отношений с государством и традици</w:t>
        <w:softHyphen/>
        <w:t>онными религиозными конфессиями, особенно в конфликтных ситуациях. Несмотря на внешнюю пестроту и даже разнополярность, они стремятся помогать друг другу, причем, как показывает практика, делают это быстро и, чаще всего, скрытно. Существует антихристианский блок сек</w:t>
        <w:softHyphen/>
        <w:t>тантов.</w:t>
      </w:r>
    </w:p>
    <w:p>
      <w:pPr>
        <w:pStyle w:val="Normal"/>
        <w:suppressAutoHyphens w:val="true"/>
        <w:autoSpaceDE w:val="false"/>
        <w:ind w:firstLine="567"/>
        <w:jc w:val="both"/>
        <w:rPr/>
      </w:pPr>
      <w:r>
        <w:rPr>
          <w:u w:val="single"/>
        </w:rPr>
        <w:t>Для новичков секта маскируется и воспринимается ими как друже</w:t>
        <w:softHyphen/>
        <w:t>любная организация, активно желающая помочь им в самостановлении, развитии, преодолении жизненных трудностей. Секта стремится войти в сферу интересов новичка и завлечь его.</w:t>
      </w:r>
      <w:r>
        <w:rPr/>
        <w:t xml:space="preserve"> Такой человек зачастую не зна</w:t>
        <w:softHyphen/>
        <w:t>ет, что уже начал взаимодействовать с сектой. Он может быть уверен, что посещает кружок любителей рок-музыки (обычный прием сатанинских сект) или театра (оккультистские секты), желающих изучать Библию (большинство борющихся с Православием псевдохристианских сект - сви</w:t>
        <w:softHyphen/>
        <w:t>детели Иеговы, мормоны, мунисты и т.п.), или стремящихся укрепить свое здоровье и волю, умение драться (сатанисты, секты с восточной ориентацией). Любимые заманивающие способы сект - приглашение на бесплатные курсы обучения или выгодную работу, индивидуальные беседы в общественном транспорте или визиты на квартиру, настойчивые теле</w:t>
        <w:softHyphen/>
        <w:t>фонные звонки, устраивание массовых мероприятий, выдавание себя за международные организации, студенческие движения, центры здоровья или семьи, туристические объединения и т.п. В воспитательных и учебных учреждениях секты часто создают свои альтернативные родительские ко</w:t>
        <w:softHyphen/>
        <w:t>митеты. Все тоталитарные секты так или иначи обманывают. К примеру, в секте "Дети Божьи" сознательная ложь называется "бомбардировкой люб</w:t>
        <w:softHyphen/>
        <w:t>ви", у мунистов это "небесный обман", у кришнаитов - "трансценден</w:t>
        <w:softHyphen/>
        <w:t>тальное мошенничество".</w:t>
      </w:r>
    </w:p>
    <w:p>
      <w:pPr>
        <w:pStyle w:val="Normal"/>
        <w:suppressAutoHyphens w:val="true"/>
        <w:autoSpaceDE w:val="false"/>
        <w:ind w:firstLine="567"/>
        <w:jc w:val="both"/>
        <w:rPr/>
      </w:pPr>
      <w:r>
        <w:rPr/>
        <w:t>В настоящее время весьма актуальна проблема детей, уведенных в тоталитарные секты в раннем возрасте (кадетсткие корпуса, детские са</w:t>
        <w:softHyphen/>
        <w:t>ды "Морской организации" Церкви Сайентологии и т.п.) или родившихся в условиях "новой жизни", для которых их Родина, святость традиций на</w:t>
        <w:softHyphen/>
        <w:t>рода, его духовность, родственные связи - все это тоталитарно, то есть всеохватывающе, без доступа иной информации и иных мнений, назы</w:t>
        <w:softHyphen/>
        <w:t xml:space="preserve">вается чуждым, неприемлемым, враждебным. Такие дети формируются как безропотные слуги авторитетов сект, которые, конечно, не упустят их из-под своего давлеющего влияния. И если случаи выхода взрослых из деструктивных сект после критического анализа ими культового периода жизни имеют место, то здесь происходит </w:t>
      </w:r>
      <w:r>
        <w:rPr>
          <w:u w:val="single"/>
        </w:rPr>
        <w:t>заблаговременная подготовка наиболее преданных фанатиков.</w:t>
      </w:r>
      <w:r>
        <w:rPr/>
        <w:t xml:space="preserve"> Для России эти дети почти наверняка уже потеряны.</w:t>
      </w:r>
    </w:p>
    <w:p>
      <w:pPr>
        <w:pStyle w:val="Normal"/>
        <w:suppressAutoHyphens w:val="true"/>
        <w:autoSpaceDE w:val="false"/>
        <w:ind w:firstLine="567"/>
        <w:jc w:val="both"/>
        <w:rPr/>
      </w:pPr>
      <w:r>
        <w:rPr/>
        <w:t>Анализ характера подавления личности в деструктивных культах и техник контроля сознания адептов позволяет предположить возможность использования лидерами сект в осуществлении антиобщественных акций адептов-детей, особенно росших в условиях непрерывного зомбирования, что подтверждается рядом экспертов по деятельности таких псевдорели</w:t>
        <w:softHyphen/>
        <w:t>гиозных организаций. Об этом говорят и факты, уже наблюдавшиеся в культах, например, широко практиковавшаяся в секте Д.Берга "Семья" религиозная проституция малолетних детей, имевшая название "флир</w:t>
        <w:softHyphen/>
        <w:t>ти-фишинг". Среди адептов Народного Храма, покончивших собою в ноябре 1978 г. в Джонстауне, оказалось немало детей, 22 декабря 1995 г. во Французских Альпах в числе предавших себя огню адептов Храма Солнца были одна девочка и два мальчика от 2 до 6 лет.</w:t>
      </w:r>
    </w:p>
    <w:p>
      <w:pPr>
        <w:pStyle w:val="Normal"/>
        <w:suppressAutoHyphens w:val="true"/>
        <w:autoSpaceDE w:val="false"/>
        <w:ind w:firstLine="567"/>
        <w:jc w:val="both"/>
        <w:rPr/>
      </w:pPr>
      <w:r>
        <w:rPr/>
        <w:t>В последние годы отмечены факты проникновения деструктивных культов в систему школьного образования России. Так, в школе N 1054 Южного административного округа г.Москвы активно действует секта Брахма Кумарис, по утверждениям родителей учеников, принуждая детей к занятиям медитацией и окуривая тех различными наркотическими палочка</w:t>
        <w:softHyphen/>
        <w:t xml:space="preserve">ми. В данном случае говорить о непосредственной подготовке адептов среди детей рано, но то, что Брахма Кумарис </w:t>
      </w:r>
      <w:r>
        <w:rPr>
          <w:u w:val="single"/>
        </w:rPr>
        <w:t>готовит себе на будущее самую благодатную почву в сознании этих детей</w:t>
      </w:r>
      <w:r>
        <w:rPr/>
        <w:t>, это факт. В Санкт-Пе</w:t>
        <w:softHyphen/>
        <w:t>тербурге учебный курс Муна по состоянию на 1995 г. был введен в 80 школах, в том числе NN 483, 602, 284, 239. Деструктивный культ "Юни</w:t>
        <w:softHyphen/>
        <w:t>вер" откровенно сатанистского толка проводил активную работу в школе N48 г.Москвы. Интересно, что государственные органы, в частности контролирующие вопросы образования, не реагируют на протесты родите</w:t>
        <w:softHyphen/>
        <w:t>лей.</w:t>
      </w:r>
    </w:p>
    <w:p>
      <w:pPr>
        <w:pStyle w:val="Normal"/>
        <w:suppressAutoHyphens w:val="true"/>
        <w:autoSpaceDE w:val="false"/>
        <w:ind w:firstLine="567"/>
        <w:jc w:val="both"/>
        <w:rPr/>
      </w:pPr>
      <w:r>
        <w:rPr/>
        <w:t>Бывшие адепты деструктивных сект отмечают частое наличие в куль</w:t>
        <w:softHyphen/>
        <w:t>товой среде издевательств и изнасилований детей, дети живут в услови</w:t>
        <w:softHyphen/>
        <w:t>ях антисанитарии, постоянного недоедания и недосыпания.</w:t>
      </w:r>
    </w:p>
    <w:p>
      <w:pPr>
        <w:pStyle w:val="Normal"/>
        <w:suppressAutoHyphens w:val="true"/>
        <w:autoSpaceDE w:val="false"/>
        <w:ind w:firstLine="567"/>
        <w:jc w:val="both"/>
        <w:rPr/>
      </w:pPr>
      <w:r>
        <w:rPr/>
        <w:t>Как установил британский суд в 1995 г., секта "Семья", пропове</w:t>
        <w:softHyphen/>
        <w:t>давшая "вселенскую любовь ко всем и каждому", по отношению к своим малолетним членам широко практиковала телесные наказания. Дети изби</w:t>
        <w:softHyphen/>
        <w:t>вались, оставлялись одни в изоляции на долгое время, подвергались публичным унижениям, принуждались иметь сексуальные отношения со взрослыми и друг с другом, начиная чуть ли не с младенческого возрас</w:t>
        <w:softHyphen/>
        <w:t>та. Берг не щадил даже собственных детей. Одна из его дочерей, оста</w:t>
        <w:softHyphen/>
        <w:t>вившая культ и ставшая его злейшим врагом, рассказала, что она под</w:t>
        <w:softHyphen/>
        <w:t>вергалась "сексуальным приставаниям" со стороны своего отца с 8 лет. Не брезговал "отец Давид" и откровенной детской порнографией. Танцы детей в голом виде и другие более откровенные сцены снимались на ви</w:t>
        <w:softHyphen/>
        <w:t>деопленку и доставлялись самому Бергу. Как установило полицейское расследование 90-х годов, из примерно 1000 детей, вовлеченных в культ в Великобритании за десятилетний период, умерло как минимум 116.</w:t>
      </w:r>
    </w:p>
    <w:p>
      <w:pPr>
        <w:pStyle w:val="Normal"/>
        <w:suppressAutoHyphens w:val="true"/>
        <w:autoSpaceDE w:val="false"/>
        <w:ind w:firstLine="567"/>
        <w:jc w:val="both"/>
        <w:rPr/>
      </w:pPr>
      <w:r>
        <w:rPr/>
        <w:t>В духовном плане главный приоритет деятельности тоталитарных сект - дискредитация традиционных вероисповеданий, в первую очередь Православия, что разрушает единую духовную структуру страны. Подавля</w:t>
        <w:softHyphen/>
        <w:t>ющее большинство сект отвергает догматы о Святой Троице, Боговоплоще</w:t>
        <w:softHyphen/>
        <w:t>нии, а также Святое Предание Православной Церкви, Крест как сущность и символ, церковные Таинства, иконы, институт священнослужителей, мо</w:t>
        <w:softHyphen/>
        <w:t>настыри, догматическое и нравственное богословие, всю науку и практи</w:t>
        <w:softHyphen/>
        <w:t xml:space="preserve">ку Православной Церкви. </w:t>
      </w:r>
      <w:r>
        <w:rPr>
          <w:u w:val="single"/>
        </w:rPr>
        <w:t>Здесь они спекулируют на неосведомленности большинства граждан России в религиозных вопросах.</w:t>
      </w:r>
      <w:r>
        <w:rPr/>
        <w:t xml:space="preserve"> Огульное очернение православных священнослужителей, постановка парадоксальных и неожи</w:t>
        <w:softHyphen/>
        <w:t>данных для неопытных людей мировоззренческих вопросов, спекуляция на суевериях, напористость и безапелляционность, наглое лукавство, под</w:t>
        <w:softHyphen/>
        <w:t>тасовка фактов и полуправда - вот типичные методы сектантских пропо</w:t>
        <w:softHyphen/>
        <w:t>ведников. Весьма распространенный способ обмана заинтересовавшихся их словами граждан - выдергивание и ложное толкование обрывочных цитат из Библии. Таким приемом легко сбить с толку тех, кто ощущает духов</w:t>
        <w:softHyphen/>
        <w:t>ные потребности, но не знает богословия, цельного текста Священного Писания, истории религий и культовых служений, истории своего госу</w:t>
        <w:softHyphen/>
        <w:t>дарства.</w:t>
      </w:r>
    </w:p>
    <w:p>
      <w:pPr>
        <w:pStyle w:val="Normal"/>
        <w:suppressAutoHyphens w:val="true"/>
        <w:autoSpaceDE w:val="false"/>
        <w:ind w:firstLine="567"/>
        <w:jc w:val="both"/>
        <w:rPr/>
      </w:pPr>
      <w:r>
        <w:rPr>
          <w:u w:val="single"/>
        </w:rPr>
        <w:t>Секты обманом и подкупом стремятся проникнуть в государственные структуры, особенно в управленческие, правоохранительные, оборонные и образовательные. Попав в эти структуры, они в идеологическом плане делают упор на свободу вероисповедания, пользуясь недостаточно четким пониманием некоторыми государственными служащими различия между сво</w:t>
        <w:softHyphen/>
        <w:t xml:space="preserve">бодой личной совести (и воли) и правовым равенством граждан в стране. </w:t>
      </w:r>
      <w:r>
        <w:rPr/>
        <w:t>Статья 18 Всеобщей декларации прав человека объявляет право каждого человека на свободу мысли, совести и религии. То же право подтвержда</w:t>
        <w:softHyphen/>
        <w:t>ется и Конституцией Российской Федерации. Но равенство перед законом влечет ответственность за противоправные действия. А в профилактичес</w:t>
        <w:softHyphen/>
        <w:t>ком аспекте предусматривает и мероприятия по предупреждению правона</w:t>
        <w:softHyphen/>
        <w:t>рушений. И если секта, религиозная организация или религиозное движе</w:t>
        <w:softHyphen/>
        <w:t>ние по своим признакам могут быть отнесены к тоталитарным и, тем бо</w:t>
        <w:softHyphen/>
        <w:t>лее, к криминогенным, то разговоры о свободе совести есть дешевая и опасная демагогия. Кроме того, нельзя забывать, что здесь затрагива</w:t>
        <w:softHyphen/>
        <w:t>ются не только правоохранительные, но и идеологические аспекты.</w:t>
      </w:r>
    </w:p>
    <w:p>
      <w:pPr>
        <w:pStyle w:val="Normal"/>
        <w:suppressAutoHyphens w:val="true"/>
        <w:autoSpaceDE w:val="false"/>
        <w:ind w:firstLine="567"/>
        <w:jc w:val="both"/>
        <w:rPr/>
      </w:pPr>
      <w:r>
        <w:rPr/>
        <w:t>Такие религиозные или псевдорелигиозные образования не могут быть рассматриваемы на равных с традиционными вероисповеданиями. Это противоречило бы интересам государства, общества и каждого честного гражданина. Указанное мнение ни в коей мере не ограничивает права граждан на свободу совести, т.к. не препятствует личному выбору любой веры. Во многих зарубежных демократических странах традиционные куль</w:t>
        <w:softHyphen/>
        <w:t>туротворческие религии решительно поддерживаются вплоть до введения соответствующих статей в конституциях, установления государственных налогов на религию и т.п. мерами. Европейский парламент официально предупредил об опасности сект для детей и молодежи. В ФРГ, Франции, Англии, Испании, Армении наиболее одиозные из действующих в России сект запрещены.</w:t>
      </w:r>
    </w:p>
    <w:p>
      <w:pPr>
        <w:pStyle w:val="Normal"/>
        <w:suppressAutoHyphens w:val="true"/>
        <w:autoSpaceDE w:val="false"/>
        <w:ind w:firstLine="567"/>
        <w:jc w:val="both"/>
        <w:rPr/>
      </w:pPr>
      <w:r>
        <w:rPr/>
        <w:t>Высокая ожидаемая вероятность участия адептов тоталитарных сект в преступных деяниях актах является, как уже отмечалось, следствием деструктивности характера самих культов и практически полной непредс</w:t>
        <w:softHyphen/>
        <w:t>казуемости действий с их стороны, что обусловлено следующими фактора</w:t>
        <w:softHyphen/>
        <w:t>ми.</w:t>
      </w:r>
    </w:p>
    <w:p>
      <w:pPr>
        <w:pStyle w:val="Normal"/>
        <w:suppressAutoHyphens w:val="true"/>
        <w:autoSpaceDE w:val="false"/>
        <w:ind w:firstLine="567"/>
        <w:jc w:val="both"/>
        <w:rPr/>
      </w:pPr>
      <w:r>
        <w:rPr/>
        <w:t xml:space="preserve">- </w:t>
      </w:r>
      <w:r>
        <w:rPr>
          <w:i/>
          <w:iCs/>
        </w:rPr>
        <w:t>Апокалиптическая направленность подавляющего большинства дест</w:t>
        <w:softHyphen/>
        <w:t>руктивных культов</w:t>
      </w:r>
      <w:r>
        <w:rPr/>
        <w:t>, то есть они проповедуют "конец света", даты кото</w:t>
        <w:softHyphen/>
        <w:t>рого ими или уже определены или могут быть названы в любой момент, что очевидно на фоне гибели в США сотен членов сект Джима Джонса и Дэйвида Кореша, террористических актов со стороны АУМ Синрике в Япо</w:t>
        <w:softHyphen/>
        <w:t>нии и деятельности "Белого Братства". В кришнаитской книге не для ши</w:t>
        <w:softHyphen/>
        <w:t>рокого распространения "Варнашрама - манифест социального разума" го</w:t>
        <w:softHyphen/>
        <w:t>ворится: "Что значат глупые и сентиментальные идеалы "жить и выжить" в мире, который ясно проявил склонность к саморазрушению".</w:t>
      </w:r>
    </w:p>
    <w:p>
      <w:pPr>
        <w:pStyle w:val="Normal"/>
        <w:suppressAutoHyphens w:val="true"/>
        <w:autoSpaceDE w:val="false"/>
        <w:ind w:firstLine="567"/>
        <w:jc w:val="both"/>
        <w:rPr/>
      </w:pPr>
      <w:r>
        <w:rPr/>
        <w:t xml:space="preserve">- </w:t>
      </w:r>
      <w:r>
        <w:rPr>
          <w:i/>
          <w:iCs/>
        </w:rPr>
        <w:t>Основатели и духовные лидеры большинства деструктивных культов являются психически больными людьми</w:t>
      </w:r>
      <w:r>
        <w:rPr/>
        <w:t xml:space="preserve"> </w:t>
      </w:r>
      <w:r>
        <w:rPr>
          <w:i/>
          <w:iCs/>
        </w:rPr>
        <w:t>или откровенными авантюристами</w:t>
      </w:r>
      <w:r>
        <w:rPr/>
        <w:t>. Духовный лидер Богородичного центра Береславский В.Я. с 3.02.1971 наблюдался в психоневрологическом диспансере по поводу хронического душевного заболевания в форме параноидной шизофрении, несколько лет являлся инвалидом 2 группы по психическому заболеванию, дважды нахо</w:t>
        <w:softHyphen/>
        <w:t>дился на стационарном лечении в психиатрических больницах г.Москвы, с 1990 г. психоневрологический диспансер посещать прекратил. Основатель Церкви Саентологии Л.Р.Хаббард, не имевший ни медицинского, ни како</w:t>
        <w:softHyphen/>
        <w:t>го-либо другого высшего образования, в 1947 г. находился на психиат</w:t>
        <w:softHyphen/>
        <w:t>рическом излечении в морском госпитале Оак Кнолл (США). В 1949 г. Хаббард заявлял на съезде писателей-фантастов в Нью-Джерси: "Если че</w:t>
        <w:softHyphen/>
        <w:t>ловек действительно хочет получить миллион долларов, то лучший способ</w:t>
      </w:r>
    </w:p>
    <w:p>
      <w:pPr>
        <w:pStyle w:val="Normal"/>
        <w:suppressAutoHyphens w:val="true"/>
        <w:autoSpaceDE w:val="false"/>
        <w:ind w:firstLine="567"/>
        <w:jc w:val="both"/>
        <w:rPr/>
      </w:pPr>
      <w:r>
        <w:rPr/>
        <w:t>- это основать свою собственную религию". Основатель "Гербалайфа" Марк Хьюз не имеет ни медицинского, ни фармакологического образова</w:t>
        <w:softHyphen/>
        <w:t>ния. Самопровозглашенный Христос - Виссарион (Сергей Тороп) ранее ра</w:t>
        <w:softHyphen/>
        <w:t>ботал милиционером.</w:t>
      </w:r>
    </w:p>
    <w:p>
      <w:pPr>
        <w:pStyle w:val="Normal"/>
        <w:suppressAutoHyphens w:val="true"/>
        <w:autoSpaceDE w:val="false"/>
        <w:ind w:firstLine="567"/>
        <w:jc w:val="both"/>
        <w:rPr/>
      </w:pPr>
      <w:r>
        <w:rPr/>
        <w:t xml:space="preserve">- </w:t>
      </w:r>
      <w:r>
        <w:rPr>
          <w:i/>
          <w:iCs/>
        </w:rPr>
        <w:t>Распространение среди адептов деструктивных культов психичес</w:t>
        <w:softHyphen/>
        <w:t>ких расстройств, использование их</w:t>
      </w:r>
      <w:r>
        <w:rPr/>
        <w:t xml:space="preserve"> </w:t>
      </w:r>
      <w:r>
        <w:rPr>
          <w:i/>
          <w:iCs/>
        </w:rPr>
        <w:t>лидерами техник контроля сознания своих адептов, вплоть до превращения отдельных из них в своего рода "зомби".</w:t>
      </w:r>
    </w:p>
    <w:p>
      <w:pPr>
        <w:pStyle w:val="Normal"/>
        <w:suppressAutoHyphens w:val="true"/>
        <w:autoSpaceDE w:val="false"/>
        <w:ind w:firstLine="567"/>
        <w:jc w:val="both"/>
        <w:rPr/>
      </w:pPr>
      <w:r>
        <w:rPr/>
        <w:t xml:space="preserve">- </w:t>
      </w:r>
      <w:r>
        <w:rPr>
          <w:i/>
          <w:iCs/>
        </w:rPr>
        <w:t>Наличие среди адептов и руководителей культов лиц, ранее прес</w:t>
        <w:softHyphen/>
        <w:t>ледовавшихся за уголовные преступления</w:t>
      </w:r>
      <w:r>
        <w:rPr/>
        <w:t>. В культы активно привлекались уголовники, стремящиеся так избежать наказания, при этом специалисты отмечают вообще очень высокий уровень психических расстройств среди преступников.</w:t>
      </w:r>
    </w:p>
    <w:p>
      <w:pPr>
        <w:pStyle w:val="Normal"/>
        <w:suppressAutoHyphens w:val="true"/>
        <w:autoSpaceDE w:val="false"/>
        <w:ind w:firstLine="567"/>
        <w:jc w:val="both"/>
        <w:rPr/>
      </w:pPr>
      <w:r>
        <w:rPr/>
        <w:t xml:space="preserve">- </w:t>
      </w:r>
      <w:r>
        <w:rPr>
          <w:i/>
          <w:iCs/>
        </w:rPr>
        <w:t>Провозглашение  большинством деструктивных культов своей целью</w:t>
      </w:r>
    </w:p>
    <w:p>
      <w:pPr>
        <w:pStyle w:val="Normal"/>
        <w:suppressAutoHyphens w:val="true"/>
        <w:autoSpaceDE w:val="false"/>
        <w:ind w:firstLine="567"/>
        <w:jc w:val="both"/>
        <w:rPr>
          <w:i/>
          <w:i/>
          <w:iCs/>
        </w:rPr>
      </w:pPr>
      <w:r>
        <w:rPr>
          <w:i/>
          <w:iCs/>
        </w:rPr>
        <w:t>- приход к власти и создание на территории России тоталитарного госу</w:t>
        <w:softHyphen/>
        <w:t>дарства</w:t>
      </w:r>
      <w:r>
        <w:rPr/>
        <w:t>. Цель Богородичного центра - провозглашение России теократи</w:t>
        <w:softHyphen/>
        <w:t>ческой страной. "Свидетели Иеговы" представляют весь мир единым теок</w:t>
        <w:softHyphen/>
        <w:t>ратическим государством с центром в Бруклине, считаясь с существующи</w:t>
        <w:softHyphen/>
        <w:t>ми властями постольку, поскольку они вынуждены это делать. Кришнаиты проповедуют создание "не фашистского, однако жесткого режима брахма</w:t>
        <w:softHyphen/>
        <w:t>нов", предусматривающего введение кастовой системы. Движение Муна бо</w:t>
        <w:softHyphen/>
        <w:t>рется за "органическую" и теократическую модель государства, в кото</w:t>
        <w:softHyphen/>
        <w:t>ром Мун пользовался бы неограниченной властью. Целью Саентологической организации является создание нового по саентологической модели чело</w:t>
        <w:softHyphen/>
        <w:t>века и нового мироустройства, управляемого исключительно по принципам саентологии. Цель ЦХ - при жизни одного поколения осуществить еванге</w:t>
        <w:softHyphen/>
        <w:t>лизацию всей планеты.</w:t>
      </w:r>
    </w:p>
    <w:p>
      <w:pPr>
        <w:pStyle w:val="Normal"/>
        <w:suppressAutoHyphens w:val="true"/>
        <w:autoSpaceDE w:val="false"/>
        <w:ind w:firstLine="567"/>
        <w:jc w:val="both"/>
        <w:rPr/>
      </w:pPr>
      <w:r>
        <w:rPr/>
        <w:t xml:space="preserve">- </w:t>
      </w:r>
      <w:r>
        <w:rPr>
          <w:i/>
          <w:iCs/>
        </w:rPr>
        <w:t>Наличие связей большинства деструктивных культов</w:t>
      </w:r>
      <w:r>
        <w:rPr/>
        <w:t xml:space="preserve">, в том числе и "доморощенных", </w:t>
      </w:r>
      <w:r>
        <w:rPr>
          <w:i/>
          <w:iCs/>
        </w:rPr>
        <w:t>с зарубежными филиалами и организациями</w:t>
      </w:r>
      <w:r>
        <w:rPr/>
        <w:t>, связи от</w:t>
        <w:softHyphen/>
        <w:t xml:space="preserve">дельных деструктивных культов </w:t>
      </w:r>
      <w:r>
        <w:rPr>
          <w:i/>
          <w:iCs/>
        </w:rPr>
        <w:t>с иностранными спецслужбами</w:t>
      </w:r>
      <w:r>
        <w:rPr/>
        <w:t xml:space="preserve"> (в печати отмечаются связи "Объединенной церкви" Муна с южнокорейской развед</w:t>
        <w:softHyphen/>
        <w:t>кой).</w:t>
      </w:r>
    </w:p>
    <w:p>
      <w:pPr>
        <w:pStyle w:val="Normal"/>
        <w:suppressAutoHyphens w:val="true"/>
        <w:autoSpaceDE w:val="false"/>
        <w:ind w:firstLine="567"/>
        <w:jc w:val="both"/>
        <w:rPr/>
      </w:pPr>
      <w:r>
        <w:rPr/>
        <w:t xml:space="preserve">- </w:t>
      </w:r>
      <w:r>
        <w:rPr>
          <w:i/>
          <w:iCs/>
        </w:rPr>
        <w:t xml:space="preserve">Высокая степень эзотеричности и конспиративности </w:t>
      </w:r>
      <w:r>
        <w:rPr/>
        <w:t>при большой сложности правильной их идентификации вследствие их отличной мимикрии и частой смены своих названий.</w:t>
      </w:r>
    </w:p>
    <w:p>
      <w:pPr>
        <w:pStyle w:val="Normal"/>
        <w:suppressAutoHyphens w:val="true"/>
        <w:autoSpaceDE w:val="false"/>
        <w:ind w:firstLine="567"/>
        <w:jc w:val="both"/>
        <w:rPr/>
      </w:pPr>
      <w:r>
        <w:rPr/>
        <w:t>Широкое распространение в среде тоталитарных сект практики отка</w:t>
        <w:softHyphen/>
        <w:t>за руководства культа от своего адепта, обвиненного в совершении преступления (Церковь Саентологии и др.), когда заявляется, что тот не является адептом культа, а действовал самостоятельно, преследуя личные цели, ставит под сомнение предположение о том, что деструктив</w:t>
        <w:softHyphen/>
        <w:t>ные культы не будут участвовать в каких-либо антиобщественных прес</w:t>
        <w:softHyphen/>
        <w:t>тупных акциях из-за опасения ответного запрещения и преследования на территории данной страны и других государств.</w:t>
      </w:r>
    </w:p>
    <w:p>
      <w:pPr>
        <w:pStyle w:val="Normal"/>
        <w:suppressAutoHyphens w:val="true"/>
        <w:autoSpaceDE w:val="false"/>
        <w:ind w:firstLine="567"/>
        <w:jc w:val="both"/>
        <w:rPr/>
      </w:pPr>
      <w:r>
        <w:rPr/>
        <w:t>Сотрудникам государственных органов во всех случаях, когда име</w:t>
        <w:softHyphen/>
        <w:t>ются подозрения о контактах с ними членов сект, целесообразно кон</w:t>
        <w:softHyphen/>
        <w:t>сультироваться с представителями РПЦ и иных традиционных религий, ха</w:t>
        <w:softHyphen/>
        <w:t>рактерных для территории, входящей в ведение органа. Профилактические правоохранительные меры против тоталитарных сект могут быть основаны на применении, например, статей 143-1, 182 УК РСФСР, а после 1 января 1997 г. статей 239, 235, 237, 308 УК РФ, статей 150, 151 ГК РФ.</w:t>
      </w:r>
    </w:p>
    <w:p>
      <w:pPr>
        <w:pStyle w:val="Normal"/>
        <w:suppressAutoHyphens w:val="true"/>
        <w:autoSpaceDE w:val="false"/>
        <w:ind w:firstLine="567"/>
        <w:jc w:val="both"/>
        <w:rPr/>
      </w:pPr>
      <w:r>
        <w:rPr/>
        <w:t>Еще раз необходимо подчеркнуть, что, по разным оценкам, коли</w:t>
        <w:softHyphen/>
        <w:t>чество членов тоталитарных сект в России в настоящее время составляет до 5 млн. человек. Для сравнения - численность активно действующих "отечественных" уголовных преступников равна примерно 1,4 млн. чело</w:t>
        <w:softHyphen/>
        <w:t>век.</w:t>
      </w:r>
    </w:p>
    <w:p>
      <w:pPr>
        <w:pStyle w:val="Normal"/>
        <w:suppressAutoHyphens w:val="true"/>
        <w:autoSpaceDE w:val="false"/>
        <w:ind w:firstLine="567"/>
        <w:jc w:val="both"/>
        <w:rPr/>
      </w:pPr>
      <w:r>
        <w:rPr/>
        <w:t>На территории России действует множество традиционных и нетради</w:t>
        <w:softHyphen/>
        <w:t>ционных организаций, не являющихся деструктивными. Поэтому появляется проблема правильной идентификации религиозной организации (предлагаю</w:t>
        <w:softHyphen/>
        <w:t>щей сотрудничество, или в которой состоит военнослужащий), оценки ее характера. Оценить деструктивность культа и наличие в его деятельнос</w:t>
        <w:softHyphen/>
        <w:t>ти психологического насилия можно по следующим общим для всех дест</w:t>
        <w:softHyphen/>
        <w:t>руктивных культов признакам и критериям.</w:t>
      </w:r>
    </w:p>
    <w:p>
      <w:pPr>
        <w:pStyle w:val="Normal"/>
        <w:suppressAutoHyphens w:val="true"/>
        <w:autoSpaceDE w:val="false"/>
        <w:ind w:firstLine="567"/>
        <w:jc w:val="both"/>
        <w:rPr>
          <w:i/>
          <w:i/>
          <w:iCs/>
          <w:u w:val="single"/>
        </w:rPr>
      </w:pPr>
      <w:r>
        <w:rPr>
          <w:i/>
          <w:iCs/>
          <w:u w:val="single"/>
        </w:rPr>
        <w:t>1. Характер лидерства:</w:t>
      </w:r>
    </w:p>
    <w:p>
      <w:pPr>
        <w:pStyle w:val="Normal"/>
        <w:suppressAutoHyphens w:val="true"/>
        <w:autoSpaceDE w:val="false"/>
        <w:ind w:firstLine="567"/>
        <w:jc w:val="both"/>
        <w:rPr/>
      </w:pPr>
      <w:r>
        <w:rPr/>
        <w:t>претензии на "харизматическое" лидерство: провозглашение божест</w:t>
        <w:softHyphen/>
        <w:t>венности или исключительных мудрости, могущества или духовности, тре</w:t>
        <w:softHyphen/>
        <w:t>бование беспрекословного согласия с властью и привилегией;</w:t>
      </w:r>
    </w:p>
    <w:p>
      <w:pPr>
        <w:pStyle w:val="Normal"/>
        <w:suppressAutoHyphens w:val="true"/>
        <w:autoSpaceDE w:val="false"/>
        <w:ind w:firstLine="567"/>
        <w:jc w:val="both"/>
        <w:rPr/>
      </w:pPr>
      <w:r>
        <w:rPr/>
        <w:t>характер подчинения руководству: даже если лидер производит серьезные изменения в определенной идеологии, от последователей ожи</w:t>
        <w:softHyphen/>
        <w:t>дают, что они соответственно приспособят свои взгляды, демонстрируя таким образом свою верность лидеру (группе лидеров);</w:t>
      </w:r>
    </w:p>
    <w:p>
      <w:pPr>
        <w:pStyle w:val="Normal"/>
        <w:suppressAutoHyphens w:val="true"/>
        <w:autoSpaceDE w:val="false"/>
        <w:ind w:firstLine="567"/>
        <w:jc w:val="both"/>
        <w:rPr/>
      </w:pPr>
      <w:r>
        <w:rPr/>
        <w:t>строгая обязанность подражать лидеру;</w:t>
      </w:r>
    </w:p>
    <w:p>
      <w:pPr>
        <w:pStyle w:val="Normal"/>
        <w:suppressAutoHyphens w:val="true"/>
        <w:autoSpaceDE w:val="false"/>
        <w:ind w:firstLine="567"/>
        <w:jc w:val="both"/>
        <w:rPr/>
      </w:pPr>
      <w:r>
        <w:rPr/>
        <w:t>практикуется закрытость обратной связи, отсутствие сдержки и противовесов власти лидера (лидеров).</w:t>
      </w:r>
    </w:p>
    <w:p>
      <w:pPr>
        <w:pStyle w:val="Normal"/>
        <w:suppressAutoHyphens w:val="true"/>
        <w:autoSpaceDE w:val="false"/>
        <w:ind w:firstLine="567"/>
        <w:jc w:val="both"/>
        <w:rPr>
          <w:i/>
          <w:i/>
          <w:iCs/>
          <w:u w:val="single"/>
        </w:rPr>
      </w:pPr>
      <w:r>
        <w:rPr>
          <w:i/>
          <w:iCs/>
          <w:u w:val="single"/>
        </w:rPr>
        <w:t>2. Характер и структура доктрины:</w:t>
      </w:r>
    </w:p>
    <w:p>
      <w:pPr>
        <w:pStyle w:val="Normal"/>
        <w:suppressAutoHyphens w:val="true"/>
        <w:autoSpaceDE w:val="false"/>
        <w:ind w:firstLine="567"/>
        <w:jc w:val="both"/>
        <w:rPr/>
      </w:pPr>
      <w:r>
        <w:rPr/>
        <w:t>наличие "внутренних" доктрин (только для использования внутри культа) и для внешнего окружения (только для других, фасадные, чисто рекламные);</w:t>
      </w:r>
    </w:p>
    <w:p>
      <w:pPr>
        <w:pStyle w:val="Normal"/>
        <w:suppressAutoHyphens w:val="true"/>
        <w:autoSpaceDE w:val="false"/>
        <w:ind w:firstLine="567"/>
        <w:jc w:val="both"/>
        <w:rPr/>
      </w:pPr>
      <w:r>
        <w:rPr/>
        <w:t>формулируется ли в той или иной форме убеждение, что "цели оп</w:t>
        <w:softHyphen/>
        <w:t>равдывают средства", и что любое действие приемлемо постольку, пос</w:t>
        <w:softHyphen/>
        <w:t>кольку оно способствует достижению целей группы;</w:t>
      </w:r>
    </w:p>
    <w:p>
      <w:pPr>
        <w:pStyle w:val="Normal"/>
        <w:suppressAutoHyphens w:val="true"/>
        <w:autoSpaceDE w:val="false"/>
        <w:ind w:firstLine="567"/>
        <w:jc w:val="both"/>
        <w:rPr/>
      </w:pPr>
      <w:r>
        <w:rPr/>
        <w:t>индоктринация тоталитарного мировоззрения (синдром "мы/они"), приводящая к преобладанию групповых целей над индивидуальными и к одобрению (оправданию) аморального поведения при претензиях на добро;</w:t>
      </w:r>
    </w:p>
    <w:p>
      <w:pPr>
        <w:pStyle w:val="Normal"/>
        <w:suppressAutoHyphens w:val="true"/>
        <w:autoSpaceDE w:val="false"/>
        <w:ind w:firstLine="567"/>
        <w:jc w:val="both"/>
        <w:rPr/>
      </w:pPr>
      <w:r>
        <w:rPr/>
        <w:t>утверждение, что верования группы представляют собой абсолютную истину и они выше мирского закона; внушение, что членство в группе дает доступ к особым силам и привилегиям.</w:t>
      </w:r>
    </w:p>
    <w:p>
      <w:pPr>
        <w:pStyle w:val="Normal"/>
        <w:suppressAutoHyphens w:val="true"/>
        <w:autoSpaceDE w:val="false"/>
        <w:ind w:firstLine="567"/>
        <w:jc w:val="both"/>
        <w:rPr>
          <w:i/>
          <w:i/>
          <w:iCs/>
          <w:u w:val="single"/>
        </w:rPr>
      </w:pPr>
      <w:r>
        <w:rPr>
          <w:i/>
          <w:iCs/>
          <w:u w:val="single"/>
        </w:rPr>
        <w:t>3. Характер создания и поддержания членства в группе:</w:t>
      </w:r>
    </w:p>
    <w:p>
      <w:pPr>
        <w:pStyle w:val="Normal"/>
        <w:suppressAutoHyphens w:val="true"/>
        <w:autoSpaceDE w:val="false"/>
        <w:ind w:firstLine="567"/>
        <w:jc w:val="both"/>
        <w:rPr/>
      </w:pPr>
      <w:r>
        <w:rPr/>
        <w:t>активная и пассивная вербовка, включающая в себя разнообразные виды обмана, в том числе агитацию и сбор средств при скрываемых целях и без полного раскрытия использования техник контроля сознания, ис</w:t>
        <w:softHyphen/>
        <w:t>пользование "фасадных групп" (своего рода "потемкинских деревень");</w:t>
      </w:r>
    </w:p>
    <w:p>
      <w:pPr>
        <w:pStyle w:val="Normal"/>
        <w:suppressAutoHyphens w:val="true"/>
        <w:autoSpaceDE w:val="false"/>
        <w:ind w:firstLine="567"/>
        <w:jc w:val="both"/>
        <w:rPr/>
      </w:pPr>
      <w:r>
        <w:rPr/>
        <w:t>использование манипуляции, включая: создание атмосферы секрет</w:t>
        <w:softHyphen/>
        <w:t>ности и элитарности (элитарная ментальность), проведение ритуалов посвящения (включающих меры предосторожности), поддержание чувства исключительности, манипуляции посредством чувств страха и вины;</w:t>
      </w:r>
    </w:p>
    <w:p>
      <w:pPr>
        <w:pStyle w:val="Normal"/>
        <w:suppressAutoHyphens w:val="true"/>
        <w:autoSpaceDE w:val="false"/>
        <w:ind w:firstLine="567"/>
        <w:jc w:val="both"/>
        <w:rPr/>
      </w:pPr>
      <w:r>
        <w:rPr/>
        <w:t>использование техник контроля сознания: провоцирование у личнос</w:t>
        <w:softHyphen/>
        <w:t>ти эмоциональных пиков и спадов, создание ситуации отчуждения (отде</w:t>
        <w:softHyphen/>
        <w:t>ление от семьи, друзей и общества), изменение в ценностях и замещение их культом как новой "семьей", наличие фактов постепенных или резких личностных изменений, необъяснимых только самостоятельной активностью данного человека;</w:t>
      </w:r>
    </w:p>
    <w:p>
      <w:pPr>
        <w:pStyle w:val="Normal"/>
        <w:suppressAutoHyphens w:val="true"/>
        <w:autoSpaceDE w:val="false"/>
        <w:ind w:firstLine="567"/>
        <w:jc w:val="both"/>
        <w:rPr/>
      </w:pPr>
      <w:r>
        <w:rPr/>
        <w:t>внушение, что чувства выше мыслей (эмоции, инстинктивные ощуще</w:t>
        <w:softHyphen/>
        <w:t>ния, интуиция и тому подобные рассматриваются как более заслуживающие доверия, чем рациональные умозаключения), постоянное манипулирование чувствами рядовых участников со стороны лидера и других культистов;</w:t>
      </w:r>
    </w:p>
    <w:p>
      <w:pPr>
        <w:pStyle w:val="Normal"/>
        <w:suppressAutoHyphens w:val="true"/>
        <w:autoSpaceDE w:val="false"/>
        <w:ind w:firstLine="567"/>
        <w:jc w:val="both"/>
        <w:rPr/>
      </w:pPr>
      <w:r>
        <w:rPr/>
        <w:t>разрыв связей с прошлым (семьей, друзьями, целями, интересами), изменения в целом во временной ориентации (счастье обещается только через хорошее внешнее поведение, как оно навязывается группой);</w:t>
      </w:r>
    </w:p>
    <w:p>
      <w:pPr>
        <w:pStyle w:val="Normal"/>
        <w:suppressAutoHyphens w:val="true"/>
        <w:autoSpaceDE w:val="false"/>
        <w:ind w:firstLine="567"/>
        <w:jc w:val="both"/>
        <w:rPr/>
      </w:pPr>
      <w:r>
        <w:rPr/>
        <w:t>постоянная клевета на критическое мышление, характеризующая ум, рациональное мышление и умственную деятельность как нечто чуждое или пагубное для культиста;</w:t>
      </w:r>
    </w:p>
    <w:p>
      <w:pPr>
        <w:pStyle w:val="Normal"/>
        <w:suppressAutoHyphens w:val="true"/>
        <w:autoSpaceDE w:val="false"/>
        <w:ind w:firstLine="567"/>
        <w:jc w:val="both"/>
        <w:rPr/>
      </w:pPr>
      <w:r>
        <w:rPr/>
        <w:t>ограничение свободы выхода из культа с помощью индоктринации различных фобий (фобия на выход из культа, боязнь "внешнего" мира, боязнь сверхъестественных санкций за отступничество от культа) и пси</w:t>
        <w:softHyphen/>
        <w:t>хологической, а иногда и физической изоляции члена группы, желающего выйти из культа, как в самой группе, так и от иного социального окру</w:t>
        <w:softHyphen/>
        <w:t>жения;</w:t>
      </w:r>
    </w:p>
    <w:p>
      <w:pPr>
        <w:pStyle w:val="Normal"/>
        <w:suppressAutoHyphens w:val="true"/>
        <w:autoSpaceDE w:val="false"/>
        <w:ind w:firstLine="567"/>
        <w:jc w:val="both"/>
        <w:rPr/>
      </w:pPr>
      <w:r>
        <w:rPr/>
        <w:t>внушение взгляда на мир с позиции поляризованности (культ - хо</w:t>
        <w:softHyphen/>
        <w:t>роший, мир вне культа - плохой);</w:t>
      </w:r>
    </w:p>
    <w:p>
      <w:pPr>
        <w:pStyle w:val="Normal"/>
        <w:suppressAutoHyphens w:val="true"/>
        <w:autoSpaceDE w:val="false"/>
        <w:ind w:firstLine="567"/>
        <w:jc w:val="both"/>
        <w:rPr/>
      </w:pPr>
      <w:r>
        <w:rPr/>
        <w:t>создание прямой и скрытой зависимости (психологической, физичес</w:t>
        <w:softHyphen/>
        <w:t>кой, финансовой) и наличие эксплуатации адептов культа его лидерами; отсутствие у адептов возможности задавать вопросы и получать на них полные и точные ответы.</w:t>
      </w:r>
    </w:p>
    <w:p>
      <w:pPr>
        <w:pStyle w:val="Normal"/>
        <w:suppressAutoHyphens w:val="true"/>
        <w:autoSpaceDE w:val="false"/>
        <w:ind w:firstLine="567"/>
        <w:jc w:val="both"/>
        <w:rPr>
          <w:u w:val="single"/>
        </w:rPr>
      </w:pPr>
      <w:r>
        <w:rPr>
          <w:u w:val="single"/>
        </w:rPr>
        <w:t>Из всего изложенного видно, что правильное общение с адептами тоталитарных сект требует весьма высокой квалификации в области пси</w:t>
        <w:softHyphen/>
        <w:t>хологии, криминалистики, сравнительного богословия и религиоведения.</w:t>
      </w:r>
    </w:p>
    <w:p>
      <w:pPr>
        <w:pStyle w:val="Normal"/>
        <w:suppressAutoHyphens w:val="true"/>
        <w:autoSpaceDE w:val="false"/>
        <w:ind w:firstLine="567"/>
        <w:jc w:val="both"/>
        <w:rPr>
          <w:u w:val="single"/>
        </w:rPr>
      </w:pPr>
      <w:r>
        <w:rPr>
          <w:b/>
          <w:bCs/>
        </w:rPr>
        <w:t>Для примера рассмотрим возможнуя тактику православного христиа</w:t>
        <w:softHyphen/>
        <w:t>нина в случае столкновения с членом тоталитарной секты</w:t>
      </w:r>
      <w:r>
        <w:rPr/>
        <w:t xml:space="preserve"> </w:t>
      </w:r>
      <w:r>
        <w:rPr>
          <w:b/>
          <w:bCs/>
        </w:rPr>
        <w:t>(этот пример ориентирован на верующего человека).</w:t>
      </w:r>
    </w:p>
    <w:p>
      <w:pPr>
        <w:pStyle w:val="Normal"/>
        <w:suppressAutoHyphens w:val="true"/>
        <w:autoSpaceDE w:val="false"/>
        <w:ind w:firstLine="567"/>
        <w:jc w:val="both"/>
        <w:rPr>
          <w:b/>
          <w:b/>
          <w:bCs/>
        </w:rPr>
      </w:pPr>
      <w:r>
        <w:rPr/>
        <w:t>Особенность нынешнего исторического этапа в том, что православ</w:t>
        <w:softHyphen/>
        <w:t>ные христиане вынуждены осуществлять миссионерскую деятельность в своей собственной, традиционно православной стране. Хищные стаи без</w:t>
        <w:softHyphen/>
        <w:t>численных сект рвут на части прежде цельное духовное тело нации, она же в летаргическом сне пока не чувствует боли, теряя многих своих сограждан и имея перспективу возможной собственной гибели. Территория нашей страны стала напоминать арену древнеримского цирка, на которой алчущие звери открыто и исподволь терзают христиан, а богатые зару</w:t>
        <w:softHyphen/>
        <w:t>бежные зрители отгоняют лицезрением этих страданий свою духовную ску</w:t>
        <w:softHyphen/>
        <w:t>ку и прикидывают грядущую выгоду.</w:t>
      </w:r>
    </w:p>
    <w:p>
      <w:pPr>
        <w:pStyle w:val="Normal"/>
        <w:suppressAutoHyphens w:val="true"/>
        <w:autoSpaceDE w:val="false"/>
        <w:ind w:firstLine="567"/>
        <w:jc w:val="both"/>
        <w:rPr/>
      </w:pPr>
      <w:r>
        <w:rPr/>
        <w:t>Для православного христианина каждое столкновение с сектантами - сильное искусительное испытание. И наитруднейшее здесь - "ненавидеть грех, а не грешника". То-есть, это проверка прежде всего истинности нашей христианской любви к падшему немощному человеку, образу Божь</w:t>
        <w:softHyphen/>
        <w:t>ему, но ... трагическому неподобию Ему.</w:t>
      </w:r>
    </w:p>
    <w:p>
      <w:pPr>
        <w:pStyle w:val="Normal"/>
        <w:suppressAutoHyphens w:val="true"/>
        <w:autoSpaceDE w:val="false"/>
        <w:ind w:firstLine="567"/>
        <w:jc w:val="both"/>
        <w:rPr/>
      </w:pPr>
      <w:r>
        <w:rPr/>
        <w:t>Итак, с вами или с кем-то около вас пытается войти в общение член секты, покорный злой воле, уверенный в своей силе и правоте, жаждущий ценой изощренного обмана обратить православного в свою веру дабы купить этим свое "спасение" у обожествленного "учителя", "орга</w:t>
        <w:softHyphen/>
        <w:t>низации" или другого идола.</w:t>
      </w:r>
    </w:p>
    <w:p>
      <w:pPr>
        <w:pStyle w:val="Normal"/>
        <w:suppressAutoHyphens w:val="true"/>
        <w:autoSpaceDE w:val="false"/>
        <w:ind w:firstLine="567"/>
        <w:jc w:val="both"/>
        <w:rPr/>
      </w:pPr>
      <w:r>
        <w:rPr/>
        <w:t>Что вы, как христианин, должны делать в столь сложной ситуации? Этот же вопрос возникнет у любого, в том числе и неверующего.</w:t>
      </w:r>
    </w:p>
    <w:p>
      <w:pPr>
        <w:pStyle w:val="Normal"/>
        <w:suppressAutoHyphens w:val="true"/>
        <w:autoSpaceDE w:val="false"/>
        <w:ind w:firstLine="567"/>
        <w:jc w:val="both"/>
        <w:rPr/>
      </w:pPr>
      <w:r>
        <w:rPr/>
        <w:t>Ответ во всей полноте содержится в Новом Завете и прочитать его доступно каждому. Но понять глубину завещанного суждено лишь в мно</w:t>
        <w:softHyphen/>
        <w:t>готрудной практике духовного роста и духовных битв.</w:t>
      </w:r>
    </w:p>
    <w:p>
      <w:pPr>
        <w:pStyle w:val="Normal"/>
        <w:suppressAutoHyphens w:val="true"/>
        <w:autoSpaceDE w:val="false"/>
        <w:ind w:firstLine="567"/>
        <w:jc w:val="both"/>
        <w:rPr/>
      </w:pPr>
      <w:r>
        <w:rPr/>
        <w:t>Можно поступить по разному. Например, слабому в вере лучше отог</w:t>
        <w:softHyphen/>
        <w:t>нать сектанта как наваждение зла и не поддаваться опасному любопытс</w:t>
        <w:softHyphen/>
        <w:t>тву или соблазну учительства. Это будет не трусливый, а разумный пос</w:t>
        <w:softHyphen/>
        <w:t>тупок. Чаще всего лучше действовать именно так. Однако весьма жела</w:t>
        <w:softHyphen/>
        <w:t>тельно помешать его проповеди (особенно если он напал на явно неопыт</w:t>
        <w:softHyphen/>
        <w:t>ного человека), надо спокойно и твердо предупредить об опасности. И самый сложный вариант - встречный духовный бой, т.е. попытка обра</w:t>
        <w:softHyphen/>
        <w:t>тить, спасти заблудшего. Но, внимание! Такие схватки дозволены лишь при заблаговременном наличии специального благословения!</w:t>
      </w:r>
    </w:p>
    <w:p>
      <w:pPr>
        <w:pStyle w:val="Normal"/>
        <w:suppressAutoHyphens w:val="true"/>
        <w:autoSpaceDE w:val="false"/>
        <w:ind w:firstLine="567"/>
        <w:jc w:val="both"/>
        <w:rPr/>
      </w:pPr>
      <w:r>
        <w:rPr/>
        <w:t>Прежде всего необходимо помнить, ни на секунду не забывать, что вы бесконечно сильнее любого сектанта, ибо принадлежите живой истин</w:t>
        <w:softHyphen/>
        <w:t>ной Церкви - Телу Христову. Поэтому, будучи частью Ее, вы всегда и всюду духовно непобедимы. А важнейший критерий нашей причастности к Иисусу Христу - всеобъемлющая любовь, отсутствие в себе гордыни, пре</w:t>
        <w:softHyphen/>
        <w:t>небрежения, раздражения, страха, суетливости, озлобления, лукавства. Так должно быть настроено ваше сердце независимо от тяжести начавше</w:t>
        <w:softHyphen/>
        <w:t>гося боя. Иначе вы потерпите поражение. Наше вернейшее оружие - лю</w:t>
        <w:softHyphen/>
        <w:t>бовь и терпение.</w:t>
      </w:r>
    </w:p>
    <w:p>
      <w:pPr>
        <w:pStyle w:val="Normal"/>
        <w:suppressAutoHyphens w:val="true"/>
        <w:autoSpaceDE w:val="false"/>
        <w:ind w:firstLine="567"/>
        <w:jc w:val="both"/>
        <w:rPr/>
      </w:pPr>
      <w:r>
        <w:rPr/>
        <w:t>Затем вы обязаны узнать, опознать конкретную форму зла, т.е. провести разведку. Если вы столкнулись не с примитивной провокацией, которую вынуждены немедленно отразить, то в первой встрече надо по</w:t>
        <w:softHyphen/>
        <w:t>мочь сектанту выговориться. Задавайте ему как-бы вскользь редкие, но ключевые вопросы о принципиальных основах веры. Ни в коем случае не спорьте, не доказывайте и не объясняйте своей позиции. Не раскрывайте своих знаний. Мудрость не болтлива. Можно лишь ненавязчиво указывать места текстов Библии, противоречащих сектанту. На первом этапе глав</w:t>
        <w:softHyphen/>
        <w:t>ное - понять основы его мировоззрения (часто тщательно маскируемые), алгоритм его рассуждений, принципы цитирования Библии или "учителей", психологические особенности, выявить зоны его духовной слепоты. Не позволяйте ему навязывать чуждый вам темп общения, но и не сбивайте его монологи. Сектант должен больше рассказывать, а вы - внутренне глубоко молиться, терпеливо и вдумчиво наблюдать, анализировать.</w:t>
      </w:r>
    </w:p>
    <w:p>
      <w:pPr>
        <w:pStyle w:val="Normal"/>
        <w:suppressAutoHyphens w:val="true"/>
        <w:autoSpaceDE w:val="false"/>
        <w:ind w:firstLine="567"/>
        <w:jc w:val="both"/>
        <w:rPr/>
      </w:pPr>
      <w:r>
        <w:rPr/>
        <w:t>Необходимо без самообольщения принять решение о целесообразности дальнейших бесед, исходя из ваших реальных возможностей (духовная си</w:t>
        <w:softHyphen/>
        <w:t>ла, сознательность веры, знание богословия и т.п.). Помните, что са</w:t>
        <w:softHyphen/>
        <w:t>моуверенность или, наоборот, трусость - шаги к вашему проигрышу. А цена поражения - человеческая душа. Ни в коем случае не соглашайтесь приходить в секту и избегайте приглашать сектанта к себе домой. Осто</w:t>
        <w:softHyphen/>
        <w:t>рожно! Есть секты, готовые ради своих целей идти на все - шантаж, скандалы, побои, истязания, убийства. Поэтому встречайтесь на нейт</w:t>
        <w:softHyphen/>
        <w:t>ральном и достаточно людном месте или около храма (по благослове</w:t>
        <w:softHyphen/>
        <w:t>нию!). Наблюдайте, не следят ли за вами. Обращайте внимание на новые необычные контакты. При столкновении с особо тоталитарными и кримино</w:t>
        <w:softHyphen/>
        <w:t>генными сектами требуются осмотрительность, выдержка, опыт и сме</w:t>
        <w:softHyphen/>
        <w:t>лость. Здесь тактика начинает приближаться к воинской.</w:t>
      </w:r>
    </w:p>
    <w:p>
      <w:pPr>
        <w:pStyle w:val="Normal"/>
        <w:suppressAutoHyphens w:val="true"/>
        <w:autoSpaceDE w:val="false"/>
        <w:ind w:firstLine="567"/>
        <w:jc w:val="both"/>
        <w:rPr/>
      </w:pPr>
      <w:r>
        <w:rPr/>
        <w:t>К последующей встрече надо как можно лучше подготовиться. Обяза</w:t>
        <w:softHyphen/>
        <w:t>тельно получите на нее благословение! Уточните разновидность секты. Прочитайте всю доступную литературу о ней. Желательно ознакомиться и с публикациями самой секты, но помните, что это духовно тяжело и опасно. Перед встречей полезно сделать себе памятку с выписками клю</w:t>
        <w:softHyphen/>
        <w:t>чевых цитат из Библии, трудов святых подвижников, учебников по богос</w:t>
        <w:softHyphen/>
        <w:t>ловию (догматическому, сравнительному, нравственному), повторить ис</w:t>
        <w:softHyphen/>
        <w:t>торию религий. Итак, вы чувствуете себя готовыми, и вас благословили? Тогда с верой, надеждой и любовью смелей в сражение!</w:t>
      </w:r>
    </w:p>
    <w:p>
      <w:pPr>
        <w:pStyle w:val="Normal"/>
        <w:suppressAutoHyphens w:val="true"/>
        <w:autoSpaceDE w:val="false"/>
        <w:ind w:firstLine="567"/>
        <w:jc w:val="both"/>
        <w:rPr/>
      </w:pPr>
      <w:r>
        <w:rPr/>
        <w:t>На второй встрече ваше поведение должно быть иным. Опять дайте сектанту возможность монолога, а сами подбирайте подходящие опровер</w:t>
        <w:softHyphen/>
        <w:t>гающие библейские цитаты или научные факты и неожиданно их предъяв</w:t>
        <w:softHyphen/>
        <w:t>ляйте. Особенно полезно делать это в моменты самоупоения сектанта. Тогда он наиболее внутренне расслаблен. Спокойно просите его самого читать эти тексты вслух. Пусть он вдумывается в них. Для этого вежли</w:t>
        <w:softHyphen/>
        <w:t>во задавайте ему наводящие вопросы. Выбивайте его из привычного алго</w:t>
        <w:softHyphen/>
        <w:t>ритма проповеди. Подводите к очевидным ошибкам в его мировоззрении и заставьте неприкрыто лгать в пылу самозащиты. Он будет пытаться увер</w:t>
        <w:softHyphen/>
        <w:t>нуться от возникающих неудобных проблем, делать вид, что не слышит. Будьте терпеливо настойчивы. Повторяйте снова и снова этот прием. Хо</w:t>
        <w:softHyphen/>
        <w:t>рошо, если сектанту станет неловко. Смущайте его. Работайте с его ду</w:t>
        <w:softHyphen/>
        <w:t>шой. Будите его усыпленную и одурманеную ложью совесть. Хотя внешне пусть инициатива будет как бы за ним. В перерывах задавайте вопросы о его жизненном пути, увлечениях, привязанностях, проблемах и труднос</w:t>
        <w:softHyphen/>
        <w:t>тях, о том, как он пришел в секту и его месте в ней. Старайтесь не обидеть его. Не оскорбляйте напрямую его кумиров, но и не подлаживай</w:t>
        <w:softHyphen/>
        <w:t>тесь под него. Непрерывно помните, ощущайте источник вашей силы! Пусть сектант почувствует вашу к нему симпатию как к человеку. Если вам удасться сохранять в своем сердце христианскую любовь к нему, то в ходе беседы Святой Дух вложит в ваши уста нужные вопросы и ответы. Здесь ключ к победе.</w:t>
      </w:r>
    </w:p>
    <w:p>
      <w:pPr>
        <w:pStyle w:val="Normal"/>
        <w:suppressAutoHyphens w:val="true"/>
        <w:autoSpaceDE w:val="false"/>
        <w:ind w:firstLine="567"/>
        <w:jc w:val="both"/>
        <w:rPr/>
      </w:pPr>
      <w:r>
        <w:rPr/>
        <w:t>По итогам второй встречи вы должны четко представлять себе, с кем имеете дело. В свою очередь сектант пусть уже знает, что вы пони</w:t>
        <w:softHyphen/>
        <w:t>маете слабые и ложные стороны его мировоззрения и не принимаете их. В попытке завлечь вас он вынужден теперь прибегнуть к своим наиболее весомым аргументам и материалам и, так сказать, истощиться, начать кривить душой. Он должен догадаться, что переубедить вас - трудная задача, но иметь еще надежду на успех, возникшую в нем из-за неизбеж</w:t>
        <w:softHyphen/>
        <w:t>но-ошибочного понимания сути христианской любви. Подобных встреч мо</w:t>
        <w:softHyphen/>
        <w:t>жет быть несколько. Это самые трудные этапы духовного сражения. Ук</w:t>
        <w:softHyphen/>
        <w:t>репляйтесь чтением Псалтири и постом.</w:t>
      </w:r>
    </w:p>
    <w:p>
      <w:pPr>
        <w:pStyle w:val="Normal"/>
        <w:suppressAutoHyphens w:val="true"/>
        <w:autoSpaceDE w:val="false"/>
        <w:ind w:firstLine="567"/>
        <w:jc w:val="both"/>
        <w:rPr/>
      </w:pPr>
      <w:r>
        <w:rPr/>
        <w:t>Если вы почувствовали, что совесть заблудшего пробуждается и он способен вас не только слушать, но и слышать, не только смотреть, но и видеть, тогда начинайте постепенно с любовью раскрывать ему право</w:t>
        <w:softHyphen/>
        <w:t>ту, красоту и глубину Православия. Чутко оценивайте меру его готов</w:t>
        <w:softHyphen/>
        <w:t>ности к истинам веры. Поддерживайте душевным теплом его открывающееся внутреннее внимание. Объясните ему ужас бездны, в которую он падал. Старайтесь приводить его хотя-бы на короткое время в храм на богослу</w:t>
        <w:softHyphen/>
        <w:t>жение (по благословению!). Расскажите ему о сути православных молитв, Таинств, обрядов. Бог поможет вам, если сердце ваше будет чистым. И обретете вы свою духовную победу над врагом всего человечества.</w:t>
      </w:r>
    </w:p>
    <w:p>
      <w:pPr>
        <w:pStyle w:val="Normal"/>
        <w:suppressAutoHyphens w:val="true"/>
        <w:autoSpaceDE w:val="false"/>
        <w:ind w:firstLine="567"/>
        <w:jc w:val="both"/>
        <w:rPr/>
      </w:pPr>
      <w:r>
        <w:rPr/>
        <w:t>В случае устойчивых духовной слепоты и глухоты сектанта реши</w:t>
        <w:softHyphen/>
        <w:t>тельно расстаньтесь с ним. Избегайте соревнования с закоренело-пад</w:t>
        <w:softHyphen/>
        <w:t>шим, чтобы не нарваться на оскорбления и экстремизм. Но перед проща</w:t>
        <w:softHyphen/>
        <w:t>нием коротко и прямо скажите ему о сути Православия, о настоящем пути спасения. Ненавязчиво укажите ему на то, что не существует культов, поставивших своей важнейшей задачей уничтожение именно его секты. А вот с Православием борются (почему-то!) практически все секты, прежде всего самые отвратительные - сатанинские. Направьте этим сектанта на сравнительные размышления от "противного". И пусть он уйдет в убежде</w:t>
        <w:softHyphen/>
        <w:t>нии, что вы любите его и страдаете за него, что он для вас не менее ценен, чем вы для себя. Отдайте его в промысел Божий. Простите его как грешника. Это будет частичка закваски, которая, может быть, со временем преобразит его душу.</w:t>
      </w:r>
    </w:p>
    <w:p>
      <w:pPr>
        <w:pStyle w:val="Normal"/>
        <w:suppressAutoHyphens w:val="true"/>
        <w:autoSpaceDE w:val="false"/>
        <w:ind w:firstLine="567"/>
        <w:jc w:val="both"/>
        <w:rPr/>
      </w:pPr>
      <w:r>
        <w:rPr/>
        <w:t>Для неверующего можно рекомендовать тактику, описанную в литера</w:t>
        <w:softHyphen/>
        <w:t>туре, указанной в нижеследующем списке (5, 6, 10, 11).</w:t>
      </w:r>
    </w:p>
    <w:p>
      <w:pPr>
        <w:pStyle w:val="Heading3"/>
        <w:rPr/>
      </w:pPr>
      <w:bookmarkStart w:id="7" w:name="__RefHeading___Toc129155427"/>
      <w:bookmarkEnd w:id="7"/>
      <w:r>
        <w:rPr/>
        <w:t>Список литературы.</w:t>
      </w:r>
    </w:p>
    <w:p>
      <w:pPr>
        <w:pStyle w:val="Normal"/>
        <w:suppressAutoHyphens w:val="true"/>
        <w:autoSpaceDE w:val="false"/>
        <w:ind w:firstLine="567"/>
        <w:jc w:val="both"/>
        <w:rPr/>
      </w:pPr>
      <w:r>
        <w:rPr/>
        <w:t>1. Основы религиоведения: Учеб./Ю.Ф. Борунков, И.Н. Яблоков и др.; Под ред. И.Н. Яблокова. -М.: Высш.шк., 1994. -368с.</w:t>
      </w:r>
    </w:p>
    <w:p>
      <w:pPr>
        <w:pStyle w:val="Normal"/>
        <w:suppressAutoHyphens w:val="true"/>
        <w:autoSpaceDE w:val="false"/>
        <w:ind w:firstLine="567"/>
        <w:jc w:val="both"/>
        <w:rPr/>
      </w:pPr>
      <w:r>
        <w:rPr/>
        <w:t>2. Филарет, Митрополит. Пространный христианский Катихизис Пра</w:t>
        <w:softHyphen/>
        <w:t>вославныя Кафолическия восточныя Церкви. -Белосток.:Белостокс</w:t>
        <w:softHyphen/>
        <w:t>ко-Гданьская Епархия, 1990. -124с.</w:t>
      </w:r>
    </w:p>
    <w:p>
      <w:pPr>
        <w:pStyle w:val="Normal"/>
        <w:suppressAutoHyphens w:val="true"/>
        <w:autoSpaceDE w:val="false"/>
        <w:ind w:firstLine="567"/>
        <w:jc w:val="both"/>
        <w:rPr/>
      </w:pPr>
      <w:r>
        <w:rPr/>
        <w:t>3. Спасский А. История догматических движений в эпоху Вселенских Соборов (в связи с философскими учениями того времени). -М: "Новая книга", 1995. -650с.</w:t>
      </w:r>
    </w:p>
    <w:p>
      <w:pPr>
        <w:pStyle w:val="Normal"/>
        <w:suppressAutoHyphens w:val="true"/>
        <w:autoSpaceDE w:val="false"/>
        <w:ind w:firstLine="567"/>
        <w:jc w:val="both"/>
        <w:rPr/>
      </w:pPr>
      <w:r>
        <w:rPr/>
        <w:t>4. Православие и христианские разделения. Под. ред. прот. Иоанна Свиридова. -М.:Изд.-во "Центр по изучению религий", 1996. - 223с.</w:t>
      </w:r>
    </w:p>
    <w:p>
      <w:pPr>
        <w:pStyle w:val="Normal"/>
        <w:suppressAutoHyphens w:val="true"/>
        <w:autoSpaceDE w:val="false"/>
        <w:ind w:firstLine="567"/>
        <w:jc w:val="both"/>
        <w:rPr/>
      </w:pPr>
      <w:r>
        <w:rPr/>
        <w:t>5. Уолтер Мартин.  Царство культов. -Санкт-Петербург: СП "Логос"</w:t>
      </w:r>
    </w:p>
    <w:p>
      <w:pPr>
        <w:pStyle w:val="Normal"/>
        <w:suppressAutoHyphens w:val="true"/>
        <w:autoSpaceDE w:val="false"/>
        <w:ind w:firstLine="567"/>
        <w:jc w:val="both"/>
        <w:rPr/>
      </w:pPr>
      <w:r>
        <w:rPr/>
        <w:t>1992. -352с.</w:t>
      </w:r>
    </w:p>
    <w:p>
      <w:pPr>
        <w:pStyle w:val="Normal"/>
        <w:suppressAutoHyphens w:val="true"/>
        <w:autoSpaceDE w:val="false"/>
        <w:ind w:firstLine="567"/>
        <w:jc w:val="both"/>
        <w:rPr/>
      </w:pPr>
      <w:r>
        <w:rPr/>
        <w:t>6. Дворкин А.  Десять вопросов навязчивому незнакомцу.  -М.:Мос</w:t>
        <w:softHyphen/>
        <w:t>ковский Патриархат, 1995. -44с.</w:t>
      </w:r>
    </w:p>
    <w:p>
      <w:pPr>
        <w:pStyle w:val="Normal"/>
        <w:suppressAutoHyphens w:val="true"/>
        <w:autoSpaceDE w:val="false"/>
        <w:ind w:firstLine="567"/>
        <w:jc w:val="both"/>
        <w:rPr/>
      </w:pPr>
      <w:r>
        <w:rPr/>
        <w:t>7. Альфа и омега. Ученые записки Общества для распространения Священного Писания в России. N2. -М.:ВНТИЦентр, 1994. -172с.</w:t>
      </w:r>
    </w:p>
    <w:p>
      <w:pPr>
        <w:pStyle w:val="Normal"/>
        <w:suppressAutoHyphens w:val="true"/>
        <w:autoSpaceDE w:val="false"/>
        <w:ind w:firstLine="567"/>
        <w:jc w:val="both"/>
        <w:rPr/>
      </w:pPr>
      <w:r>
        <w:rPr/>
        <w:t>8. Православная Церковь, современные ереси и секты в России. -Санкт-Петербург: "Православная Русь", 1995. -240с.</w:t>
      </w:r>
    </w:p>
    <w:p>
      <w:pPr>
        <w:pStyle w:val="Normal"/>
        <w:suppressAutoHyphens w:val="true"/>
        <w:autoSpaceDE w:val="false"/>
        <w:ind w:firstLine="567"/>
        <w:jc w:val="both"/>
        <w:rPr/>
      </w:pPr>
      <w:r>
        <w:rPr/>
        <w:t>9. Современные секты в России.  Вестник Всецерковного Православ</w:t>
        <w:softHyphen/>
        <w:t>ного Молодежного Движения. -М.- С.-Петерб.:"С нами Бог", 1995. -77с.</w:t>
      </w:r>
    </w:p>
    <w:p>
      <w:pPr>
        <w:pStyle w:val="Normal"/>
        <w:suppressAutoHyphens w:val="true"/>
        <w:autoSpaceDE w:val="false"/>
        <w:ind w:firstLine="567"/>
        <w:jc w:val="both"/>
        <w:rPr/>
      </w:pPr>
      <w:r>
        <w:rPr/>
        <w:t>10. Кураев Андрей, диакон. Все ли равно как верить? -М.:Издатель</w:t>
        <w:softHyphen/>
        <w:t>ство Братства Святителя Тихона, 1994. -176с.</w:t>
      </w:r>
    </w:p>
    <w:p>
      <w:pPr>
        <w:pStyle w:val="Normal"/>
        <w:suppressAutoHyphens w:val="true"/>
        <w:autoSpaceDE w:val="false"/>
        <w:ind w:firstLine="567"/>
        <w:jc w:val="both"/>
        <w:rPr/>
      </w:pPr>
      <w:r>
        <w:rPr/>
        <w:t>11. Кураев Андрей. Миссионеры на школьном пороге. -М.: 1995. -110с.</w:t>
      </w:r>
    </w:p>
    <w:p>
      <w:pPr>
        <w:pStyle w:val="Normal"/>
        <w:suppressAutoHyphens w:val="true"/>
        <w:autoSpaceDE w:val="false"/>
        <w:ind w:firstLine="567"/>
        <w:jc w:val="both"/>
        <w:rPr/>
      </w:pPr>
      <w:r>
        <w:rPr/>
        <w:t>12. Тайные общества и секты. Культовые убийцы, массоны, религи</w:t>
        <w:softHyphen/>
        <w:t>озные союзы и ордена, сатанисты и фанатики / Подгот. текста Н.И. Ма</w:t>
        <w:softHyphen/>
        <w:t>каровой. -Мн.:Литература, 1996. -624с.</w:t>
      </w:r>
    </w:p>
    <w:p>
      <w:pPr>
        <w:pStyle w:val="Heading3"/>
        <w:rPr/>
      </w:pPr>
      <w:bookmarkStart w:id="8" w:name="__RefHeading___Toc129155428"/>
      <w:bookmarkEnd w:id="8"/>
      <w:r>
        <w:rPr/>
        <w:t>Приложение.</w:t>
      </w:r>
    </w:p>
    <w:p>
      <w:pPr>
        <w:pStyle w:val="Normal"/>
        <w:suppressAutoHyphens w:val="true"/>
        <w:autoSpaceDE w:val="false"/>
        <w:ind w:firstLine="567"/>
        <w:jc w:val="both"/>
        <w:rPr/>
      </w:pPr>
      <w:r>
        <w:rPr/>
        <w:t>В связи с тем, что сотрудники государственных органов, как пра</w:t>
        <w:softHyphen/>
        <w:t>вило, слабо разбираются в текстах Библии и, тем более, в сравнитель</w:t>
        <w:softHyphen/>
        <w:t>ном богословии, предлагается тематическая подборка указаний на неко</w:t>
        <w:softHyphen/>
        <w:t>торые ее места, подтверждающие позицию Православия. Вместе с тем не</w:t>
        <w:softHyphen/>
        <w:t>обходимо отметить, что:</w:t>
      </w:r>
    </w:p>
    <w:p>
      <w:pPr>
        <w:pStyle w:val="Normal"/>
        <w:suppressAutoHyphens w:val="true"/>
        <w:autoSpaceDE w:val="false"/>
        <w:ind w:firstLine="567"/>
        <w:jc w:val="both"/>
        <w:rPr/>
      </w:pPr>
      <w:r>
        <w:rPr/>
        <w:t>- тексты Библии необходимо изучать в их полноте, вдумчиво срав</w:t>
        <w:softHyphen/>
        <w:t>нивая так называемые параллельные и "противоречивые" места, а не по принципу движения по отдельным фрагментам, т.к. подобным образом мож</w:t>
        <w:softHyphen/>
        <w:t>но "подтвердить" любые взаимоисключающие точки зрения;</w:t>
      </w:r>
    </w:p>
    <w:p>
      <w:pPr>
        <w:pStyle w:val="Normal"/>
        <w:suppressAutoHyphens w:val="true"/>
        <w:autoSpaceDE w:val="false"/>
        <w:ind w:firstLine="567"/>
        <w:jc w:val="both"/>
        <w:rPr/>
      </w:pPr>
      <w:r>
        <w:rPr/>
        <w:t>- если вы будете полагаться лишь на себя при изучении Библии, то наверняка ошибетесь в трактовках большинства мест;</w:t>
      </w:r>
    </w:p>
    <w:p>
      <w:pPr>
        <w:pStyle w:val="Normal"/>
        <w:suppressAutoHyphens w:val="true"/>
        <w:autoSpaceDE w:val="false"/>
        <w:ind w:firstLine="567"/>
        <w:jc w:val="both"/>
        <w:rPr/>
      </w:pPr>
      <w:r>
        <w:rPr/>
        <w:t>- их невозможно правильно понять без глубокого постижения соот</w:t>
        <w:softHyphen/>
        <w:t>ветствующих православных толкований как имеющих наиболее разработан</w:t>
        <w:softHyphen/>
        <w:t>ные и исторически устойчивые позиции;</w:t>
      </w:r>
    </w:p>
    <w:p>
      <w:pPr>
        <w:pStyle w:val="Normal"/>
        <w:suppressAutoHyphens w:val="true"/>
        <w:autoSpaceDE w:val="false"/>
        <w:ind w:firstLine="567"/>
        <w:jc w:val="both"/>
        <w:rPr/>
      </w:pPr>
      <w:r>
        <w:rPr/>
        <w:t>- для раскрытия содержания этих особо емких духовных текстов требуется внутренняя подготовка читателя, начинающаяся с искреннего желания хотя бы что-то узнать и понять.</w:t>
      </w:r>
    </w:p>
    <w:p>
      <w:pPr>
        <w:pStyle w:val="Normal"/>
        <w:tabs>
          <w:tab w:val="clear" w:pos="720"/>
          <w:tab w:val="left" w:pos="3100" w:leader="none"/>
          <w:tab w:val="left" w:pos="5700" w:leader="none"/>
        </w:tabs>
        <w:suppressAutoHyphens w:val="true"/>
        <w:autoSpaceDE w:val="false"/>
        <w:jc w:val="center"/>
        <w:rPr/>
      </w:pPr>
      <w:r>
        <w:rPr>
          <w:b/>
          <w:bCs/>
          <w:u w:val="single"/>
        </w:rPr>
        <w:t xml:space="preserve">П АМ Я Т К А </w:t>
      </w:r>
      <w:r>
        <w:rPr>
          <w:u w:val="single"/>
        </w:rPr>
        <w:t xml:space="preserve"> </w:t>
      </w:r>
      <w:r>
        <w:rPr>
          <w:b/>
          <w:bCs/>
          <w:u w:val="single"/>
        </w:rPr>
        <w:t xml:space="preserve"> Ч И Т АТ Е Л Ю</w:t>
      </w:r>
    </w:p>
    <w:p>
      <w:pPr>
        <w:pStyle w:val="Normal"/>
        <w:suppressAutoHyphens w:val="true"/>
        <w:autoSpaceDE w:val="false"/>
        <w:ind w:firstLine="567"/>
        <w:jc w:val="both"/>
        <w:rPr/>
      </w:pPr>
      <w:r>
        <w:rPr/>
        <w:t>В памятке использованы принятые во всех канонических христианс</w:t>
        <w:softHyphen/>
        <w:t xml:space="preserve">ких изданиях Библии сокращенные названия книг, номера глав и стихов. Например, сокращение </w:t>
      </w:r>
      <w:r>
        <w:rPr>
          <w:b/>
          <w:bCs/>
        </w:rPr>
        <w:t xml:space="preserve">Деян.16.4. </w:t>
      </w:r>
      <w:r>
        <w:rPr/>
        <w:t>означает книгу "Деяние святых Апосто</w:t>
        <w:softHyphen/>
        <w:t>лов", главу 16, стих 4. Стихи приводятся не полностью, а только их наиважнейшие для настоящего издания фрагменты. Предполагается, что читатель, опираясь на указания памятки, прочитает полные тексты сти</w:t>
        <w:softHyphen/>
        <w:t>хов в самой Библии. В скобках даны краткие пояснения-указания, более подробно рассматриваемые в соответствующей православной литературе.</w:t>
      </w:r>
    </w:p>
    <w:p>
      <w:pPr>
        <w:pStyle w:val="Normal"/>
        <w:tabs>
          <w:tab w:val="clear" w:pos="720"/>
          <w:tab w:val="left" w:pos="6780" w:leader="none"/>
        </w:tabs>
        <w:suppressAutoHyphens w:val="true"/>
        <w:autoSpaceDE w:val="false"/>
        <w:ind w:firstLine="567"/>
        <w:jc w:val="both"/>
        <w:rPr/>
      </w:pPr>
      <w:r>
        <w:rPr>
          <w:b/>
          <w:bCs/>
          <w:u w:val="single"/>
        </w:rPr>
        <w:t>Предание</w:t>
      </w:r>
      <w:r>
        <w:rPr/>
        <w:t xml:space="preserve"> - </w:t>
      </w:r>
      <w:r>
        <w:rPr>
          <w:b/>
          <w:bCs/>
        </w:rPr>
        <w:t>Деян.16.4.</w:t>
      </w:r>
      <w:r>
        <w:rPr/>
        <w:t xml:space="preserve">-они предавали верным...  </w:t>
      </w:r>
      <w:r>
        <w:rPr>
          <w:b/>
          <w:bCs/>
        </w:rPr>
        <w:t>Ин.21.25.</w:t>
      </w:r>
      <w:r>
        <w:rPr/>
        <w:t xml:space="preserve">-миру не вместить  бы  написанных  книг...  </w:t>
      </w:r>
      <w:r>
        <w:rPr>
          <w:b/>
          <w:bCs/>
        </w:rPr>
        <w:t>2Фес.2.15.</w:t>
      </w:r>
      <w:r>
        <w:rPr/>
        <w:t xml:space="preserve">-стойте и держите предания... </w:t>
      </w:r>
      <w:r>
        <w:rPr>
          <w:b/>
          <w:bCs/>
        </w:rPr>
        <w:t>Ин.20.30.</w:t>
      </w:r>
      <w:r>
        <w:rPr/>
        <w:t xml:space="preserve">-не написано в книге сей... </w:t>
      </w:r>
      <w:r>
        <w:rPr>
          <w:b/>
          <w:bCs/>
        </w:rPr>
        <w:t>1Кор.11.2.</w:t>
      </w:r>
      <w:r>
        <w:rPr/>
        <w:t>-держите преда</w:t>
        <w:softHyphen/>
        <w:t xml:space="preserve">ния...  </w:t>
      </w:r>
      <w:r>
        <w:rPr>
          <w:b/>
          <w:bCs/>
        </w:rPr>
        <w:t>2Кор.3.3.</w:t>
      </w:r>
      <w:r>
        <w:rPr/>
        <w:t>-вы - письмо Христово,...написанное не чернилами, но Духом Бога живаго...</w:t>
      </w:r>
    </w:p>
    <w:p>
      <w:pPr>
        <w:pStyle w:val="Normal"/>
        <w:suppressAutoHyphens w:val="true"/>
        <w:autoSpaceDE w:val="false"/>
        <w:ind w:firstLine="567"/>
        <w:jc w:val="both"/>
        <w:rPr/>
      </w:pPr>
      <w:r>
        <w:rPr>
          <w:b/>
          <w:bCs/>
          <w:u w:val="single"/>
        </w:rPr>
        <w:t>Имена Бога</w:t>
      </w:r>
      <w:r>
        <w:rPr/>
        <w:t xml:space="preserve"> - Иегова, Яхве, Элогим, Адонаи, Саваоф... В Библии всего до 600 наименований Бога.</w:t>
      </w:r>
    </w:p>
    <w:p>
      <w:pPr>
        <w:pStyle w:val="Normal"/>
        <w:suppressAutoHyphens w:val="true"/>
        <w:autoSpaceDE w:val="false"/>
        <w:ind w:firstLine="567"/>
        <w:jc w:val="both"/>
        <w:rPr>
          <w:b/>
          <w:b/>
          <w:bCs/>
          <w:u w:val="single"/>
        </w:rPr>
      </w:pPr>
      <w:r>
        <w:rPr>
          <w:b/>
          <w:bCs/>
          <w:u w:val="single"/>
        </w:rPr>
        <w:t>Д О Г М А Т  П Р Е С В Я Т О Й  Т Р О И Ц Ы</w:t>
      </w:r>
    </w:p>
    <w:p>
      <w:pPr>
        <w:pStyle w:val="Normal"/>
        <w:suppressAutoHyphens w:val="true"/>
        <w:autoSpaceDE w:val="false"/>
        <w:ind w:firstLine="567"/>
        <w:jc w:val="both"/>
        <w:rPr>
          <w:b/>
          <w:b/>
          <w:bCs/>
          <w:u w:val="single"/>
        </w:rPr>
      </w:pPr>
      <w:r>
        <w:rPr>
          <w:b/>
          <w:bCs/>
        </w:rPr>
        <w:t>=</w:t>
      </w:r>
      <w:r>
        <w:rPr/>
        <w:t xml:space="preserve"> </w:t>
      </w:r>
      <w:r>
        <w:rPr>
          <w:b/>
          <w:bCs/>
        </w:rPr>
        <w:t>Ветхий Завет</w:t>
      </w:r>
      <w:r>
        <w:rPr/>
        <w:t xml:space="preserve"> </w:t>
      </w:r>
      <w:r>
        <w:rPr>
          <w:b/>
          <w:bCs/>
        </w:rPr>
        <w:t>=</w:t>
      </w:r>
    </w:p>
    <w:p>
      <w:pPr>
        <w:pStyle w:val="Normal"/>
        <w:tabs>
          <w:tab w:val="clear" w:pos="720"/>
          <w:tab w:val="left" w:pos="4140" w:leader="none"/>
          <w:tab w:val="left" w:pos="5580" w:leader="none"/>
          <w:tab w:val="left" w:pos="7260" w:leader="none"/>
        </w:tabs>
        <w:suppressAutoHyphens w:val="true"/>
        <w:autoSpaceDE w:val="false"/>
        <w:ind w:firstLine="567"/>
        <w:jc w:val="both"/>
        <w:rPr/>
      </w:pPr>
      <w:r>
        <w:rPr>
          <w:b/>
          <w:bCs/>
        </w:rPr>
        <w:t>Быт.1.1.</w:t>
      </w:r>
      <w:r>
        <w:rPr/>
        <w:t>-Элогим (множ.</w:t>
        <w:tab/>
        <w:t>число)</w:t>
        <w:tab/>
        <w:t>Сотворил</w:t>
        <w:tab/>
        <w:t xml:space="preserve">"Боги"... </w:t>
      </w:r>
      <w:r>
        <w:rPr>
          <w:b/>
          <w:bCs/>
        </w:rPr>
        <w:t>Быт.1.26.</w:t>
      </w:r>
      <w:r>
        <w:rPr/>
        <w:t xml:space="preserve">-(множ.  число) ...сотворим...по ...Нашему...  </w:t>
      </w:r>
      <w:r>
        <w:rPr>
          <w:b/>
          <w:bCs/>
        </w:rPr>
        <w:t>Быт.3.22.</w:t>
      </w:r>
      <w:r>
        <w:rPr/>
        <w:t xml:space="preserve">-как один  из  Нас...  </w:t>
      </w:r>
      <w:r>
        <w:rPr>
          <w:b/>
          <w:bCs/>
        </w:rPr>
        <w:t>Быт.11.6-7.</w:t>
      </w:r>
      <w:r>
        <w:rPr/>
        <w:t xml:space="preserve">-(множ.  число)...сойдем же и смешаем... </w:t>
      </w:r>
      <w:r>
        <w:rPr>
          <w:b/>
          <w:bCs/>
        </w:rPr>
        <w:t>Быт.18.1-3.</w:t>
      </w:r>
      <w:r>
        <w:rPr/>
        <w:t xml:space="preserve">-(Три ангела, но одно обращ. Авраама)... </w:t>
      </w:r>
      <w:r>
        <w:rPr>
          <w:b/>
          <w:bCs/>
        </w:rPr>
        <w:t>Числ.6.24-26.</w:t>
      </w:r>
      <w:r>
        <w:rPr/>
        <w:t xml:space="preserve">-(Тройное  благословение)...  </w:t>
      </w:r>
      <w:r>
        <w:rPr>
          <w:b/>
          <w:bCs/>
        </w:rPr>
        <w:t>Ис.6.3.</w:t>
      </w:r>
      <w:r>
        <w:rPr/>
        <w:t xml:space="preserve">-(Тройное славословие)...  </w:t>
      </w:r>
      <w:r>
        <w:rPr>
          <w:b/>
          <w:bCs/>
        </w:rPr>
        <w:t>Пс.32.6.</w:t>
      </w:r>
      <w:r>
        <w:rPr/>
        <w:t xml:space="preserve">-(Слово и Дух)...  </w:t>
      </w:r>
      <w:r>
        <w:rPr>
          <w:b/>
          <w:bCs/>
        </w:rPr>
        <w:t>Пс.2.7.</w:t>
      </w:r>
      <w:r>
        <w:rPr/>
        <w:t xml:space="preserve">-(Сын)... </w:t>
      </w:r>
      <w:r>
        <w:rPr>
          <w:b/>
          <w:bCs/>
        </w:rPr>
        <w:t>Пс.109.3.</w:t>
      </w:r>
      <w:r>
        <w:rPr/>
        <w:t xml:space="preserve">-Прежде денницы... </w:t>
      </w:r>
      <w:r>
        <w:rPr>
          <w:b/>
          <w:bCs/>
        </w:rPr>
        <w:t>Пс.142.10.</w:t>
      </w:r>
      <w:r>
        <w:rPr/>
        <w:t xml:space="preserve">-(Дух)... </w:t>
      </w:r>
      <w:r>
        <w:rPr>
          <w:b/>
          <w:bCs/>
        </w:rPr>
        <w:t>Ис.48.16.</w:t>
      </w:r>
      <w:r>
        <w:rPr/>
        <w:t>-(Дух)...</w:t>
      </w:r>
    </w:p>
    <w:p>
      <w:pPr>
        <w:pStyle w:val="Normal"/>
        <w:suppressAutoHyphens w:val="true"/>
        <w:autoSpaceDE w:val="false"/>
        <w:ind w:firstLine="567"/>
        <w:jc w:val="both"/>
        <w:rPr/>
      </w:pPr>
      <w:r>
        <w:rPr>
          <w:b/>
          <w:bCs/>
        </w:rPr>
        <w:t>=</w:t>
      </w:r>
      <w:r>
        <w:rPr/>
        <w:t xml:space="preserve"> </w:t>
      </w:r>
      <w:r>
        <w:rPr>
          <w:b/>
          <w:bCs/>
        </w:rPr>
        <w:t>Новый Завет</w:t>
      </w:r>
      <w:r>
        <w:rPr/>
        <w:t xml:space="preserve"> </w:t>
      </w:r>
      <w:r>
        <w:rPr>
          <w:b/>
          <w:bCs/>
        </w:rPr>
        <w:t>=</w:t>
      </w:r>
    </w:p>
    <w:p>
      <w:pPr>
        <w:pStyle w:val="Normal"/>
        <w:suppressAutoHyphens w:val="true"/>
        <w:autoSpaceDE w:val="false"/>
        <w:ind w:firstLine="567"/>
        <w:jc w:val="both"/>
        <w:rPr>
          <w:b/>
          <w:b/>
          <w:bCs/>
        </w:rPr>
      </w:pPr>
      <w:r>
        <w:rPr>
          <w:b/>
          <w:bCs/>
        </w:rPr>
        <w:t>Мф.28.19.</w:t>
      </w:r>
      <w:r>
        <w:rPr/>
        <w:t xml:space="preserve">-Во имя (не имена!) Отца и Сына и Святаго Духа... </w:t>
      </w:r>
      <w:r>
        <w:rPr>
          <w:b/>
          <w:bCs/>
        </w:rPr>
        <w:t>2Кор.13.13.</w:t>
      </w:r>
      <w:r>
        <w:rPr/>
        <w:t xml:space="preserve">-(Трое)...Благодать Господа нашего Иисуса Христа, и любовь Бога Отца, и общение Святаго Духа со всеми вами ... </w:t>
      </w:r>
      <w:r>
        <w:rPr>
          <w:b/>
          <w:bCs/>
        </w:rPr>
        <w:t>1Петр.1.2.</w:t>
      </w:r>
      <w:r>
        <w:rPr/>
        <w:t>-по предведению Бога Отца, при освящении от Духа, к послушанию и окропле</w:t>
        <w:softHyphen/>
        <w:t xml:space="preserve">нию Кровию Иисуса Христа... </w:t>
      </w:r>
      <w:r>
        <w:rPr>
          <w:b/>
          <w:bCs/>
        </w:rPr>
        <w:t>1Ин.5.7.</w:t>
      </w:r>
      <w:r>
        <w:rPr/>
        <w:t>-Трое (только в латинских рукопи</w:t>
        <w:softHyphen/>
        <w:t xml:space="preserve">сях)... </w:t>
      </w:r>
      <w:r>
        <w:rPr>
          <w:b/>
          <w:bCs/>
        </w:rPr>
        <w:t>Ефес.4.6.</w:t>
      </w:r>
      <w:r>
        <w:rPr/>
        <w:t xml:space="preserve">-Над всеми, чрез всех, во всех... </w:t>
      </w:r>
      <w:r>
        <w:rPr>
          <w:b/>
          <w:bCs/>
        </w:rPr>
        <w:t>Ин.1.14.;1.18.;3.16. и др.</w:t>
      </w:r>
      <w:r>
        <w:rPr/>
        <w:t xml:space="preserve">-Единородный... </w:t>
      </w:r>
      <w:r>
        <w:rPr>
          <w:b/>
          <w:bCs/>
        </w:rPr>
        <w:t>Ин.15.26.</w:t>
      </w:r>
      <w:r>
        <w:rPr/>
        <w:t xml:space="preserve">-Утешитель... </w:t>
      </w:r>
      <w:r>
        <w:rPr>
          <w:b/>
          <w:bCs/>
        </w:rPr>
        <w:t>Евр.1.1-14.;5.5.</w:t>
      </w:r>
      <w:r>
        <w:rPr/>
        <w:t xml:space="preserve">-Сын мой,...родил я... </w:t>
      </w:r>
      <w:r>
        <w:rPr>
          <w:b/>
          <w:bCs/>
        </w:rPr>
        <w:t>Мф.24.9.</w:t>
      </w:r>
      <w:r>
        <w:rPr/>
        <w:t>-вы будете ненавиди</w:t>
        <w:softHyphen/>
        <w:t xml:space="preserve">мы...за имя Мое... </w:t>
      </w:r>
      <w:r>
        <w:rPr>
          <w:b/>
          <w:bCs/>
        </w:rPr>
        <w:t>Мф.22.32.</w:t>
      </w:r>
      <w:r>
        <w:rPr/>
        <w:t>-Я Бог Авраама...есть Бог ...живых...</w:t>
      </w:r>
    </w:p>
    <w:p>
      <w:pPr>
        <w:pStyle w:val="Normal"/>
        <w:suppressAutoHyphens w:val="true"/>
        <w:autoSpaceDE w:val="false"/>
        <w:ind w:firstLine="567"/>
        <w:jc w:val="both"/>
        <w:rPr>
          <w:b/>
          <w:b/>
          <w:bCs/>
          <w:u w:val="single"/>
        </w:rPr>
      </w:pPr>
      <w:r>
        <w:rPr>
          <w:b/>
          <w:bCs/>
          <w:u w:val="single"/>
        </w:rPr>
        <w:t>СЛОВО</w:t>
      </w:r>
    </w:p>
    <w:p>
      <w:pPr>
        <w:pStyle w:val="Normal"/>
        <w:suppressAutoHyphens w:val="true"/>
        <w:autoSpaceDE w:val="false"/>
        <w:ind w:firstLine="567"/>
        <w:jc w:val="both"/>
        <w:rPr>
          <w:b/>
          <w:b/>
          <w:bCs/>
          <w:u w:val="single"/>
        </w:rPr>
      </w:pPr>
      <w:r>
        <w:rPr>
          <w:b/>
          <w:bCs/>
        </w:rPr>
        <w:t>Пс.118.89.</w:t>
      </w:r>
      <w:r>
        <w:rPr/>
        <w:t xml:space="preserve">-На веки...слово Твое утверждено на небесах... </w:t>
      </w:r>
      <w:r>
        <w:rPr>
          <w:b/>
          <w:bCs/>
        </w:rPr>
        <w:t>Пс.106.20.</w:t>
      </w:r>
      <w:r>
        <w:rPr/>
        <w:t xml:space="preserve">-послал слово Свое... </w:t>
      </w:r>
      <w:r>
        <w:rPr>
          <w:b/>
          <w:bCs/>
        </w:rPr>
        <w:t>Пс.32.6.</w:t>
      </w:r>
      <w:r>
        <w:rPr/>
        <w:t>-словом Господним небеса ут</w:t>
        <w:softHyphen/>
        <w:t xml:space="preserve">вердишася... </w:t>
      </w:r>
      <w:r>
        <w:rPr>
          <w:b/>
          <w:bCs/>
        </w:rPr>
        <w:t>Прем.Сол.18.15-16.</w:t>
      </w:r>
      <w:r>
        <w:rPr/>
        <w:t>-сошло...всемогущее слово Твое...</w:t>
      </w:r>
    </w:p>
    <w:p>
      <w:pPr>
        <w:pStyle w:val="Normal"/>
        <w:suppressAutoHyphens w:val="true"/>
        <w:autoSpaceDE w:val="false"/>
        <w:ind w:firstLine="567"/>
        <w:jc w:val="both"/>
        <w:rPr>
          <w:b/>
          <w:b/>
          <w:bCs/>
          <w:u w:val="single"/>
        </w:rPr>
      </w:pPr>
      <w:r>
        <w:rPr>
          <w:b/>
          <w:bCs/>
          <w:u w:val="single"/>
        </w:rPr>
        <w:t>Единосущие, равнобожественность и равночестность</w:t>
      </w:r>
    </w:p>
    <w:p>
      <w:pPr>
        <w:pStyle w:val="Normal"/>
        <w:suppressAutoHyphens w:val="true"/>
        <w:autoSpaceDE w:val="false"/>
        <w:ind w:firstLine="567"/>
        <w:jc w:val="both"/>
        <w:rPr>
          <w:b/>
          <w:b/>
          <w:bCs/>
          <w:u w:val="single"/>
        </w:rPr>
      </w:pPr>
      <w:r>
        <w:rPr>
          <w:b/>
          <w:bCs/>
          <w:u w:val="single"/>
        </w:rPr>
        <w:t>Бога Сына и Бога Отца</w:t>
      </w:r>
    </w:p>
    <w:p>
      <w:pPr>
        <w:pStyle w:val="Normal"/>
        <w:tabs>
          <w:tab w:val="clear" w:pos="720"/>
          <w:tab w:val="left" w:pos="5220" w:leader="none"/>
        </w:tabs>
        <w:suppressAutoHyphens w:val="true"/>
        <w:autoSpaceDE w:val="false"/>
        <w:ind w:firstLine="567"/>
        <w:jc w:val="both"/>
        <w:rPr/>
      </w:pPr>
      <w:r>
        <w:rPr>
          <w:b/>
          <w:bCs/>
        </w:rPr>
        <w:t>Ин.14.23.</w:t>
      </w:r>
      <w:r>
        <w:rPr/>
        <w:t xml:space="preserve">-Мы(!) ...и  Мы придем...  </w:t>
      </w:r>
      <w:r>
        <w:rPr>
          <w:b/>
          <w:bCs/>
        </w:rPr>
        <w:t>Ин.20.17.</w:t>
      </w:r>
      <w:r>
        <w:rPr/>
        <w:t xml:space="preserve">-Отец - (или по естеству,  или по благодати)...  </w:t>
      </w:r>
      <w:r>
        <w:rPr>
          <w:b/>
          <w:bCs/>
        </w:rPr>
        <w:t>Кол.2.9.</w:t>
      </w:r>
      <w:r>
        <w:rPr/>
        <w:t xml:space="preserve">-в Нем обитает вся полнота Божества  телесно...  </w:t>
      </w:r>
      <w:r>
        <w:rPr>
          <w:b/>
          <w:bCs/>
        </w:rPr>
        <w:t>Ин.1.1-3.</w:t>
      </w:r>
      <w:r>
        <w:rPr/>
        <w:t xml:space="preserve">-и Слово было Бог...Все чрез Него начало быть...  </w:t>
      </w:r>
      <w:r>
        <w:rPr>
          <w:b/>
          <w:bCs/>
        </w:rPr>
        <w:t>1Тим.3.16.</w:t>
      </w:r>
      <w:r>
        <w:rPr/>
        <w:t xml:space="preserve">-Бог явился во  плоти,  оправдал  Себя  в  Духе... </w:t>
      </w:r>
      <w:r>
        <w:rPr>
          <w:b/>
          <w:bCs/>
        </w:rPr>
        <w:t>1Ин.5.20.</w:t>
      </w:r>
      <w:r>
        <w:rPr/>
        <w:t xml:space="preserve">-Сей есть истинный Бог...  </w:t>
      </w:r>
      <w:r>
        <w:rPr>
          <w:b/>
          <w:bCs/>
        </w:rPr>
        <w:t>Рим.9.5.</w:t>
      </w:r>
      <w:r>
        <w:rPr/>
        <w:t xml:space="preserve">-Христос по плоти,  сущий над всем Бог...  </w:t>
      </w:r>
      <w:r>
        <w:rPr>
          <w:b/>
          <w:bCs/>
        </w:rPr>
        <w:t>Ин.20.28.</w:t>
      </w:r>
      <w:r>
        <w:rPr/>
        <w:t xml:space="preserve">-Господь мой и Бог  мой...  </w:t>
      </w:r>
      <w:r>
        <w:rPr>
          <w:b/>
          <w:bCs/>
        </w:rPr>
        <w:t>Ин.20.30-31.</w:t>
      </w:r>
      <w:r>
        <w:rPr/>
        <w:t xml:space="preserve">-и, веруя,  имели  жизнь во имя Его...  </w:t>
      </w:r>
      <w:r>
        <w:rPr>
          <w:b/>
          <w:bCs/>
        </w:rPr>
        <w:t>Деян.20.28.</w:t>
      </w:r>
      <w:r>
        <w:rPr/>
        <w:t xml:space="preserve">-Церковь Господа и Бога...  </w:t>
      </w:r>
      <w:r>
        <w:rPr>
          <w:b/>
          <w:bCs/>
        </w:rPr>
        <w:t>Тит.2.12-13.</w:t>
      </w:r>
      <w:r>
        <w:rPr/>
        <w:t>-Бога  и   Спасителя   нашего   Иисуса   Христа...</w:t>
      </w:r>
    </w:p>
    <w:p>
      <w:pPr>
        <w:pStyle w:val="Normal"/>
        <w:suppressAutoHyphens w:val="true"/>
        <w:autoSpaceDE w:val="false"/>
        <w:ind w:firstLine="567"/>
        <w:jc w:val="both"/>
        <w:rPr/>
      </w:pPr>
      <w:r>
        <w:rPr>
          <w:b/>
          <w:bCs/>
        </w:rPr>
        <w:t>Ин.1.14,18.</w:t>
      </w:r>
      <w:r>
        <w:rPr/>
        <w:t xml:space="preserve">-Единородного от Отца... </w:t>
      </w:r>
      <w:r>
        <w:rPr>
          <w:b/>
          <w:bCs/>
        </w:rPr>
        <w:t>Ин.3.16,18.</w:t>
      </w:r>
      <w:r>
        <w:rPr/>
        <w:t>-Сына Своего единород</w:t>
        <w:softHyphen/>
        <w:t xml:space="preserve">ного... </w:t>
      </w:r>
      <w:r>
        <w:rPr>
          <w:b/>
          <w:bCs/>
        </w:rPr>
        <w:t>Ис.7.14;9.6.</w:t>
      </w:r>
      <w:r>
        <w:rPr/>
        <w:t xml:space="preserve">-Бог крепкий, Отец вечности, Князь мира... </w:t>
      </w:r>
      <w:r>
        <w:rPr>
          <w:b/>
          <w:bCs/>
        </w:rPr>
        <w:t>Мал.3.1.</w:t>
      </w:r>
      <w:r>
        <w:rPr/>
        <w:t xml:space="preserve">-придет в храм Свой Господь... </w:t>
      </w:r>
      <w:r>
        <w:rPr>
          <w:b/>
          <w:bCs/>
        </w:rPr>
        <w:t>Мф.1.23.</w:t>
      </w:r>
      <w:r>
        <w:rPr/>
        <w:t xml:space="preserve">-с нами Бог... </w:t>
      </w:r>
      <w:r>
        <w:rPr>
          <w:b/>
          <w:bCs/>
        </w:rPr>
        <w:t>Еф.5.5.</w:t>
      </w:r>
      <w:r>
        <w:rPr/>
        <w:t xml:space="preserve">-наследия в Царстве Христа и Бога... </w:t>
      </w:r>
      <w:r>
        <w:rPr>
          <w:b/>
          <w:bCs/>
        </w:rPr>
        <w:t>Флп.2.6.</w:t>
      </w:r>
      <w:r>
        <w:rPr/>
        <w:t>-Он, будучи обра</w:t>
        <w:softHyphen/>
        <w:t xml:space="preserve">зом Божиим... </w:t>
      </w:r>
      <w:r>
        <w:rPr>
          <w:b/>
          <w:bCs/>
        </w:rPr>
        <w:t>Флп.2.9.</w:t>
      </w:r>
      <w:r>
        <w:rPr/>
        <w:t xml:space="preserve">-дал Ему имя выше всякого имени... </w:t>
      </w:r>
      <w:r>
        <w:rPr>
          <w:b/>
          <w:bCs/>
        </w:rPr>
        <w:t>Тит.1.3.</w:t>
      </w:r>
      <w:r>
        <w:rPr/>
        <w:t xml:space="preserve">-в свое время явил Свое слово... </w:t>
      </w:r>
      <w:r>
        <w:rPr>
          <w:b/>
          <w:bCs/>
        </w:rPr>
        <w:t>Евр.1.8-10.</w:t>
      </w:r>
      <w:r>
        <w:rPr/>
        <w:t xml:space="preserve">(!)-помазал Тебя, Боже, Бог Твой... </w:t>
      </w:r>
      <w:r>
        <w:rPr>
          <w:b/>
          <w:bCs/>
        </w:rPr>
        <w:t>2Петр.1.1.</w:t>
      </w:r>
      <w:r>
        <w:rPr/>
        <w:t xml:space="preserve">-по правде Бога нашего и Спасителя Иисуса Христа... </w:t>
      </w:r>
      <w:r>
        <w:rPr>
          <w:b/>
          <w:bCs/>
        </w:rPr>
        <w:t>1Ин.5.20.</w:t>
      </w:r>
      <w:r>
        <w:rPr/>
        <w:t xml:space="preserve">-да будем в истинном Сыне Его Иисусе Христе... </w:t>
      </w:r>
      <w:r>
        <w:rPr>
          <w:b/>
          <w:bCs/>
        </w:rPr>
        <w:t>Откр.17.14,19.16.</w:t>
      </w:r>
      <w:r>
        <w:rPr/>
        <w:t xml:space="preserve">-Он есть Господь господствующих... </w:t>
      </w:r>
      <w:r>
        <w:rPr>
          <w:b/>
          <w:bCs/>
        </w:rPr>
        <w:t>Откр.19.12,13.</w:t>
      </w:r>
      <w:r>
        <w:rPr/>
        <w:t xml:space="preserve">-Он имел Имя написанное...имя Ему...Слово Божие... </w:t>
      </w:r>
      <w:r>
        <w:rPr>
          <w:b/>
          <w:bCs/>
        </w:rPr>
        <w:t>2Кор.4.4-6.</w:t>
      </w:r>
      <w:r>
        <w:rPr/>
        <w:t>-о славе Христа, Который есть образ Бога невидимого...проповедаем ...Христа Иисуса, Господа...</w:t>
      </w:r>
    </w:p>
    <w:p>
      <w:pPr>
        <w:pStyle w:val="Normal"/>
        <w:suppressAutoHyphens w:val="true"/>
        <w:autoSpaceDE w:val="false"/>
        <w:ind w:firstLine="567"/>
        <w:jc w:val="both"/>
        <w:rPr/>
      </w:pPr>
      <w:r>
        <w:rPr>
          <w:b/>
          <w:bCs/>
          <w:u w:val="single"/>
        </w:rPr>
        <w:t>Равночестность:</w:t>
      </w:r>
      <w:r>
        <w:rPr/>
        <w:t xml:space="preserve"> </w:t>
      </w:r>
      <w:r>
        <w:rPr>
          <w:b/>
          <w:bCs/>
        </w:rPr>
        <w:t>Ин.5.17.</w:t>
      </w:r>
      <w:r>
        <w:rPr/>
        <w:t xml:space="preserve">-Отец Мой доныне делает, и Я делаю.... </w:t>
      </w:r>
      <w:r>
        <w:rPr>
          <w:b/>
          <w:bCs/>
        </w:rPr>
        <w:t>Ин.5.18.</w:t>
      </w:r>
      <w:r>
        <w:rPr/>
        <w:t xml:space="preserve">-делая Себя равным Богу... </w:t>
      </w:r>
      <w:r>
        <w:rPr>
          <w:b/>
          <w:bCs/>
        </w:rPr>
        <w:t>Ин.5.19,21,23,26.</w:t>
      </w:r>
      <w:r>
        <w:rPr/>
        <w:t>-дабы все чтили Сына, как чтут Отца...</w:t>
      </w:r>
    </w:p>
    <w:p>
      <w:pPr>
        <w:pStyle w:val="Normal"/>
        <w:suppressAutoHyphens w:val="true"/>
        <w:autoSpaceDE w:val="false"/>
        <w:ind w:firstLine="567"/>
        <w:jc w:val="both"/>
        <w:rPr/>
      </w:pPr>
      <w:r>
        <w:rPr>
          <w:b/>
          <w:bCs/>
          <w:u w:val="single"/>
        </w:rPr>
        <w:t>Единосущие:</w:t>
      </w:r>
      <w:r>
        <w:rPr/>
        <w:t xml:space="preserve"> </w:t>
      </w:r>
      <w:r>
        <w:rPr>
          <w:b/>
          <w:bCs/>
        </w:rPr>
        <w:t>Ин.10.30.</w:t>
      </w:r>
      <w:r>
        <w:rPr/>
        <w:t xml:space="preserve">-Я и Отец - одно... </w:t>
      </w:r>
      <w:r>
        <w:rPr>
          <w:b/>
          <w:bCs/>
        </w:rPr>
        <w:t>Ин.14.11;10.38.</w:t>
      </w:r>
      <w:r>
        <w:rPr/>
        <w:t>-Я в От</w:t>
        <w:softHyphen/>
        <w:t xml:space="preserve">це и Отец во Мне... </w:t>
      </w:r>
      <w:r>
        <w:rPr>
          <w:b/>
          <w:bCs/>
        </w:rPr>
        <w:t>Ин.17.10.</w:t>
      </w:r>
      <w:r>
        <w:rPr/>
        <w:t xml:space="preserve">-все Мое Твое, и Твое Мое... </w:t>
      </w:r>
      <w:r>
        <w:rPr>
          <w:b/>
          <w:bCs/>
        </w:rPr>
        <w:t>Мф.11.27;28.18.</w:t>
      </w:r>
      <w:r>
        <w:rPr/>
        <w:t xml:space="preserve">-все предано Мне Отцом Моим...дана Мне всякая власть на небе и на земле... </w:t>
      </w:r>
      <w:r>
        <w:rPr>
          <w:b/>
          <w:bCs/>
        </w:rPr>
        <w:t>Лк.20.41-44.</w:t>
      </w:r>
      <w:r>
        <w:rPr/>
        <w:t xml:space="preserve">-сказал Господь Господу моему... </w:t>
      </w:r>
      <w:r>
        <w:rPr>
          <w:b/>
          <w:bCs/>
        </w:rPr>
        <w:t>Ин.3.13;31.</w:t>
      </w:r>
      <w:r>
        <w:rPr/>
        <w:t xml:space="preserve">-сущий на небесах...приходящий свыше и есть выше всех... </w:t>
      </w:r>
      <w:r>
        <w:rPr>
          <w:b/>
          <w:bCs/>
        </w:rPr>
        <w:t>Деян.10.36.</w:t>
      </w:r>
      <w:r>
        <w:rPr/>
        <w:t xml:space="preserve">-Сей есть Господь всех... </w:t>
      </w:r>
      <w:r>
        <w:rPr>
          <w:b/>
          <w:bCs/>
        </w:rPr>
        <w:t>Рим.14.9.</w:t>
      </w:r>
      <w:r>
        <w:rPr/>
        <w:t xml:space="preserve">-владычествовать и над мертвыми и над живыми... </w:t>
      </w:r>
      <w:r>
        <w:rPr>
          <w:b/>
          <w:bCs/>
        </w:rPr>
        <w:t>Еф.1.20-22.</w:t>
      </w:r>
      <w:r>
        <w:rPr/>
        <w:t>-превыше...всякого имени...поста</w:t>
        <w:softHyphen/>
        <w:t xml:space="preserve">вил Его выше всего...полнота Наполняющего все во всем... </w:t>
      </w:r>
      <w:r>
        <w:rPr>
          <w:b/>
          <w:bCs/>
        </w:rPr>
        <w:t>Кол.1.15-18.</w:t>
      </w:r>
      <w:r>
        <w:rPr/>
        <w:t xml:space="preserve">-образ Бога невидимого...все Им и для Него создано... </w:t>
      </w:r>
      <w:r>
        <w:rPr>
          <w:b/>
          <w:bCs/>
        </w:rPr>
        <w:t>Евр.1.4-6.</w:t>
      </w:r>
      <w:r>
        <w:rPr/>
        <w:t xml:space="preserve">-славнейшее...наследовал имя... </w:t>
      </w:r>
      <w:r>
        <w:rPr>
          <w:b/>
          <w:bCs/>
        </w:rPr>
        <w:t>Петр.3.22.</w:t>
      </w:r>
      <w:r>
        <w:rPr/>
        <w:t>-пребывает одес</w:t>
        <w:softHyphen/>
        <w:t xml:space="preserve">ную Отца... </w:t>
      </w:r>
      <w:r>
        <w:rPr>
          <w:b/>
          <w:bCs/>
        </w:rPr>
        <w:t>Откр.1.5;3.14.</w:t>
      </w:r>
      <w:r>
        <w:rPr/>
        <w:t xml:space="preserve">-свидетель...начало создания Божия... </w:t>
      </w:r>
      <w:r>
        <w:rPr>
          <w:b/>
          <w:bCs/>
        </w:rPr>
        <w:t>2Тим.2.13.</w:t>
      </w:r>
      <w:r>
        <w:rPr/>
        <w:t>-если мы не верны, Он пребывает верен, ибо Себя отречься не может...</w:t>
      </w:r>
    </w:p>
    <w:p>
      <w:pPr>
        <w:pStyle w:val="Normal"/>
        <w:tabs>
          <w:tab w:val="clear" w:pos="720"/>
          <w:tab w:val="left" w:pos="2820" w:leader="none"/>
        </w:tabs>
        <w:suppressAutoHyphens w:val="true"/>
        <w:autoSpaceDE w:val="false"/>
        <w:ind w:firstLine="567"/>
        <w:jc w:val="both"/>
        <w:rPr/>
      </w:pPr>
      <w:r>
        <w:rPr>
          <w:b/>
          <w:bCs/>
          <w:u w:val="single"/>
        </w:rPr>
        <w:t>Вечность Сына:</w:t>
      </w:r>
      <w:r>
        <w:rPr/>
        <w:t xml:space="preserve"> </w:t>
      </w:r>
      <w:r>
        <w:rPr>
          <w:b/>
          <w:bCs/>
        </w:rPr>
        <w:t>Откр.1.8.</w:t>
      </w:r>
      <w:r>
        <w:rPr/>
        <w:t>-Я есмь Альфа и Омега...Вседержитель...</w:t>
      </w:r>
    </w:p>
    <w:p>
      <w:pPr>
        <w:pStyle w:val="Normal"/>
        <w:suppressAutoHyphens w:val="true"/>
        <w:autoSpaceDE w:val="false"/>
        <w:ind w:firstLine="567"/>
        <w:jc w:val="both"/>
        <w:rPr/>
      </w:pPr>
      <w:r>
        <w:rPr>
          <w:b/>
          <w:bCs/>
        </w:rPr>
        <w:t>Ин.17.5.</w:t>
      </w:r>
      <w:r>
        <w:rPr/>
        <w:t>-Я имел у Тебя прежде бытия мира...</w:t>
      </w:r>
    </w:p>
    <w:p>
      <w:pPr>
        <w:pStyle w:val="Normal"/>
        <w:suppressAutoHyphens w:val="true"/>
        <w:autoSpaceDE w:val="false"/>
        <w:ind w:firstLine="567"/>
        <w:jc w:val="both"/>
        <w:rPr/>
      </w:pPr>
      <w:r>
        <w:rPr>
          <w:b/>
          <w:bCs/>
          <w:u w:val="single"/>
        </w:rPr>
        <w:t>Всегда сущий:</w:t>
      </w:r>
      <w:r>
        <w:rPr/>
        <w:t xml:space="preserve"> </w:t>
      </w:r>
      <w:r>
        <w:rPr>
          <w:b/>
          <w:bCs/>
        </w:rPr>
        <w:t>Мих.5.2.</w:t>
      </w:r>
      <w:r>
        <w:rPr/>
        <w:t xml:space="preserve">-Которого происхождение из начала, от дней вечных... </w:t>
      </w:r>
      <w:r>
        <w:rPr>
          <w:b/>
          <w:bCs/>
        </w:rPr>
        <w:t>Ин.8.56-58.</w:t>
      </w:r>
      <w:r>
        <w:rPr/>
        <w:t xml:space="preserve">-прежде нежели был Авраам, Я есмь... </w:t>
      </w:r>
      <w:r>
        <w:rPr>
          <w:b/>
          <w:bCs/>
        </w:rPr>
        <w:t>1Кор.15.47.</w:t>
      </w:r>
      <w:r>
        <w:rPr/>
        <w:t xml:space="preserve">-второй человек - Господь с неба... </w:t>
      </w:r>
      <w:r>
        <w:rPr>
          <w:b/>
          <w:bCs/>
        </w:rPr>
        <w:t>1Ин.1.1.</w:t>
      </w:r>
      <w:r>
        <w:rPr/>
        <w:t>-о Слове жиз</w:t>
        <w:softHyphen/>
        <w:t>ни...</w:t>
      </w:r>
    </w:p>
    <w:p>
      <w:pPr>
        <w:pStyle w:val="Normal"/>
        <w:suppressAutoHyphens w:val="true"/>
        <w:autoSpaceDE w:val="false"/>
        <w:ind w:firstLine="567"/>
        <w:jc w:val="both"/>
        <w:rPr/>
      </w:pPr>
      <w:r>
        <w:rPr>
          <w:b/>
          <w:bCs/>
          <w:u w:val="single"/>
        </w:rPr>
        <w:t>Вездесущие:</w:t>
      </w:r>
      <w:r>
        <w:rPr/>
        <w:t xml:space="preserve"> </w:t>
      </w:r>
      <w:r>
        <w:rPr>
          <w:b/>
          <w:bCs/>
        </w:rPr>
        <w:t>Мф.18.19,20.</w:t>
      </w:r>
      <w:r>
        <w:rPr/>
        <w:t>-двое из вас...где...собраны во имя Мое, там Я посредине их...</w:t>
      </w:r>
    </w:p>
    <w:p>
      <w:pPr>
        <w:pStyle w:val="Normal"/>
        <w:suppressAutoHyphens w:val="true"/>
        <w:autoSpaceDE w:val="false"/>
        <w:ind w:firstLine="567"/>
        <w:jc w:val="both"/>
        <w:rPr/>
      </w:pPr>
      <w:r>
        <w:rPr>
          <w:b/>
          <w:bCs/>
          <w:u w:val="single"/>
        </w:rPr>
        <w:t>Творец мира:</w:t>
      </w:r>
      <w:r>
        <w:rPr/>
        <w:t xml:space="preserve"> </w:t>
      </w:r>
      <w:r>
        <w:rPr>
          <w:b/>
          <w:bCs/>
        </w:rPr>
        <w:t>Ин.1.3.</w:t>
      </w:r>
      <w:r>
        <w:rPr/>
        <w:t xml:space="preserve">-все чрез Него начало быть, и без Него ничто не начало быть...  </w:t>
      </w:r>
      <w:r>
        <w:rPr>
          <w:b/>
          <w:bCs/>
        </w:rPr>
        <w:t>Евр.1.2,10.</w:t>
      </w:r>
      <w:r>
        <w:rPr/>
        <w:t>-чрез Которого и веки сотворил...небеса</w:t>
      </w:r>
    </w:p>
    <w:p>
      <w:pPr>
        <w:pStyle w:val="Normal"/>
        <w:suppressAutoHyphens w:val="true"/>
        <w:autoSpaceDE w:val="false"/>
        <w:ind w:firstLine="567"/>
        <w:jc w:val="both"/>
        <w:rPr/>
      </w:pPr>
      <w:r>
        <w:rPr/>
        <w:t>- дело рук Твоих...</w:t>
      </w:r>
    </w:p>
    <w:p>
      <w:pPr>
        <w:pStyle w:val="Normal"/>
        <w:suppressAutoHyphens w:val="true"/>
        <w:autoSpaceDE w:val="false"/>
        <w:ind w:firstLine="567"/>
        <w:jc w:val="both"/>
        <w:rPr>
          <w:b/>
          <w:b/>
          <w:bCs/>
          <w:u w:val="single"/>
        </w:rPr>
      </w:pPr>
      <w:r>
        <w:rPr>
          <w:b/>
          <w:bCs/>
          <w:u w:val="single"/>
        </w:rPr>
        <w:t>Единосущие, равнобожественность и равночестность</w:t>
      </w:r>
    </w:p>
    <w:p>
      <w:pPr>
        <w:pStyle w:val="Normal"/>
        <w:suppressAutoHyphens w:val="true"/>
        <w:autoSpaceDE w:val="false"/>
        <w:ind w:firstLine="567"/>
        <w:jc w:val="both"/>
        <w:rPr>
          <w:b/>
          <w:b/>
          <w:bCs/>
          <w:u w:val="single"/>
        </w:rPr>
      </w:pPr>
      <w:r>
        <w:rPr>
          <w:b/>
          <w:bCs/>
          <w:u w:val="single"/>
        </w:rPr>
        <w:t xml:space="preserve">Святого Духа с Богом Отцом и Святым Сыном </w:t>
      </w:r>
      <w:r>
        <w:rPr>
          <w:b/>
          <w:bCs/>
        </w:rPr>
        <w:t>Ин.15.26.</w:t>
      </w:r>
      <w:r>
        <w:rPr/>
        <w:t>-Утешитель...Дух истины...Он будет свидетельствовать...</w:t>
      </w:r>
    </w:p>
    <w:p>
      <w:pPr>
        <w:pStyle w:val="Normal"/>
        <w:suppressAutoHyphens w:val="true"/>
        <w:autoSpaceDE w:val="false"/>
        <w:ind w:firstLine="567"/>
        <w:jc w:val="both"/>
        <w:rPr/>
      </w:pPr>
      <w:r>
        <w:rPr>
          <w:b/>
          <w:bCs/>
        </w:rPr>
        <w:t>Ин.16.8-11.</w:t>
      </w:r>
      <w:r>
        <w:rPr/>
        <w:t xml:space="preserve">-и Он, придя, обличит мир о грехе и о правде и о суде... </w:t>
      </w:r>
      <w:r>
        <w:rPr>
          <w:b/>
          <w:bCs/>
        </w:rPr>
        <w:t>1Кор.12.11.</w:t>
      </w:r>
      <w:r>
        <w:rPr/>
        <w:t xml:space="preserve">-и производит...Дух...как Ему угодно ... </w:t>
      </w:r>
      <w:r>
        <w:rPr>
          <w:b/>
          <w:bCs/>
        </w:rPr>
        <w:t>Деян.5.3-4.</w:t>
      </w:r>
      <w:r>
        <w:rPr/>
        <w:t>-сол</w:t>
        <w:softHyphen/>
        <w:t xml:space="preserve">гать Духу Святому... </w:t>
      </w:r>
      <w:r>
        <w:rPr>
          <w:b/>
          <w:bCs/>
        </w:rPr>
        <w:t>Мф.28.19.</w:t>
      </w:r>
      <w:r>
        <w:rPr/>
        <w:t xml:space="preserve">-крестя их во имя Отца и Сына и Святаго Духа... </w:t>
      </w:r>
      <w:r>
        <w:rPr>
          <w:b/>
          <w:bCs/>
        </w:rPr>
        <w:t>2Кор.13.13.</w:t>
      </w:r>
      <w:r>
        <w:rPr/>
        <w:t xml:space="preserve">-общение Святаго Духа... </w:t>
      </w:r>
      <w:r>
        <w:rPr>
          <w:b/>
          <w:bCs/>
        </w:rPr>
        <w:t>Мф.12.32.</w:t>
      </w:r>
      <w:r>
        <w:rPr/>
        <w:t>-кто скажет на Духа Святого, не простится ему...</w:t>
      </w:r>
    </w:p>
    <w:p>
      <w:pPr>
        <w:pStyle w:val="Normal"/>
        <w:tabs>
          <w:tab w:val="clear" w:pos="720"/>
          <w:tab w:val="left" w:pos="8220" w:leader="none"/>
        </w:tabs>
        <w:suppressAutoHyphens w:val="true"/>
        <w:autoSpaceDE w:val="false"/>
        <w:ind w:firstLine="567"/>
        <w:jc w:val="both"/>
        <w:rPr>
          <w:b/>
          <w:b/>
          <w:bCs/>
        </w:rPr>
      </w:pPr>
      <w:r>
        <w:rPr>
          <w:b/>
          <w:bCs/>
          <w:u w:val="single"/>
        </w:rPr>
        <w:t>Промышление</w:t>
      </w:r>
      <w:r>
        <w:rPr>
          <w:b/>
          <w:bCs/>
        </w:rPr>
        <w:t>: Ин.5.17.</w:t>
      </w:r>
      <w:r>
        <w:rPr/>
        <w:t xml:space="preserve">-Отец Мой доныне делает,  и Я делаю...  </w:t>
      </w:r>
      <w:r>
        <w:rPr>
          <w:b/>
          <w:bCs/>
        </w:rPr>
        <w:t>Деян.17.25,28.</w:t>
      </w:r>
      <w:r>
        <w:rPr/>
        <w:t>-Сам дая всему жизнь и дыхание и все...</w:t>
      </w:r>
    </w:p>
    <w:p>
      <w:pPr>
        <w:pStyle w:val="Normal"/>
        <w:suppressAutoHyphens w:val="true"/>
        <w:autoSpaceDE w:val="false"/>
        <w:ind w:firstLine="567"/>
        <w:jc w:val="both"/>
        <w:rPr>
          <w:b/>
          <w:b/>
          <w:bCs/>
          <w:u w:val="single"/>
        </w:rPr>
      </w:pPr>
      <w:r>
        <w:rPr>
          <w:b/>
          <w:bCs/>
          <w:u w:val="single"/>
        </w:rPr>
        <w:t>К Р Е С Т</w:t>
      </w:r>
    </w:p>
    <w:p>
      <w:pPr>
        <w:pStyle w:val="Normal"/>
        <w:tabs>
          <w:tab w:val="clear" w:pos="720"/>
          <w:tab w:val="left" w:pos="7020" w:leader="none"/>
        </w:tabs>
        <w:suppressAutoHyphens w:val="true"/>
        <w:autoSpaceDE w:val="false"/>
        <w:ind w:firstLine="567"/>
        <w:jc w:val="both"/>
        <w:rPr/>
      </w:pPr>
      <w:r>
        <w:rPr>
          <w:b/>
          <w:bCs/>
        </w:rPr>
        <w:t>Мф.16.24.</w:t>
      </w:r>
      <w:r>
        <w:rPr/>
        <w:t xml:space="preserve">-возьми крест свой,  и следуй за Мною...  </w:t>
      </w:r>
      <w:r>
        <w:rPr>
          <w:b/>
          <w:bCs/>
        </w:rPr>
        <w:t>Мф.10.38.</w:t>
      </w:r>
      <w:r>
        <w:rPr/>
        <w:t xml:space="preserve">-кто не берет креста своего...тот не достоин Меня...  </w:t>
      </w:r>
      <w:r>
        <w:rPr>
          <w:b/>
          <w:bCs/>
        </w:rPr>
        <w:t>Гал.2.19.</w:t>
      </w:r>
      <w:r>
        <w:rPr/>
        <w:t xml:space="preserve">-сораспялся Христу...   </w:t>
      </w:r>
      <w:r>
        <w:rPr>
          <w:b/>
          <w:bCs/>
        </w:rPr>
        <w:t>Гал.6.14.</w:t>
      </w:r>
      <w:r>
        <w:rPr/>
        <w:t xml:space="preserve">-крестом   Господа   нашего   Иисуса   Христа... </w:t>
      </w:r>
      <w:r>
        <w:rPr>
          <w:b/>
          <w:bCs/>
        </w:rPr>
        <w:t>Гал.5.24.</w:t>
      </w:r>
      <w:r>
        <w:rPr/>
        <w:t xml:space="preserve">-распяли плоть со страстями и похотями...  </w:t>
      </w:r>
      <w:r>
        <w:rPr>
          <w:b/>
          <w:bCs/>
        </w:rPr>
        <w:t>Флп.3.18-19.</w:t>
      </w:r>
      <w:r>
        <w:rPr/>
        <w:t xml:space="preserve">-многие...поступают как враги креста Христова... </w:t>
      </w:r>
      <w:r>
        <w:rPr>
          <w:b/>
          <w:bCs/>
        </w:rPr>
        <w:t>1Кор.1.17-18.</w:t>
      </w:r>
      <w:r>
        <w:rPr/>
        <w:t>-не упразд</w:t>
        <w:softHyphen/>
        <w:t xml:space="preserve">нить креста Христова...слово о кресте для погибающих юродство есть... </w:t>
      </w:r>
      <w:r>
        <w:rPr>
          <w:b/>
          <w:bCs/>
        </w:rPr>
        <w:t>Кол.1.20.</w:t>
      </w:r>
      <w:r>
        <w:rPr/>
        <w:t>-умиротворив через Него, Кровию креста Его, и земное и не</w:t>
        <w:softHyphen/>
        <w:t xml:space="preserve">бесное... </w:t>
      </w:r>
      <w:r>
        <w:rPr>
          <w:b/>
          <w:bCs/>
        </w:rPr>
        <w:t>Кол.2.14.</w:t>
      </w:r>
      <w:r>
        <w:rPr/>
        <w:t xml:space="preserve">-пригвоздил ко кресту... </w:t>
      </w:r>
      <w:r>
        <w:rPr>
          <w:b/>
          <w:bCs/>
        </w:rPr>
        <w:t>Евр.12.2.</w:t>
      </w:r>
      <w:r>
        <w:rPr/>
        <w:t>-претерпел крест...</w:t>
      </w:r>
    </w:p>
    <w:p>
      <w:pPr>
        <w:pStyle w:val="Normal"/>
        <w:suppressAutoHyphens w:val="true"/>
        <w:autoSpaceDE w:val="false"/>
        <w:ind w:firstLine="567"/>
        <w:jc w:val="both"/>
        <w:rPr>
          <w:b/>
          <w:b/>
          <w:bCs/>
          <w:u w:val="single"/>
        </w:rPr>
      </w:pPr>
      <w:r>
        <w:rPr>
          <w:b/>
          <w:bCs/>
          <w:u w:val="single"/>
        </w:rPr>
        <w:t xml:space="preserve">К Р Е Щ Е Н И Е И Р У К О П О Л О Ж Е Н И Е </w:t>
      </w:r>
    </w:p>
    <w:p>
      <w:pPr>
        <w:pStyle w:val="Normal"/>
        <w:suppressAutoHyphens w:val="true"/>
        <w:autoSpaceDE w:val="false"/>
        <w:ind w:firstLine="567"/>
        <w:jc w:val="both"/>
        <w:rPr/>
      </w:pPr>
      <w:r>
        <w:rPr>
          <w:b/>
          <w:bCs/>
        </w:rPr>
        <w:t>Деян.19.2-6.</w:t>
      </w:r>
      <w:r>
        <w:rPr/>
        <w:t xml:space="preserve">-приняли ли вы Святаго Духа, уверовав? ...крестились во имя Господа Иисуса...возложив на них руки... </w:t>
      </w:r>
      <w:r>
        <w:rPr>
          <w:b/>
          <w:bCs/>
        </w:rPr>
        <w:t>Деян.8.18.</w:t>
      </w:r>
      <w:r>
        <w:rPr/>
        <w:t>-через воз</w:t>
        <w:softHyphen/>
        <w:t xml:space="preserve">ложение рук Апостольских подается Дух Святый... </w:t>
      </w:r>
      <w:r>
        <w:rPr>
          <w:b/>
          <w:bCs/>
        </w:rPr>
        <w:t>1Тим.4.14.</w:t>
      </w:r>
      <w:r>
        <w:rPr/>
        <w:t>-с возложе</w:t>
        <w:softHyphen/>
        <w:t>нием рук пресвитеров...</w:t>
      </w:r>
    </w:p>
    <w:p>
      <w:pPr>
        <w:pStyle w:val="Normal"/>
        <w:suppressAutoHyphens w:val="true"/>
        <w:autoSpaceDE w:val="false"/>
        <w:ind w:firstLine="567"/>
        <w:jc w:val="both"/>
        <w:rPr>
          <w:b/>
          <w:b/>
          <w:bCs/>
          <w:u w:val="single"/>
        </w:rPr>
      </w:pPr>
      <w:r>
        <w:rPr>
          <w:b/>
          <w:bCs/>
          <w:u w:val="single"/>
        </w:rPr>
        <w:t xml:space="preserve">Е В Х А Р И С Т И Я (П Р И Ч А Щ Е Н И Е) </w:t>
      </w:r>
    </w:p>
    <w:p>
      <w:pPr>
        <w:pStyle w:val="Normal"/>
        <w:suppressAutoHyphens w:val="true"/>
        <w:autoSpaceDE w:val="false"/>
        <w:ind w:firstLine="567"/>
        <w:jc w:val="both"/>
        <w:rPr/>
      </w:pPr>
      <w:r>
        <w:rPr>
          <w:b/>
          <w:bCs/>
        </w:rPr>
        <w:t>Мф.26.26-28.;Мк.14.22-24.</w:t>
      </w:r>
      <w:r>
        <w:rPr/>
        <w:t xml:space="preserve">-сие есть Тело Мое...сие есть Кровь Моя Нового  Завета...  </w:t>
      </w:r>
      <w:r>
        <w:rPr>
          <w:b/>
          <w:bCs/>
        </w:rPr>
        <w:t>Лк.22.17-20.</w:t>
      </w:r>
      <w:r>
        <w:rPr/>
        <w:t xml:space="preserve">-сие  творите  в  Мое  воспоминание... </w:t>
      </w:r>
      <w:r>
        <w:rPr>
          <w:b/>
          <w:bCs/>
        </w:rPr>
        <w:t>1Кор.11.23-31.</w:t>
      </w:r>
      <w:r>
        <w:rPr/>
        <w:t xml:space="preserve">-смерть  Господню  возвещаете   доколе   Он   придет... </w:t>
      </w:r>
      <w:r>
        <w:rPr>
          <w:b/>
          <w:bCs/>
        </w:rPr>
        <w:t>1Кор.10.16-21.</w:t>
      </w:r>
      <w:r>
        <w:rPr/>
        <w:t xml:space="preserve">-Чаша   благословения...Хлеб,  который  преломляем...не есть ли приобщение Тела Христова?... </w:t>
      </w:r>
      <w:r>
        <w:rPr>
          <w:b/>
          <w:bCs/>
        </w:rPr>
        <w:t>Деян.2.42;46.</w:t>
      </w:r>
      <w:r>
        <w:rPr/>
        <w:t>-постоянно пребыва</w:t>
        <w:softHyphen/>
        <w:t>ли в учении Апостолов, в общении и преломлении хлеба...каждый день...</w:t>
      </w:r>
    </w:p>
    <w:p>
      <w:pPr>
        <w:pStyle w:val="Normal"/>
        <w:suppressAutoHyphens w:val="true"/>
        <w:autoSpaceDE w:val="false"/>
        <w:ind w:firstLine="567"/>
        <w:jc w:val="both"/>
        <w:rPr>
          <w:b/>
          <w:b/>
          <w:bCs/>
          <w:u w:val="single"/>
        </w:rPr>
      </w:pPr>
      <w:r>
        <w:rPr>
          <w:b/>
          <w:bCs/>
          <w:u w:val="single"/>
        </w:rPr>
        <w:t>Ц Е Р К О В Ь</w:t>
      </w:r>
    </w:p>
    <w:p>
      <w:pPr>
        <w:pStyle w:val="Normal"/>
        <w:suppressAutoHyphens w:val="true"/>
        <w:autoSpaceDE w:val="false"/>
        <w:ind w:firstLine="567"/>
        <w:jc w:val="both"/>
        <w:rPr/>
      </w:pPr>
      <w:r>
        <w:rPr>
          <w:b/>
          <w:bCs/>
        </w:rPr>
        <w:t>Еф.1.22-23.</w:t>
      </w:r>
      <w:r>
        <w:rPr/>
        <w:t xml:space="preserve">-поставил Его...главою Церкви, которая есть Тело Его, полнота Наполняющего все во всем... </w:t>
      </w:r>
      <w:r>
        <w:rPr>
          <w:b/>
          <w:bCs/>
        </w:rPr>
        <w:t>Еф.2.19-22.</w:t>
      </w:r>
      <w:r>
        <w:rPr/>
        <w:t>-быв утверждены на ос</w:t>
        <w:softHyphen/>
        <w:t xml:space="preserve">новании Апостолов и пророков, имея Самого Иисуса Христа краеугольным камнем... </w:t>
      </w:r>
      <w:r>
        <w:rPr>
          <w:b/>
          <w:bCs/>
        </w:rPr>
        <w:t>1Тим.3.15.</w:t>
      </w:r>
      <w:r>
        <w:rPr/>
        <w:t>-Церковь Бога живаго, столп и утверждение исти</w:t>
        <w:softHyphen/>
        <w:t xml:space="preserve">ны... </w:t>
      </w:r>
      <w:r>
        <w:rPr>
          <w:b/>
          <w:bCs/>
        </w:rPr>
        <w:t>Евр.3.6.</w:t>
      </w:r>
      <w:r>
        <w:rPr/>
        <w:t xml:space="preserve">-Христос - как Сын в доме Его; дом же Его - мы... </w:t>
      </w:r>
      <w:r>
        <w:rPr>
          <w:b/>
          <w:bCs/>
        </w:rPr>
        <w:t>Еф.5.32.</w:t>
      </w:r>
      <w:r>
        <w:rPr/>
        <w:t>-Тайна сия велика; я говорю по отношению ко Христу и к Церк</w:t>
        <w:softHyphen/>
        <w:t xml:space="preserve">ви... </w:t>
      </w:r>
      <w:r>
        <w:rPr>
          <w:b/>
          <w:bCs/>
        </w:rPr>
        <w:t>Кол.2.9-10.</w:t>
      </w:r>
      <w:r>
        <w:rPr/>
        <w:t xml:space="preserve">-вы имеете всю полноту в Нем... </w:t>
      </w:r>
      <w:r>
        <w:rPr>
          <w:b/>
          <w:bCs/>
        </w:rPr>
        <w:t>Мф.16.18.</w:t>
      </w:r>
      <w:r>
        <w:rPr/>
        <w:t xml:space="preserve">-на сем камне Я создам Церковь Мою, и врата ада не одолеют ее... </w:t>
      </w:r>
      <w:r>
        <w:rPr>
          <w:b/>
          <w:bCs/>
        </w:rPr>
        <w:t>Еф.5.25-27.</w:t>
      </w:r>
      <w:r>
        <w:rPr/>
        <w:t xml:space="preserve">-Христос возлюбил Церковь и предал Себя за нее...дабы она была свята и непорочна... </w:t>
      </w:r>
      <w:r>
        <w:rPr>
          <w:b/>
          <w:bCs/>
        </w:rPr>
        <w:t>Ин.14.16.</w:t>
      </w:r>
      <w:r>
        <w:rPr/>
        <w:t>-даст вам ...Утешителя, да пребу</w:t>
        <w:softHyphen/>
        <w:t xml:space="preserve">дет с вами вовек... </w:t>
      </w:r>
      <w:r>
        <w:rPr>
          <w:b/>
          <w:bCs/>
        </w:rPr>
        <w:t>1Ин.1.3.</w:t>
      </w:r>
      <w:r>
        <w:rPr/>
        <w:t>-наше общение - с Отцем и Сыном Его, Ии</w:t>
        <w:softHyphen/>
        <w:t xml:space="preserve">сусом Христом... </w:t>
      </w:r>
      <w:r>
        <w:rPr>
          <w:b/>
          <w:bCs/>
        </w:rPr>
        <w:t>2Тим.1.6.</w:t>
      </w:r>
      <w:r>
        <w:rPr/>
        <w:t xml:space="preserve">-возгревать дар Божий, который в тебе через мое рукоположение... </w:t>
      </w:r>
      <w:r>
        <w:rPr>
          <w:b/>
          <w:bCs/>
        </w:rPr>
        <w:t>Филип.2.12-13.</w:t>
      </w:r>
      <w:r>
        <w:rPr/>
        <w:t xml:space="preserve">-Бог производит в вас и хотение и действие по Своему благоволению... </w:t>
      </w:r>
      <w:r>
        <w:rPr>
          <w:b/>
          <w:bCs/>
        </w:rPr>
        <w:t>Кол.1.24.</w:t>
      </w:r>
      <w:r>
        <w:rPr/>
        <w:t xml:space="preserve">-Тело Его, которое есть Церковь... </w:t>
      </w:r>
      <w:r>
        <w:rPr>
          <w:b/>
          <w:bCs/>
        </w:rPr>
        <w:t>Мф.18.19,20.</w:t>
      </w:r>
      <w:r>
        <w:rPr/>
        <w:t xml:space="preserve">-двое из вас...где...собраны во имя Мое, там Я посредине их... </w:t>
      </w:r>
      <w:r>
        <w:rPr>
          <w:b/>
          <w:bCs/>
        </w:rPr>
        <w:t>Деян.5.32.</w:t>
      </w:r>
      <w:r>
        <w:rPr/>
        <w:t>-Свидетели Ему в сем мы и Дух Святой, кото</w:t>
        <w:softHyphen/>
        <w:t xml:space="preserve">рый Бог дал... </w:t>
      </w:r>
      <w:r>
        <w:rPr>
          <w:b/>
          <w:bCs/>
        </w:rPr>
        <w:t>Деян.6.2-6.</w:t>
      </w:r>
      <w:r>
        <w:rPr/>
        <w:t>-их поставили перед Апостолами и сии, помо</w:t>
        <w:softHyphen/>
        <w:t xml:space="preserve">лившись, возложили на них руки... </w:t>
      </w:r>
      <w:r>
        <w:rPr>
          <w:b/>
          <w:bCs/>
        </w:rPr>
        <w:t>Деян.15.28.</w:t>
      </w:r>
      <w:r>
        <w:rPr/>
        <w:t xml:space="preserve">-угодно Святому Духу и нам... </w:t>
      </w:r>
      <w:r>
        <w:rPr>
          <w:b/>
          <w:bCs/>
        </w:rPr>
        <w:t>Деян.14.23.</w:t>
      </w:r>
      <w:r>
        <w:rPr/>
        <w:t>-рукоположив же им пресвитеров...и предали их Гос</w:t>
        <w:softHyphen/>
        <w:t xml:space="preserve">поду... </w:t>
      </w:r>
      <w:r>
        <w:rPr>
          <w:b/>
          <w:bCs/>
        </w:rPr>
        <w:t>Деян.20.28.</w:t>
      </w:r>
      <w:r>
        <w:rPr/>
        <w:t xml:space="preserve">-внимайте себе и всему стаду, в котором Дух Святый поставил вас блюстителями, пасти Церковь Господа и Бога, которую Он приобрел Себе Кровию Своею... </w:t>
      </w:r>
      <w:r>
        <w:rPr>
          <w:b/>
          <w:bCs/>
        </w:rPr>
        <w:t>1Петр.2.5.</w:t>
      </w:r>
      <w:r>
        <w:rPr/>
        <w:t xml:space="preserve">-как живые камни, устрояйте из себя дом духовный, священство святое... </w:t>
      </w:r>
      <w:r>
        <w:rPr>
          <w:b/>
          <w:bCs/>
        </w:rPr>
        <w:t>1Тим.4.14.</w:t>
      </w:r>
      <w:r>
        <w:rPr/>
        <w:t>-даровании, ко</w:t>
        <w:softHyphen/>
        <w:t xml:space="preserve">торое дано...с возложением рук священства... </w:t>
      </w:r>
      <w:r>
        <w:rPr>
          <w:b/>
          <w:bCs/>
        </w:rPr>
        <w:t>Лк.12.32.</w:t>
      </w:r>
      <w:r>
        <w:rPr/>
        <w:t>-Не бойся, ма</w:t>
        <w:softHyphen/>
        <w:t xml:space="preserve">лое стадо! ибо Отец ваш благоволил дать вам Царство. </w:t>
      </w:r>
    </w:p>
    <w:sectPr>
      <w:type w:val="nextPage"/>
      <w:pgSz w:w="12240" w:h="15840"/>
      <w:pgMar w:left="1418" w:right="1418"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44:00Z</dcterms:created>
  <dc:creator>Антоний</dc:creator>
  <dc:description/>
  <dc:language>en-US</dc:language>
  <cp:lastModifiedBy>Антоний</cp:lastModifiedBy>
  <dcterms:modified xsi:type="dcterms:W3CDTF">2006-03-03T10:25:00Z</dcterms:modified>
  <cp:revision>4</cp:revision>
  <dc:subject/>
  <dc:title>1</dc:title>
</cp:coreProperties>
</file>